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rom Th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dventures of Luke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orge Luc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ird Draf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ugust 1, 1975</w:t>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Lucasfilm Limited</w:t>
      </w:r>
    </w:p>
    <w:p>
      <w:pPr>
        <w:pStyle w:val="Normal"/>
        <w:bidi w:val="0"/>
        <w:spacing w:lineRule="auto" w:line="240" w:before="0" w:after="0"/>
        <w:ind w:left="0" w:right="0" w:hanging="0"/>
        <w:jc w:val="right"/>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and in the time of greatest despai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shall come a savior, and he shall</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be known as </w:t>
      </w:r>
      <w:r>
        <w:rPr>
          <w:rFonts w:eastAsia="Courier" w:cs="Courier" w:ascii="Courier" w:hAnsi="Courier"/>
          <w:color w:val="000000"/>
          <w:sz w:val="24"/>
          <w:szCs w:val="24"/>
          <w:u w:val="single"/>
        </w:rPr>
        <w:t>The Son of The Suns</w:t>
      </w:r>
      <w:r>
        <w:rPr>
          <w:rFonts w:eastAsia="Courier" w:cs="Courier" w:ascii="Courier" w:hAnsi="Courier"/>
          <w:color w:val="000000"/>
          <w:sz w:val="24"/>
          <w:szCs w:val="24"/>
        </w:rPr>
        <w: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ournal of the Whills, 3:127</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ADE 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 EXT. SP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vast sea of star serves as the backdrop for the MAIN TITLE, which is followed by a ROLL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170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PUBLIC GALACTICA is dead. Ruthless trader barons, driven by greed and the lust for power, have replaced enlightenment with oppression, and "rule by the people" with the FIRST GALACTIC EMPIRE.</w:t>
      </w:r>
    </w:p>
    <w:p>
      <w:pPr>
        <w:pStyle w:val="Normal"/>
        <w:bidi w:val="0"/>
        <w:spacing w:lineRule="auto" w:line="240" w:before="0" w:after="0"/>
        <w:ind w:left="1700" w:right="0" w:hanging="0"/>
        <w:jc w:val="both"/>
        <w:rPr>
          <w:rFonts w:ascii="Courier" w:hAnsi="Courier" w:eastAsia="Courier" w:cs="Courier"/>
          <w:color w:val="000000"/>
          <w:sz w:val="24"/>
          <w:szCs w:val="24"/>
        </w:rPr>
      </w:pPr>
      <w:r>
        <w:rPr/>
      </w:r>
    </w:p>
    <w:p>
      <w:pPr>
        <w:pStyle w:val="Normal"/>
        <w:bidi w:val="0"/>
        <w:spacing w:lineRule="auto" w:line="240" w:before="0" w:after="0"/>
        <w:ind w:left="1700" w:right="0" w:hanging="0"/>
        <w:jc w:val="both"/>
        <w:rPr>
          <w:rFonts w:ascii="Courier" w:hAnsi="Courier" w:eastAsia="Courier" w:cs="Courier"/>
          <w:color w:val="000000"/>
          <w:sz w:val="24"/>
          <w:szCs w:val="24"/>
        </w:rPr>
      </w:pPr>
      <w:r>
        <w:rPr>
          <w:rFonts w:eastAsia="Courier" w:cs="Courier" w:ascii="Courier" w:hAnsi="Courier"/>
          <w:color w:val="000000"/>
          <w:sz w:val="24"/>
          <w:szCs w:val="24"/>
        </w:rPr>
        <w:t>For over a thousand years, generations of JEDI KNIGHTS were the guardians of peace and justice in the galaxy. Now these legendary warriors are all but extinct. One by one they have been hunted down and destroyed by the sinister agents of the Emperor: the DARK LORDS OF THE SITH.</w:t>
      </w:r>
    </w:p>
    <w:p>
      <w:pPr>
        <w:pStyle w:val="Normal"/>
        <w:bidi w:val="0"/>
        <w:spacing w:lineRule="auto" w:line="240" w:before="0" w:after="0"/>
        <w:ind w:left="1700" w:right="0" w:hanging="0"/>
        <w:jc w:val="both"/>
        <w:rPr>
          <w:rFonts w:ascii="Courier" w:hAnsi="Courier" w:eastAsia="Courier" w:cs="Courier"/>
          <w:color w:val="000000"/>
          <w:sz w:val="24"/>
          <w:szCs w:val="24"/>
        </w:rPr>
      </w:pPr>
      <w:r>
        <w:rPr/>
      </w:r>
    </w:p>
    <w:p>
      <w:pPr>
        <w:pStyle w:val="Normal"/>
        <w:bidi w:val="0"/>
        <w:spacing w:lineRule="auto" w:line="240" w:before="0" w:after="0"/>
        <w:ind w:left="1700" w:right="0" w:hanging="0"/>
        <w:jc w:val="both"/>
        <w:rPr>
          <w:rFonts w:ascii="Courier" w:hAnsi="Courier" w:eastAsia="Courier" w:cs="Courier"/>
          <w:color w:val="000000"/>
          <w:sz w:val="24"/>
          <w:szCs w:val="24"/>
        </w:rPr>
      </w:pPr>
      <w:r>
        <w:rPr>
          <w:rFonts w:eastAsia="Courier" w:cs="Courier" w:ascii="Courier" w:hAnsi="Courier"/>
          <w:color w:val="000000"/>
          <w:sz w:val="24"/>
          <w:szCs w:val="24"/>
        </w:rPr>
        <w:t>It is a period of civil wars. Rebel Armies, striking from fortresses hidden deep within the Great Rift, have won a crushing victory over the powerful Imperial Starfleet. The Emperor knows that one more such defeat will bring a thousand more solar systems into the rebellion, and Imperial control of the Outland systems could be lost forever. To crush the rebellion once and for all, the Emperor has sent one of his most ferocious Dark Lords to find the secret rebel strongholds and destroy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wesome yellow planet of Utapau emerges from total eclipse. A tiny silver spacecraft races into view, followed by a giant Imperial stardestroyer. Hundreds of deadly laser bolts streak from the Imperial warship as it dives on the smaller craft. The overwhelming concentration of laser fire causes the main solar fin of the rebel craft to disintegrate, creating a spectacular heavenly display. The smoldering rebel ship is quickly overtaken by the giant Imperial w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 INT. REBEL SPACEFIGHTER - MAIN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haos of battle echoes through the narrow, main corridor of the starfighter.</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n explosion rocks the ship as two construction robots, ARTOO DETOO (R2-D2) and SEE THREEPIO (C-3PO) struggle to make their way through the shaking, bouncing passage- way. Both robots are old and battered. Artoo is a short (36 inches), claw-armed, triped. His face is a mass of computer lights, surrounding a radar eye. Threepio, on the other hand, is a tall, slender robot of human proportions. He has a gleaming bronze-like metallic surface of an "Art Deco" design.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id you hear that? They've shut down the main reactor. We'll be destroyed for sure. This is mad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dwarf robot makes a series of electronic sounds that only another robot could understand. Rebel troops rush past the robots, and take up positions in the main passageway. Everything is suddenly still and quiet. Tension mounts as the rebels wait for the pending attack. Loud metallic footsteps are heard moving around on the outside the hull of the ship. The scraping screams of heavy equipment being dragged across the metal skin of the starship run chills up Threepio's bronze spine. He huddles in a small alcove with little Artoo watching the passageway cei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no escape for the Captain this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emendous blast opens up a hole six feet wide in the side of the main passageway and a score of fearsome stormtroopers, armed with powerful multi-laser rifles, make their way into the smoking corridor. The rebel warriors draw their chrome, laser pistols, and blast out several shots that rip through the Imperial stormtroo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In a few moments, the entire passageway blazes with laser fire. The deadly bolts ricochet in wild random patterns, creating small explosions. Stormtroopers scatter and duck behind storage lockers. Laser bolts hit several stormtroopers who scream and stagger through the smoke, holding shattered arms and faces.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confusion, Artoo and Threepio are blown slipping and sliding into a power canister, but rushing gas from a broken pipe keeps knocking them over. The lanky Threepio becomes entangled in the mass of dangling wires, which spark and pop every time he attempts to move. Artoo clings to a pipe for dear lif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me! I think something is melting... This is all your fault! I should have known better than to trust the logic of a half-sized thermocapsulary dehousing-assis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ounters with an angry rebuttal as he struggles to free the larger robot. The battle rages around the two hapless robots. Suddenly, there is a slight lull in the fighting, then a deathly quiet sweeps over the passageway as an awesome, seven-foot tall DARK LORD OF THE SITH makes his way into the blinding light of the main passageway. This is DARTH VADER, right hand of the Emperor. His face is obscured by his flowing black robes and grotesque breath mask which stands out next to the fascist white armored suits of the Imperial stormtroopers. Everyone instinctively backs away from the imposing warri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raises his arms and objects that aren't bolted down, including the rebel warriors, are picked up by an invisible force and hurled to the end of the passageway. In the excitement, Artoo and Threepio have fled down a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 EXT. UTAPAU - DESERT WASTELAND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death white wasteland stretches from horizon to horizon. The tremendous heat of two huge twin suns settles on a lone figure, LUKE STARKILLER, a farm-boy with heroic aspirations; who looks much younger than his twenty years. His short hair and baggy tunic give him the air of a simple-minded, but lovable lout with a prize-winning smile. His face is partially covered by a breath mask and gogg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ight wind whips at him as he adjusts several valves on a large chrome pipe, which sticks out of the desert floor much like and oil-rig christmas tree. He is aided by a small, very beat-up tread-robot with six claw arms. The little robot appears to be barely functioning, and moves with jerky motions. A bright sparkle in the morning sky catches Luke's eye, and he instinctively grabs a pair of electrobinoculars from his utility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y mak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tands transfixed for a few moments, studying the heavens, then dashes toward his dented, crudely repaired Landspeeder (an auto-like transport that travels a few feet above the ground on a magnetic fiel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motions to the tiny robot, who is scooting around in a tight circle, to follow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rry up! Come with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 stops short and smoke begins to pour out of every joint. Luke throws up his arms in disg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just gre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gives the dwarf robot a swift kick in the side, which doesn't seem to make much difference. The young farm boy rushes to his landspeeder and zooms off leaving the smoldering robot to hum mad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 INT. REBEL SPACEFIGHTER -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ries of explosions echo throughout the ship as the tall, gleaming Threepio rushes through the narrow subhallway yelling at Artoo, who is racing along on a small set of wheels under his center fo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eading in this direction! We'll be sent to the spice mines of KESSEL or smashed into who-knows-w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stops before the small hatch of an emergency lifepod. He snaps the seal on the main latch and a red warning light begins to flash. The stubby, dwarf-robot works his way into the cramped four-man 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You're not permitted in there. It's restricted. You'll be deactivated for sure. Now come out before someone sees you. Come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whistles something at his reluctant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I'm not getting in there. No more adventures. It's too dangerous. I'm not </w:t>
      </w:r>
      <w:r>
        <w:rPr>
          <w:rFonts w:eastAsia="Courier" w:cs="Courier" w:ascii="Courier" w:hAnsi="Courier"/>
          <w:color w:val="000000"/>
          <w:sz w:val="24"/>
          <w:szCs w:val="24"/>
          <w:u w:val="single"/>
        </w:rPr>
        <w:t>that</w:t>
      </w:r>
      <w:r>
        <w:rPr>
          <w:rFonts w:eastAsia="Courier" w:cs="Courier" w:ascii="Courier" w:hAnsi="Courier"/>
          <w:color w:val="000000"/>
          <w:sz w:val="24"/>
          <w:szCs w:val="24"/>
        </w:rPr>
        <w:t xml:space="preserve"> desper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isn't happy with Threepio's stubbornness and he beeps and twangs angril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call me a mindless philosopher, you overweight glob of grea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w explosion, this time very close, sends dust and debris through the narrow sub-hallway. Flames lick at Threepio, and after a flurry of electronic swearing from Artoo, the lanky robot jumps into the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going to regret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afety door snaps shut, and with the thunder of exploding latches, the tiny lifepod ejects from the disabled starfigh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 INT. IMPERIAL STARDESTROYER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the main viewscreen, the lifepod carrying the two terrified robots speeds away from the stricken rebel spacec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 PILO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goes another o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you fire. No life forms. It must have short-circuited. Don't waste your pow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 INT. REBEL SPACEFIGHTER - COCKPIT CORRID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arth Vader, the black knight, takes a short restraining pole from one of the guards and brutally jabs a captured rebel officer in the ch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she? Where i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bel cries out as the spooky looking Sith Lord begins to twist his arm, creating a gruesome snapping and popping of broken bon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 EXT. SKY OVER UTAPAU - LIFEP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ddish-yellow mass of Utapau seems to engulf the tiny lifepod containing the two robots. The grouping of starships grows smaller as the pod descends toward the plane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funny. the damage doesn't look as bad from out here. Are you sure this thing is saf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 EXT. ANCHORHEAD SETTLEMENT - POWER STATION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settlement, consisting of a few rundown block-house type buildings, rests against one of the huge rock white buildings. Luke pilots his landspeeder through the dusty, empty street of the tiny settlement. An old WOMAN runs to get out of the way of the speeding vehicle, shaking her fist at Luke as he flies pa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O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told you kids to slow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pulls up behind a low concrete service station that is all but covered by the shifting desert sands. The rusted hulk of a landspeeder lies half-buried to one side of the building. Luke jumps out of the speeder and runs into the dilapidated power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 INT. POWER STATION - DAY 9</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dismantled speeder rests in the repair bay of the station. Inside the station's "office" sits THE FIXER, rugged-looking, about thirty years old, with a big moustache. On his lap sits CAMIE, a sexy, disheveled girl about eighteen. Her cloak is pulled up and one of the Chief's hands rests on her beautiful thigh. They are both sound asleep. In a small room behind the office DEAK and WINDY, two tough boys about the same age as Luke, are playing a computer pool-like game with BIGGS, a tall, handsome startrooper cadet. His flashy uniform is a sharp contrast to the loose-fitting tunic of farm boys. A robot repairs some equipment in the backg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ounces in yelling excitedly, waking The Fixer and Camie. The others come in from the other room, and Camie jumps off The Fixer's lap, pulling her dress down in a sexy manner. Luke is surprised at the appearance of Bigg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 you're back! You graduated from the academy, you're in the Starforc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has an air of cool that seems slightly phon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 course, where you been ki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look great! The uniform and every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snaps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trooper Biggs Darklighter, guardian of the Bendu. At your serv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zzling spectacle of his uniformed friend is almost too much for Luke. His eyes glaze over. Suddenly he snaps out of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lmost forgot. There's a battle going on! Right here in our system. Come and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 EXT. ANCHORHEAD SETTLEMENT - POWER STATION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stumbles out into the stifling desert sun. Deak and The Fixer complain, and are forced to shade their eyes. Luke has his binoculars out, scanning the heave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they 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takes the binoculars from Luke, as the others strain to see something with the naked eye. Through the binoculars Biggs sees two small silver spe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no battle, kid... They're just sitting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there was a lot of firing earli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mie grabs the binoculars away from Biggs, banging them against the building in the process. Luke reaches for them.</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y, easy with thos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MI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about it, Wormi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xer gives Luke a hard look, and the young farm boy shrugs his shoulders in resign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dreaming, kid. I don't think the Empire wants to control this system. Believe me, this place is a big hunk of no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grees, although it's obvious he isn't sure why. The group stumbles back into the power station, grumbling about Luke's ineptitu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 INT. REBEL SPACEFIGHTER - NARROW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beautiful young girl about sixteen years old huddles in a small alcove as the stormtroopers search through the ship. She is LEIA ORGANA, a rebel princess. The fear in her eyes slowly gives way to anger as the muted crushing sounds of the approaching stormtroopers grows louder. She steps from her hiding place and blasts two troopers with her laser pistol, but she is greatly outnumbered and quickly captu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13. INT. REBEL SPACEFIGHTER - HALLWAY - CAB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incess Leia is led down a low-ceilinged hallway by a squad of armored stormtroopers. Her hands are bound with brass bracelets, and she is brutally shoved when she is unable to keep up with the briskly marching troops. They enter a small gloomy chamber where Darth Vader, the Dark Lord of the Sith, is sitting. Vader speaks in an oddly filtered voice through his complex breathing mas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id you find any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must be on board somewhere. Destroy the ship and everything on it.</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f they sent a sign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ould have picked it up... Nothing got through... It's on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bows and leaves the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 member of the senate. You can't hold me... Organa Major is a neutr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raises his arm and as a sudden pain grips Leia, she doubles up unable to continue. Vader raises his arm and a flask on the table mysteriously jumps into his open hand. He casually drinks from the flas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nough! I already know about the data you've intercepted, but it's too late. Whatever information you've gathered will be destroyed... You will come to know such suffering as only the Master of the Bogan Force can prov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get no information from me. You have no authority... the council can't hold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appears your ship had an accident. I will see to it that your death is duely [sic] reported. There will be no one to save you this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is frightening laugh rings throughout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 EXT. UTAPAU - EDGE OF THE DUNE S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NDLAND, or "No Man's Land," where the rugged desert mesas meet the foreboding dune sea. The two helpless astro-robots kick up clouds of dust as they leave the lifepod and clumsily work their way across the desert coastli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 forsaken place this i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seem to be made to suffer. It's our lot in life. I've got to rest before I fall apart. My joints are almost froz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Artoo makes a sharp right turn and starts off in the direction of the rocky desert mesas. Threepio stops and yells at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o you think you're go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tream of electronic noises pour forth from the small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m not going that way. It's too rocky. This way is much easier. What makes you think there are settlements that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ounters with a long whist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get technical with me. I've had just about enough of you. Go that way, go on! You'll be malfunctioning within a day, you near-sighted scrap pi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hoves Artoo and the tiny robot tumbles down a small dune. Threepio starts off in the direction of the vast dune sea as little Artoo struggles to his feet and shakes a metallic claw at his ex-partn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and don't let me catch you following me, begging for help... because you won't get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s reply is a rather rude sound. He turns and trudges off in the direction of the towering mesa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 EXT. UTAPAU - DUNE S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hot tired, struggles up over the ridge of a dune, only to find more dunes, which seems to go on for endless miles. He looks back in the direction of the now distant rock mesa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little malfunctioning twerp. This is all your fault. You tricked me into going this way, but you'll do no bet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its in a huff of anger and frustration, knocking the sand from his joints. His plight seems hopeless, when a glint of reflected light in the distance reveals an object moving toward him. The bronze android waves frantically and yells at the approaching transp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 INT. POWER STATION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Biggs are sitting in a corner of the now empty power station. Biggs has had a little too much to drink and sloppily leans close to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tell you, Luke, and this is between you and me. The star force isn't all it's cracked up to be. Frankly, it's a bore, and it's going to stay that way as long as this system is neutr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 always said things were so great at the academy... What happen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academy is fantastic... Of course, they won't teach you anything about flying you don't already know. Most of the instructors are very conservative pilots. You can fly circles around them... but there is a lot on the scientific side that is down-right amazing, and you get a lot of discipline... but after you graduate, don't join the star force -- go free-lance. It's the only way to get into the action... I can't wait until my hitch is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least you're doing something... I'd give anything to be in your position.</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be warned, that things aren't always as they seem... especially the starforce recruiting pos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quietly sit in the dim coolness of the station having run out of things to say. Luke finishes his drink and stands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getting late. I've got to get back or my uncle's going to kill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 EXT. UTAPAU - ROCK CANY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rgantuan rock formations are shrouded in a strange foreboding mist, and the ominous sounds of unearthly creatures fill the air. Artoo moves cautiously through the creepy rock canyon, inadvertently making a loud clicking noise as he goes. He hears a distant, hard metallic sound and stops for a moment. Convinced he is alone, he continues on his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distance, a pebble tumbles down the steep canyon wall and a small, dark figure darts into the shadows. A little further up the canyon a slight flicker of light reveals a pair of eyes in the dark recesses, only a few feet from the narrow p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unsuspecting robot waddles along the rugged trail until suddenly, out of nowhere, a powerful magnetic ray shoots out of the rocks and engulfs him in an eerie glow. He manages one short electronic squeak before he topples over onto his back. His bright computer lights flicker off, then on, then off again. Out of the rocks scurry three MEN, no taller than Artoo. They holster strange and complex weapons as they cautiously approach the robot. They wear grubby cloaks, and their faces are shrouded so that only their yellow eyes can be seen. They hiss and make odd guttural sounds as they heave the heavy robot to their shoulders and carry him off down the trail.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 EXT. UTAPAU - ROCK CANYON - SANDCRAWLER - SUNS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The eight dwarves, or JAWAS as they're sometimes called, carry Artoo out of the canyon to a huge tank-like vehicle the size of a two-story house. They place the robot under a large tube on the side of the vehicle, and the little robot is sucked into the giant machine. </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ilthy little Jawas scurry like rats up small ladders and enter the main cabin of the behemoth transp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 INT. SAND CRAWLER - HOLD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t is dim inside the hold area of the sand crawler. Artoo switches on a small floodlight on his forehead and stumbles around the scrap heap. The narrow beam swings across rusty metal rocket parts and an array of grotesquely twisted and maimed astro-robots. He lets out a pathetic electronic whimper and stumbles off toward what appears to be a door at the end of the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0. INT. SAND CRAWLER - PRISON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enters a wide room with a four-foot ceiling. In the middle of the scrap heap sit a dozen or so robots of various shapes and sizes. Some are engaged in electronic conversation, while others simply mill about. A voice of recognition calls out from the gl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oo Detoo! It's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battered Threepio scrambles up to Artoo and embraces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1. EXT. UTAPAU - ROCK CANYON - SAND CRAWLER - SUNS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normous sand crawler lumbers off toward the magnificent twin suns, which are slowly setting over a distant mountain rid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2-23. INT. ALDERAAN - PRISON CORRIDOR AND C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stormtroopers open an electronic cell door and allow a group of Imperial guards to enter. Princess Leia's face is filled with defiance, which slowly gives way to fear as Darth Vader enters with a giant black torture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you will tell me what you did with the data you gathered. Even if that information should find its way to Mouff Tarkin's legions, it will do them no good. Your plight is truly hopeles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stares at the evil lord with determin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inuing)</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ill tell me the location of your hidden bases, and you will tell me what happened to the data you sto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or slides shut. The long cell block hallway appears peaceful with armored stormtroopers marching back and forth. The muffled sounds of the princess' screaming are barely he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4. EXT. SAND CRAWLER - DESERT WASTELAND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arsh gale blows across the bleak gray surface of the endless desert wasteland. The morning sky presses down on the huge sand crawler as it slowly climbs one of the massive sand dunes, then disappears down the other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5. INT. SAND CRAWLER - PRISON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and Artoo noisily bounce along inside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ramped prison chamber. Artoo appears to be shut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ll this never 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the trembling and bouncing of the sand crawler stops, creating quite a commotion among the mechanical men. Threepio shakes Artoo, and his computer lights pop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ke up! Wake up! We've stopped!! We're doomed! This is the end... Do you think they'll melt us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 the far end of the long chamber a hatch opens, filling the chamber with blinding white light. A dozen or so Jawas make their way through the odd assortment of robots, placing a small chrome ring to the wrists of the ones they select. Artoo and Threepio are among the chosen, and are herded outside with several other unfortunat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6. EXT. UTAPAU - LAR'S HOMESTEAD - AFTERN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ve battered robots, including Artoo and Threepio, are lined up in front of the enormous sand crawler, which is parked beside a small homestead consisting of three rundown block house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Jawas scurry around fussing over the robots, straightening them up, or brushing some dust from a dented metallic elbow. The shrouded little creatures smell horribly, attracting small insects to the dark areas where their mouths and nostrils should b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ut of the shadows of a dingy side-building limps OWEN LARS, a large burly man in his mid-fifties. His reddish eyes are sunken in a dust-covered face. As the weather-beaten farmer carefully inspects each of the robots, he is closely followed by his slump-shouldered nephew, Luke Starkiller. One of the vile little Jawas walks ahead of the farmer spouting an animated sales pitch in a queer unintelligible langu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picks out a small astro-robot similar to Artoo, and it waddles along behind the group. The limping farmer stops in front of Threepio and studies him careful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speak 'Boc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I'm See Threepio, Human-Cyborg relations. I have a full T-6 capacity, a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enough. Luke, take them to the garage and I want you to have both of them cleaned up by dinn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Jawas start to lead the three remaining robots back into the sand crawler, Artoo lets out a pathetic little beep and starts after his old friend Threepio, but is restrained by a slimy little Jawa, who zaps him with a little control box. Owen is negotiating with the head Jawa, when Luke notices something on the R-2 un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ncle Owen, this R-2 unit has a bad motivator,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ifts the R-2 unit's claw arm and it drops lifelessly to the robot's side. Owen argues with the Jawas for a few moments; then with a little reluctance the scruffy dwarf trades the damaged astro-robot for Artoo Detoo. Owen pays off the whining Jawa as Luke and the two robots trudge off toward a grimy and decaying building on the far side of the homestead. Several large rodents scatter as they pas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7. INT. LAR'S [sic] HOMESTEAD - GARAGE AREA - LATE AFTERN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rage is cluttered and worn, but a friendly, peaceful atmosphere permeates the low gray chamber. In the center of the room Threepio lowers himself into a large tub filled with warm oil. Near the battered "landspeeder" little Artoo rests on a large battery with a cord attached to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nks the maker! This is going to feel sooo good. I've got such a bad case of dust contamination, I can barely m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beeps a muffled reply. Luke is slouched in the corner with his feet up on a bench, watching a magazine sized TV set. A woman's voice calls out from the othe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jumps to his feet, turns off the TV set and starts dusting little Artoo with an oily ra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Aunt Beru... I'm in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to dinn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drops the rag and dashes out of the ga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8. INT. LAR'S HOMESTEAD - LIVING AREA - LATE AFTERN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is uncle Owen sit before a table covered with steaming bowls of food. AUNT BERU, a plump, gray-haired matron, carries in a pitcher of blue milk. Luke is in a good mood, and gobbles down his f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m sure glad we finally bought those extra 'droids.' I'm sending my application to the academy first thing in the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s Uncle Owen has a scowl on his face and appears to be in a very grumpy m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thing tomorrow morning you're going to check those condensing units on the south ridge.</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ll, but I'll have enough time to transmit my application fir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check the condensing unit first... and you're not going to bed until those 'droids' are completely cleaned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 promised! I've saved enough money and now you have the extra help ... you promis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we'd se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uses for a momen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as it is, I was forced to borrow your academy savings to buy the new 'droids.' When you've saved it up again, I'll let you g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used my savings! You stole my savings. If my father were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father's dead. Don't ever forget who's taking care of you, giving you food, giving you shelter, and giving you the allowance in the first place. If you plan to work at the academy the way you work around here, you won't last very long. I don't want another word. Finish your dinner, then finish cleaning those 'droi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pushes his half-eaten plate of food aside and rushes out of the room. Owen mechanically finishes his dinner afraid to look at his quietly sympathetic wif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 you know it means so much to him. Couldn't you have been a little easier with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academy won't treat him any differently. If he's going to become a cadet, he'll have to get used to i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9. EXT. UTAPAU - LAR'S HOMESTEAD - GARAGE AREA - DUS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iant twin suns of Utapau slowly disappear behind a distant dune range. Luke stands watching them for a few moments, then reluctantly enters the dimly lit ga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0. INT. LAR'S HOMESTEAD - GARAGE AREA - DUS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is wiping the oil from his glistening bronze body and little Artoo is still plugged into the power unit. Luke is very angry and slams a wrench across the workbenc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just isn't fa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timidly approaches the fuming you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eg your pardon, sir, but you appear to be quite distraught. Is there anything I might do to h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glances at the battered robot and a bit of his anger drains and a tiny smile creeps across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unless you could get me into the military academy at Anchor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I'm sorry, sir, I'm only a 'droid,' and not very knowledgeable of such things... not on this system anyway. As a matter of fact, I'm not even sure which system we're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all right. There is nothing anyone can do about it. You can call me Luk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nk you, sir. I'm See Threepio, Human Cyborg relations, and this is my counterpart, Artoo Deto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unplugs Artoo and begins to scrape several connectors on the robot's head with a chrome pick. Threepio continues to dry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a lot of carbon scoring here. It looks like you boys have seen a lot of ac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deed, sir, sometimes I'm amazed we're in as good shape as we are, what with the rebellion and 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parks to life at the mention of rebell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ve been in the Counter Wars?... Against the Empi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how we came to be in your service, if you take my mea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ell me where you've been. I am going to become a startrooper and fight in the wars. My father was a Jedi! Were you in many battl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veral, I think. There is not much to tell. I'm not much more than an interpreter, and not very good at telling stories, not at making them interesting any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ruggles to remove a small metal fragment from Artoo's neck joint. He uses a larger pi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y little friend, you've got something jammed in here real good... Were you on a star-cruiser or 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ragment breaks loose with a snap, sending Luke tumb ling head over heels. He sits up and sees a small (15 inch) 3-D hologram of Leia Organa, the rebel princess, being projected from the face of little Artoo. The image is a rainbow of colors as it flickers and jiggles in the dimly lit garage. Luke's mouth hangs open in aw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ever finds this message, I beg you see this R-2 unit delivered safely to the authorities on Organa Major.</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is of the most vital importance to all free systems. I guarantee in the name of the United Assembly that you will be richly rewarded for your efforts... My Commanders, use fix Arra Code... X loc tan too nine, I am lost. The Sith Lord will surely take me to Alderaan. You must continue al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re is a little static, then the transmission is cut short. A grave concern sweeps over Luke, and he runs out of the ga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ncle Owen! Aunt Ber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1. INT. LAR'S HOMESTEAD - KITCHEN AREA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ow that night has fallen, the interior of the homestead is filled with a warm glow. Luke rushes in as his Aunt Beru is putting the last of the dinner plates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unt Ber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s, d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out of breath and takes a few moments to compose himself. A realization crosses his mind and he suddenly seems much calm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hh... I... I'm finished with the droids and I wondered if I could... ahhh... work on my speeder before I turn 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ure that would be all right. But not too late, d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gives his aunt a big hug. He seems suddenly very sentimental and serio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love you, Aunt Beru. I really do.</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gives her a little kiss on the cheek and lea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herself)</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what's gotten into that bo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2. EXT. UTAPAU - LAR'S HOMESTEAD - COURTYARD -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rning slowly creeps into the sparse, but sparkling oasis of the open courtyard. The idyll is broken by the yelling of Uncle Owen, his voice echoing throughout the buil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Luke! Where could he be loafing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enters the courtyard in a huff, scattering the large gopher-like rodents. He opens the garage and notices the battered old landspeeder id miss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 Com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3. INT. LAR'S HOMESTEAD - GARAGE AREA -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enters the garage and looks around. He picks up a magazine-like video slate sitting propped up on the bench. It generates a soft glow, as if it had been left on "hold." Beru hurries into the gara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Owen picks up the video-slate, it turns itself on and Luke's image app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unt Beru, Uncle Owen, I don't mean to hurt you and I know you've been good to me, but I'm leaving. There are important things I must do. I've taken my speeder and the 'droids' which you bought with my savings. I've also taken my father's lightsaber. You can keep everything else. I am grateful for all you've done. I'll miss you, Aunt Beru. I love you both...</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mage fades and the old couple stare at one another. Beru's face is filled with a great loos. Finally she turns and leaves the garage, and Owen in disbelie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boy is going to get himself killed... He's just like his fa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4. INT. LUKE'S SPEEDER - DESERT WASTELAND (TRAVELING)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ck and sand of the desert floor are a blur as Threepio pilots the sleek landspeeder gracefully across the vast wasteland. Luke rides precariously on the back trunk of the vehicle adjusting something in the motor compart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lling)</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s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signals that it is fine, and Luke climbs back into the wind-whipped cockpit and slides the canopy sh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ve never been this far beyond the dune sea before. Biggs said the wild things out here were weird and savage, but it doesn't look like there is much out here to me. I think we should be there soon. General Kenobi was my father's commander, and he is probably the greatest of all the Jedi knights... or at least my father thought so. He will certainly know what to d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5. EXT. UTAPAU - ROCK MESA - DUNE SEA - COASTLINE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rom high on a rock mesa, the tiny landspeeder can be seen gliding across the desert floor. Suddenly in the foreground two weather-beaten Tusken Raiders, shrouded in their grimy desert cloaks, peer over the edge of the rock mesa. One of the marginally human creatures raises a long ominous laser-rifle, and points it at the speeder, but the second creature grabs the gun before it can be fi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usken Raiders speak in a coarse barbaric language as they begin to get into an animated argumen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cond Tusken seems to get in the final word and the nomads scurry over the rocky terrain to where two large BANTHAS are standing tied to a rock. The mon- sterous bear-like creatures are as large as elephants, with huge red eyes, tremendous looped horns, and long furry dinosaur-like tails. The raiders mount saddles strapped to the huge creature's shaggy backs and ride off down the rugged blu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6. EXT. UTAPAU - SAND DUNE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attered landspeeder is parked on the top of a huge sand dune. Luke, with his long-barreled laser-rifle slung over his shoulder, makes his way past the bleached bones of a dinosaur-like beast. When he reaches the top of the ridge, he searches the landscape with his electrobinoculars. Threepio lifts Artoo out of the speeder and the stubby little robot struts around stretching his joints between irritated whistles. Luke is depressed as he returns to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ccording to my father's tapes, this is the spot where General Kenobi lives, but the instruments just don't match up with the landscape... There is no doubt about it, we're lo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you don't mind my saying so, sir, I don't see how anyone could live in this forsaken pla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 don't know what to do now. We'll just have to head inland and see if we can't find a settl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7. INT. LUKE'S LANDSPEEDER - ROCK CANYON FLOOR (TRAVELING)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maneuvers the powerful landspeeder around several massive boulders in the narrow canyon, as Luke intently studies the pulsing radar sco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 is definitely in the next canyon. There are two or three of them, maybe mor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the looks of it. It could be Tusken Raiders or... anything. You'd better stop and I'll try to get a look a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8. EXT. UTAPAU - CANYON RIDGE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arefully makes his way to the top of a rocky ridge and scans the canyon with his electrobinoculars, until he spots the two riderless Banthas. Threepio struggles up behind the young adventur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we'd better go another way. There are two Banthas down there. I don't see any... wait a minute. They're Tusken Raiders all right! I see one of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watches the distant Tusken Raider through his electrobinoculars. Suddenly something huge moves in front of his field of view. Before Luke or Threepio can react, a large gruesome Tusken Raider looms over them. Threepio is startled and backs away, right off the side of the cliff. He can be heard for several moments as he clangs, bangs and rattles down the side of the moun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creature brings down his glowing red laser- sword, but Luke manages to block the blow with his laser-rifle, which is neatly cut in half. The terrified farm boy scrambles backward until he is able to ignite his own laser-sword and defend himself. In a flurry of blows Luke is forced to the edge of a deep crevice. Luke stumbles under the mighty blows of the fearsome creature, drops his sword and almost tumbles over the cliff to his death. He hangs on for dear life as his feet dangle over the abyss. The sinister Raider stands over him and lets out a horrible shrieking laugh that echoes throughout the cany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9. EXT. UTAPAU - ROCK CANYON FLOOR - DAY 39</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forces himself into the shadows of a small alcove in the rocks as the vicious Tuskens walk past carrying armloads of supplies from the battered landspeeder. As they disappear, Artoo squirms out of his hiding place and waddles into the clearing where the speeder is parke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vehicle has been ransacked, and Luke is hanging in a state of bewilderment about ten feet in the air. Large gold bracelets with small antenna are attached to his wrists and ankles. He is spread-eagle and slowly rotating. Artoo stands above his master and beeps a few words of astonish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don't just sit there. Get something to get me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starts searching for something in the speeder that he might use to get his master down. He pulls a long length of wire out of the engine compartment and ties it into a lasso. As Luke slowly rotates around, Artoo swings the rope and catches the boy around the foot. The line goes taut but rather than pulling Luke down, little Artoo is pulled up as if he had roped a windmill. The stubby robot lets out an electronic shriek and drops to the ground with a cras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have to short circuit these things someh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 that moment footsteps are heard coming through the narrow canyon. Artoo scampers back into his hiding place. Luke's face is a roadmap of agony as the footsteps get lou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uge menacing shadow on the canyon wall gives way to a shabby old desert rat of a man, who appears to be at least seventy years old. His ancient leathery face, cracked and weathered by exotic climates, is set off by dark, penetrating eyes, and a scraggly white beard. BEN KENOBI squints his eyes as he scrutinizes Luke in his predica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mor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mean, 'good morning'? Do you mean that it is a good morning for you, or do you wish me a good morning, although it is obvious I'm not having one, or do you find that mornings in general are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All of them altogether. </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seem to have gotten yourself into a fine mess! What happe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izened old man begins to giggle like a child, putting his frail hand to his mouth in a vain attempt to contain himself. Luke becomes anno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sken Raiders caught me off guard... Well, kill me or cut me down, but don't just leave me here, 'cause I'm about to go out off my mi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uch to Luke's surprise, the old codger draws his laser-pistol and blasts Luke point blank. The young farmer disappears in a cloud of smoke and drops to the ground. The old man leans over the boy as he rolls over with a loud gro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rry, but that was the only way to get you dow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n't we have tried to think of something else fir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lucky those Tuskens didn't boil you before they hung you out to dry. They're not the friendly sort. You'd best be moving on before they com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aggers to his feet as Artoo waddles up behind him and lets out a pathetic little bee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obbles off toward the canyon blu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0. EXT. UTAPAU - GRAVEL PIT- ROCK MESA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Artoo stops at the edge of a large gravel pit and begins to chatter away in electronic whistles and beeps. Luke slides down to where a very dented and tangled Threepio lies half buried in the gravel.</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ries to revive the inert robot by shaking him, and then flips a hidden switch on his back several times until finally the mechanical man's systems turn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 I'm sorry, sir, I must have taken a bad ste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you stand? We've got to get out of here before those Tuskens come b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make it. You go on, master Luke. It doesn't make sense for you to risk yourself on my account. I'm done fo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you're not. What kind of talk is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young farmer helps the battered robot to his feet. Old Ben and little Artoo watch from the top of the 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1. EXT. UTAPAU - ROCK CANYON FLOOR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Old Ben struggle to help Threepio into the low-slung speeder. Artoo follows them, carrying a clawful of tiny parts which have dropped of his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brings a young boy like you way out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ristles at the use of "bo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Luke Starkiller, guardian of the Bend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so you're a warrior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 course. I'm a Bendu offic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studies the young farmer through narrowed eyes. He suppresses a smil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id you take me for a trapper of a farmer? Good! Then my disguise is all right. I was afraid I might not look authenti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notices the old man is impressed with his story, and begins to feel expans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can never be too careful in these times. A Bendu officer never gives himself away. I'm actually on a dangerous mission that's of the gravest importance to th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uddenly realizes the old man might be an Imperial spy and a worried look crosses his face. Ben laughs hearti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right! I could be an Imperial spy. For a Bendu officer, you're quite a foo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embarrassed and concentrates on making Threepio comfort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 are you anyw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ight say I'm part of the landscape here. They call me Ben Kenob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dumbstruck. Then with a combination of awe and excitement he finds his vo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General Kenobi?!? The Jedi knight! The commander of the White Legion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it's been a long time since the White Legions roamed the stars. But I have the memori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drops to his knees and bows before the old Jedi.</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hould have recognized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 man rubs his beard in won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see why. I don't believe we've ever me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the son of Annikin Star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cruffy old Jedi smiles at the kneeling bo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who you are. Stand up so that we can talk properly. You're embarrassing me. I'm not that import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 are... I know your 'Diary of the Clone Wars' by heart. My fa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udden thought crosses Luke's mind and his enthusiasm turns to embarrassed sile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I'm not a Bendu Officer. I'm not even a star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saw through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could put it that w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ssure you my intentions weren't b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your intentions. I probably know much more about you than you realize. In many ways you're a lot like your father. He was an indulgent man, but a clever warrior. Now what brings you out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father told me many stories abou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e said if I was ever in troubl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come here... I need your hel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2. INT. CAVE DWELLING - MAIN LIVING AREA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lean but spartan cave dwelling radiates an air of time worn comfort and security. The image of the beautiful rebel princess is projected from Artoo'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hat you will be richly rewarded for your efforts... My commanders use fix Arra code... X loc tan too nine. I am lost. The Sith lords will surely take me to Alderaan. You must continue al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re is a little static and the transmission is cut short. The old man leans back and scratches his head. He silently puffs on a tarnished chrome water pi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I've gotten too old for this sort of 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 must! I can't do it alone. I'm not at all like my father. I'd never mak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lready know you think you're worthless. I recommend you learn to think of yourself in a better light, for what you believe you are is what you become. I haven't been involved in anything like this for many yea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the Sith Lords are involved! Whatever information this R-2 unit is carrying, it must be awfully important. They're probably looking for him... I'm no match for the Sith. This is a Jedi's work. This is your responsibilit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any mor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 man suddenly ignites in a rage and swings his left forearm down across the solid metal table with a mighty blow. His arm cracks in two, spewing forth wires and electronic compon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the same. I'm too old. I've lost too much. You don't seem to realize I've become an outlaw, to be hunted... and kil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ows his head in sorrow for one of the greatest warriors in the galaxy and a fallen idol. Ben is em barrassed and makes a needless adjustment on the pot belly thermal heater, which radiates a warm glow throughout the room. Little Artoo begins to pick up the pieces of the old man's arm and reassemble them. The badly dented Threepio breaks the awkward silence by noisily standing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you'll not be needing me any more, I think I'll shut down for awhi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nods his head. Old Ben leans back in his cha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n, I'm sorry I lost control. Perhaps we should talk about this in the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3. INT. CAVE DWELLING - SLEEPING AREA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Luke tosses and turns in his sleep. Threepio sleeps peacefully. Luke keeps hearing the voice of Princess Leia calling out for help. Suddenly he sits up with a start. He hears Leia's voice coming from the main living area. Luke climbs out of bed and quietly makes his way through the darkened dwelling. He stops at the entrance to the main room. </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4. INT. CAVE SWELLING - MAIN LIVING AREA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is sitting before the flickering hologram image of Princess Leia. The old man rests his head in his one good arm. His back is to Luke, but he senses the boy's prese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me here... sit down.</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walks over and sits across from the old m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right. It is my responsibility. The Force of Others brought the message to you and then it brought you to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father used to talk about the Force of Others. But he never told me what it wa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s just say the Force is something a Jedi Warrior deals with. It is an energy field in oneself, a power that controls ones acts, yet obeys ones commands. It is nothing, yet it makes marvels appear before your very eyes. All living things generate this Force field, even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maze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ean I generate an energy fiel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surrounds you and radiates from you. A Jedi can feel it flowing from him...</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tting his stomach)</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from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 I learn to feel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 man leans back and scratches his head smiling sligh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is not a human decision, not your or min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me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means you'd better get some rest.</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be leaving for Mos Eisley first thing in the morning. The trip will be difficult and dangerous, but it's the only spaceport with ships large enough to get us to Organa Major. Now go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reluctantly stands and heads for the bed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5. EXT. UTAPAU - ENTRANCE TO CAVE DWELLING - MOR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carry supplies out of the cave dwelling to where Luke loads them into the landspeeder. Old Ben emerges into the sunlight and stretches his new ar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looks like a good day for travel. The Force is with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walks over to the speeder and puts his hand on Luke's shoul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I'm coming along to do what I can, but I'm tired and I'm depending on you to get us thr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re still a powerful Jedi. You don't need my hel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Jedi's power is measured by the amount of the Force that is stored within him, and I have little of the Force left in 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can you store an energy field within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n a creature dies, the force it generated remains. The Force is all around us. It can be collected and transmitted through the use of a Kiber crystal. It's the only way to amplify the power of the Force within you.</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you have a Kiber cryst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I had one, but it was taken at the battle of </w:t>
      </w:r>
      <w:r>
        <w:rPr>
          <w:rFonts w:eastAsia="Courier" w:cs="Courier" w:ascii="Courier" w:hAnsi="Courier"/>
          <w:color w:val="000000"/>
          <w:sz w:val="24"/>
          <w:szCs w:val="24"/>
          <w:u w:val="single"/>
        </w:rPr>
        <w:t>Condawn</w:t>
      </w:r>
      <w:r>
        <w:rPr>
          <w:rFonts w:eastAsia="Courier" w:cs="Courier" w:ascii="Courier" w:hAnsi="Courier"/>
          <w:color w:val="000000"/>
          <w:sz w:val="24"/>
          <w:szCs w:val="24"/>
        </w:rPr>
        <w: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where my father was kill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It was a black day. One of my disciple's [sic] took the crystal and became a Sith Lord. It was a black day. The few crystals that remain are in the possession of the Sith Lords on Alderaan. That's how they've become so powerfu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the Sith know the ways of the For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use the Bogan For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ke Bogan weather, or bogan times. I thought that was just a say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two halves of the Force of Others. One is positive and will help you if you learn how to use it. But the other half will kill you if you aren't careful. This negative side of the Force is called the Bogan, which is where the expression came from, and it is the part that is used by the Dark Lords to destroy their opponents. Both halves are always present. The Force is on your right, the Bogan is on your left. The Kiber Crystal can amplify either one. The Crystal Darth stole was the last one in the possession of the Jedi. When he joined the Sith, the power of the Dark Lords was comple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are already in the speeder, as Luke and old Ben climb in. The speeder starts with a low hum.</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6. INT. ALDERAAN - CRYSTAL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 SITH LORDS are on their knees praying before a shining crystal placed on a tall altar. They mumble a strange electronic ch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1ST SITH</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rth, did you feel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arth stands and stares at the cryst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2ND SITH</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s it an omen? What i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 old has been awakened. The Force has suddenly grown stronger. We must travel future paths with cau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file out of the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7. EXT. UTAPAU - BLUFF OVERLOOKING MOS EISLEY SPACEPORT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zooms across the desert wasteland and eventually stops on a bluff overlooking the spaceport at MOS EISLEY. It is a haphazard array of low gray concrete structures and semi-domes. A harsh gale blows across the stark canyon floor. Luke adjusts his goggles and walks to the edge of the craggy bluff, where Ben is stan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here it is, Mos Eisley. A more wretched hive of scum and villainy can't be found this side of the empi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8. EXT. MOS EISLEY SPACEPORT - SLUM DWELLING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ops the speeder before the remains of a burnt-out spaceship the size of a large jet fighter. Two scruffy figures huddle around a small thermal heater, attempting to use the decaying building as shelter against the howling winds. One of the rag-tag figures ventures over to the group in the speeder. It is obvious from his pint size that he is a Jawa. Artoo lets out a string of electronic beeps and whist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egging your pardon, sir, but watch out for this thing.</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retched little creature moves close to the speeder and begins to run his gnarled hand acros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W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linga fouf. Zoom zoom. Chiq?</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the men who fly in the shi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aliva dribbles from the dark hole where the Jawa's face should be and drops, splat on the hood of the speeder. Threepio repeats the question in the Jawa's language, and the vile creature points to the far end of the street and mumbles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ays there's an inn down the street. Lots of fliers there. But I wouldn't take his word for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Jawa continues to fondle the speeder as Luke starts the magno-system. The filthy creature reluctantly jumps away as the speeder takes off and glides down the dingy spaceport street. A giant lizard scurries out of the wretched spaceship chased by a stubby Jaw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9 EXT. MOS EISLEY SPACEPORT - CANTINA - D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pulls up in front of a rundown, blockhous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ntina on the outskirts of the spaceport. Variou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range forms of transport, including several unusual</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asts of burden, are parked outside the b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abide those Jawas. Disgusting creat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care in here. I don't like the looks of this pl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en and the two robots climb out of the speeder,</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d brace themselves against the constant shipping wi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0 INT. MOS EISLEY CANTINA - DAY 50</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young adventurer and his two mechanical servants follow Ben Kenobi into the smoke-filled cantina. The murky, moldy den is filled with a startling array of weird and exotic alien creatures and monsters, laughing at the long metallic bar. At first the sight is horrifying.</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eyed, thousand-eyed, slimy, furry, scaly tentacles and claws huddle over drinks. Ben and Luke move to an empty spot at the bar near a group of repulsive but human Corellian pirates. A huge, rough-looking BARTENDER comes over to Luke and the robo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RTE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don't serve 'their kind' in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ill recovering from the shock of seeing so many outlandish creatures, doesn't quite catch the Bartender's dri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RTE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droids' will have to wait outside. We don't serve 'em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looks to Old Ben who is busy talking to one of the Corellian pirates. He notices that several of the gruesome creatures along the bar are giving him a very unfriendly gl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of course. I'm so sorry.</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rns to 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d better stay with the speeder. We don't want any trouble. I'll... ahh... bring you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and his stubby partner go outside and most of the creatures at the bar go back to their drinks. Ben is standing next to CHEWBACCA, an eight foot tall, savage-looking creature resembling a huge gray bushbaby-monkey with fierce 'baboon-like' fangs. His large yellow eyes dominate a fur-covered face and soften his otherwise awesome appearance. Over his matted, furry body he wears two chrome bandoliers, a flak jacket painted in a bizarre camouflage pattern, brown cloth shorts, and little else. He is a two hundred year old WOOKIEE, and a sight to behold. Ben speaks to the Wookiee in his own language, which is a little more than a series of grunts. The old man points to Luke several times during the conversation and the huge creature suddenly lets out a horrifying laugh. Luke is more than a little bit disconcerted, and pretends not to hear the conversation between Ben and the Giant Wookiee. He is terrified, but tries not to show it. He quietly sips his drink, looking over the crowd for a more sympathetic ear or whatever.</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rge, multiple-eyed CREATURE gives Luke a rough sh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REATUR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egola dewaghi wooldugg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ideous freak is obviously drunk. Luke tries to ignore the Creature and turns back to his drink. A short, grubby HUMAN and an even smaller RODENT-like beast join the belligerent monstrosit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doesn't like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you ei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ig Creature is getting agitated and yells some unintelligible gibberish at the now rather nervous young adventur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insult us. You just watch yourself. We're wanted men. I have the death sentence on twelve system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careful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be d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dent lets out a loud grunt and everything at the bar moves away. Luke tries to remain cool, but it isn't easy. His three adversaries ready their weapons. Old Ben moves in behind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little one isn't worth the effort. Come let me buy you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powerful blow from the unpleasant Creature sends the young would-be Jedi sailing across the room, crashing through tables and breaking a large jug filled with a foul-looking liquid. With a blood-curdling shriek, the monster draws a wicked chrome laser pistol from his belt and levels it at Old Ben. The Bartender panic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RTE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blasters! No blas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ith an astounding agility, Old Ben's laser-sword sparks to life and in a flash an arm lies on the floor. The rodent is cut in two and the giant, multiple-eyed Creature lies doubled, cut from chin to groin. Ben carefully and precisely turns off his laser-sword and replaces it on his utility belt. Luke, shaking and totally amazed at the old man's abilities, attempts to stand. The entire fight has lasted only a matter of seconds. The cantina goes back to normal, although Ben is given a respectable amount of room at the bar. Luke, rubbing his bruised head, approaches the old man with new aw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bacca here is first-mate on a ship that might suit our nee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till giddy, and downs a fresh dr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1. EXT. MOS EISLEY SPACEPORT - ALLEYWAY - DUS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en and the two lumbering robots follow the giant Wookiee along a narrow slum alleyway crowded with darkly-clad creatures hawking exotic goods in dingy little stalls. Men, monsters and robots crouch in waste- filled doorways whispering and hiding from the hot winds. The group enters a small doorway n a decaying stone building at the far end of the alley. Several robots guide a small herd of anteaters down the stre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2. INT. MOS EISLEY SPACEPORT - DOCKING AREA 23</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leads the group along a tall gantry over- looking a long Rube Goldburg-pieced together contrap- tion, which can only be loosely called a spaceship. Luke gives Old Ben a skeptical look. Old Ben just smiles. As they approach the ship, it looks even more homemade and shabby than it did at a distance. The Wookiee calls out to someone inside the ship, but there is no repl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 piece of junk. This ship isn't going to get us anyw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all figure steps out of the shadows of the imposing spacecraf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is is HAN SOLO, a tough James Dean style starpilot about twenty-five years old. A cowboy in a starship -- simple, sentimental and cocksure of him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ship has been to Terminus and back. There isn't anyplace she can't go. She may not look like much, but she's special. I built her myself, and there is nothing faster... What can I do for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steps forward and explains who the strangers are and what they w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Han Solo, Captain of this vessel. Who's in charge th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Ben Kenobi. Luke Starkiller here is leading our expedi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taken by surprise, thinking that Ben was going to take care of things. Han turns to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rgana Major is a rebel system. There will be quite a few starfleet patrols between here and there... It could be a little tricky if you want to avoid them... ten thousa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pretty steep. We'd like to talk it over fir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and Luke step to one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don't have that kind of money. How much do you think I can get for the spee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ve, maybe. Let me handl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turns back to the young starcap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ve thousand now and five thousand on arrival.</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hinks about this for a seco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got yourself a ship. We can leave as soon as you're rea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a little business to take care of first, but it shouldn't take long. We'll be back short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follow Luke and Ben as they hurry out of the starship hang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f we can't get five thous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glances back at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ay have to sell one the droi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great worry sweeps across Luke's face as he looks back at the two unaware robots faithfully following after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olo grins and slaps the monsterous wookiee across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old buddy, we're free, and it's an easy charter at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doesn't share Han's enthusiasm, and makes a couple of worrisome gru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ah, yeah, I know we still have a problem, but maybe we'll be gone by the time H2 gets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mmotion filters down from the entry gantry and Chew- bacca whines pessimistic comment. A dozen or so gruff and grisly pirates approach the ship. The grossest of the slavering hulks is JABBA THE HUTT. His scarred face is a grim testimonial to his prowess as a vicious kil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back early.</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shipment of Covina just took off for Gordon. I thought we might reroute it back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aughs maniacally. Han is not amu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have to get yourself another boy, Jabba. I've got a chart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get it. We settled this before, remember? There's no getting out. Now get this 'can' star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t's a moment of great tension. Han glances at the four pirates standing near them. Two of the greasy brigands have their weapons pointed at him. The young starcaptain stands firm for a few moments with his hand resting on his utility belt only inches from his blaster. Chewbacca sways back and forth as he adjusts his weight from one foot to the o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and reluctantly boards the ship. Jabba walks alongside Han and puts his arm around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after all we've been through, I'm disappointed we're not closer. You're getting soft now that the ship's finished. You may have built this bucket, but never forget who paid for it, 'cause if you try to take her out again, I won't be so understand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3. INT. MOS EISLEY - USED SPEEDER LOT - GARAGE OFFICE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Luke and the robots are standing in a sleazy used-speeder lot, talking with a tall, grotesque, insect-like used speeder dealer. Only Threepio can understand the creature's weird buzzing dialogue. Strange exotic bodies and spindly legged beasts pass by outside. Once in a while a large lizard or strange animal scurries across the junk-strewn floor.</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ays it's the best he can do. Since the XP-21 came out, they just aren't in demand any mo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cratches his head and ponders the situ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ur thousand isn't going to do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ooks at Ben, then Artoo, and finally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we're going to need them. Blast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I have a couple of extra circuits. Perhaps they might bring some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ask him. Tell him we need five thous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buzzes to the salesman, who shakes his he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ty-seven hundred, no mo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bluffing. He'll pay five. Let's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turn and start out of the rundown show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the last place. Shouldn't we just take what we can get and think of something els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bluff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helps Artoo into the speeder as Luke climbs in the pilot's seat. The speeder starts up with a loud hum, but before Luke can back out of the garage area, the insect stops them.</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ve thous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reaks out in a big smile and Ben manages a slight gr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4. INT. PIRATE STARSHIP - MAIN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Han and the huge Wookiee work their way past the sinister Jabba the Hutt, the pirate hands the young starcaptain a bulky cloa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this back with you, bo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doesn't mask his hatred for the loathsome pirate very well, but takes the cloak and follows the Chewbacca toward the back of the ship. He stops by a small control panel, knocking it loose with his foot. The cover falls to the floor with a muted clang and the young mechanic looks around to see if anyone hear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it. If this doesn't work, we're dic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akes a small metal bar and jams it between two circuits, causing sparks to fly. He quickly replaces the cover and Han casually heads back toward the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5. INT. PIRATE STARSHIP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hort greasy looking pirate sits at the complex controls of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RATE PILO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n our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ulls back on the power lever and the ship erupts into a cacophony of warning alarms and flashing lights. Smoke begins to issue from the panels. The pilot is startled and begins flipping switches wild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RATE PILO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ahh, I have a problem here ... one of the reactor's gone wild. Captain, I have a reading way over a thousan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ushes into the cockpit with a look of mock surprise on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RATE PILO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tell me! You built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works at the control console in a vain attempt to figure out what's going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understand it. Look at that gauge. We should have all been clown to micro-dust by now... Did I remember t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Han can finish, the pilot has f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6. EXT. PIRATE STARSHIP - ENTRY RAMP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abba the Hutt and his crew scramble over one another trying to flee the starship before it goes super-nov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7 INT. PIRATE STARSHIP - MAIN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larm system is suddenly cut short. Han quickly replaces the control panel and turns to see a foul-looking pirate named MONTROSS standing over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you've solved the problem, or maybe you are the problem. Get up. I'm taking you to the captain. He'll sting you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this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reaches for his laser-pistol, but Han is faster and gets the drop on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rop it, Montross. I always said you were slow. You clumsy oaf, a club is more your sty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truggles to his feet and leads the pirate to the escape hatch.</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8. EXT. PIRATE STARSHIP - ENTRY RAM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appears at the main hatch holding a hidden gun on Montross as Ben, Luke and the robots saunter up to the starship. The huge Wookiee lets out with a loud wail that startles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coming! We're com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ushes toward the cockpit as Chewbacca helps Ben aboard the starship. The Wookiee shoves Montross out the hatch just as it slams sh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a little rushed, so if you'll settle in, we'll be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a little puzzled by all the smoke and confus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9. EXT. MOS EISLEY SPACEPORT - ALLEYWAY - 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umbering Jabba the Hutt and the remains of his terrified crew stop in the street and try to collect themsel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 Han? Montross, where's Han? Montross? Where is everybod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trange assortment of alien creatures and robots watch Jabba from their cool alcoves along the edge of the street. The ground trembles and the pirates turn to see the mighty pirate starship riding above the dingy slum dwellings. The pirates stand dumbfounded, as the starship quickly disapp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He took the ship. </w:t>
      </w:r>
      <w:r>
        <w:rPr>
          <w:rFonts w:eastAsia="Courier" w:cs="Courier" w:ascii="Courier" w:hAnsi="Courier"/>
          <w:color w:val="000000"/>
          <w:sz w:val="24"/>
          <w:szCs w:val="24"/>
          <w:u w:val="single"/>
        </w:rPr>
        <w:t>He took the ship</w:t>
      </w:r>
      <w:r>
        <w:rPr>
          <w:rFonts w:eastAsia="Courier" w:cs="Courier" w:ascii="Courier" w:hAnsi="Courier"/>
          <w:color w:val="000000"/>
          <w:sz w:val="24"/>
          <w:szCs w:val="24"/>
        </w:rPr>
        <w: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0. INT. PIRATE STARSHIP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its back in the huge pilot's chair and puts hi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eet up on the control panel. Chewbacca, crowded into</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pilot's seat, mutters his amaze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Sometimes I amaze mysel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chuckles as the surface of Utapau slowly drifts ou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f view of the cockpit windows and is replaced by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parkling carpet of star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barks a few words of cau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the price of freedom. But then again, they may never find us. Once we cash in on this little venture we'll head for the southern systems. He'll be a long time coming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Artoo appears momentarily in the doorway, makes a few beeping remarks, then scurries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1. INT. PIRATE STARSHIP - SLEEP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helps Ben and Luke put away their gear in the ramped bunk area of the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n we get Artoo's message to them, you think they'll try to rescue the 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ubt it. It would be foolish for the rebel forces to come out of hiding. I know your feelings. You'd best forget them. It's for your own good. There will be no saving her from the prisons of Alderaan. It's the heart of the Sith. The Bogan Force is the most heavy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she's a member of The Twelve Families. How can they hold 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se are doubtful times. The Empire has grown bold in its disregard of th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uddenly Ben grabs his head and slowly collapses to the floor. Luke rushes to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wrong? What's happen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away, I'm fine, I'm fin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 man lapses into unconsciousness for several moments. Luke doesn't know what to do. Finally he goes to Old Ben and lifts his head. The battered old Jedi shudders all over, then regains conscious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the Force... something horrible has happened. I couldn't see what it was, or where it was, but it was terrible... terrible beyond description... the cry of millions dying at o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elps Ben to his bunk. He's still shaking from the experie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2. INT. ALDERAAN - PRISON C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incess Leia is awakened by the blinding light of the hallway as the cell door silently slides open and Darth Vader enters the c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is unfortunate you are able to resist my mind probe. You are going through so much needless suffer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watches her captor impassionate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Death Star' has become operational. There is no force in the universe that can stop us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find its weakn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late... We already tested it on Organa Major. It appears your data never got throug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tries not to reveal the shock and pain, but she is stun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It would be much easier if you were to tell us where the outposts are... Otherwise we'll be forced to destroy </w:t>
      </w:r>
      <w:r>
        <w:rPr>
          <w:rFonts w:eastAsia="Courier" w:cs="Courier" w:ascii="Courier" w:hAnsi="Courier"/>
          <w:color w:val="000000"/>
          <w:sz w:val="24"/>
          <w:szCs w:val="24"/>
          <w:u w:val="single"/>
        </w:rPr>
        <w:t>every</w:t>
      </w:r>
      <w:r>
        <w:rPr>
          <w:rFonts w:eastAsia="Courier" w:cs="Courier" w:ascii="Courier" w:hAnsi="Courier"/>
          <w:color w:val="000000"/>
          <w:sz w:val="24"/>
          <w:szCs w:val="24"/>
        </w:rPr>
        <w:t xml:space="preserve"> suspicious system... What a was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starts to lea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never stop them... No matter how many machines you buil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or slides closed behind Vader, leaving Leia alone in the dark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3. INT. PIRATE STARSHIP - MAIN HOLD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nters the cramped but comfortable main hold area of the starship and begins checking charts and various computer readou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s the pi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utomatic.</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and the two robots sit around a lighted table covered with many small hologram figures. Each side of the table has a small computer monitor embedded in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Old Ben are sitting in the corner, the old man apparently asleep as Luke cleans a chrome laser-pistol. he acts like it's brand new. he seems very proud of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seems very pleased with himself as he rests his lanky fur-covered arms over his head. Artoo immediately reaches up and taps the computer with his stubby claw hand, causing one of the hologram figures to walk to a new square. A sudden frown crosses Chewbacca's face and he begins yelling gibberish at the tiny robot. Threepio intercedes on behalf of his small companion and begins to argue with the huge Wookie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him have it. You're winning anyway. It doesn't make any differenc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sir, but it's the principle of the 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ights down the barrel of his new pistol. Old Ben opens his eyes. It's obvious he wasn't aslee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 you don't need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rarely use it any more. I have the Force. The Force is more powerful than any pistol. You shouldn't put too much faith in that weapon. Work on becoming aware of the Force... learn to feel its presence within you. Try to sense what it's telling you. It's the only thing you can rely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I d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you have to do is lose your thinking self. Don't focus on anything. Let your body do your thinking... You have to learn to act on what you feel, not what you think ... If I had the crystal, it would be much easier. You could feel the Force immediately... but for now, let yourself go. You'll pick it up... and someday you'll have no need for that pistol ei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as been overhearing what Ben has been telling Luke and obviously has a low opinion of the Force of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keep that thing close just in case, if I were you... I've been around from one end of the galaxy to the other and believe me this Force of Others stuff may make for good religion, but there is no substitute for a good weapon at your sid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don't believe in the Force?</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rcery! I believe in myself... I determine my destiny, not some mystical energy fiel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e'll s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ight get your stuff together. We'll be coming up on Organa Major s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4. INT. PIRATE STARSHIP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is alive with humming meters and softly buzzing readouts. Han is busy at the controls as Luke looks on in won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hecks out again. There is no mista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enters the crowded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can't find Organa Maj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rather grim-fac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found it... It's just not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you say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rgana Major has been destroy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moves in and studies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left of it is contaminated. That's it there. Look at those radiation readouts! It's impossible. I've never seen anything like it. What's going on?</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its back and stares blankly at the monito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mpire must have gotten here fir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lanet has been totally blown away! It would have taken a thousand ships with a lot more fire power than I've ever seen... If the Empire had a new weapon that could do this... I would have heard something... I'd know abou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ow you know... The enemy is on the move. We haven't much ti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ve brought you here. What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to find he rebels... What we're carrying belongs to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ir bases are very well hidden. All the power of the Empire can't find them... Do you know where they a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shakes his head sad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not anymo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taking you on an impossible search across the galaxy... I was only paid to get you here and now you're here. I'll take my other five thousand and you're on your own... I'll leave you on the nearest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can't! We've come this far. We must find them...</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for one reason, we don't have your other five thousan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s going to pay me th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there are some things we should talk ab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beginning not to like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5. INT. PIRATE STARSHIP - MAIN HOLD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Artoo is standing on the gaming table projecting the princess into the middle of the group. Han has a perplexed look on his face as he ponders the hologram. Ben leans back in his chair quietly waiting, while Luke watches the princess with a wistful, smile, far-away look. Finally the hologram e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uch do you think she's talking ab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million at least... If this robot has information related to the destruction of Organa Major, you'll be able to name the rew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thing I want! Now that's interest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hinks about this for a few moments. Luke begins to get a little edg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be you should just drop us off. I'm sure we can find someone willing to take the ris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ve got a ship! But where do we go from here? They probably took her to find the hidden bases... I don't see how we can find the rebels before she breaks. The Empire has already beat us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e's part of the royal family. They won't get any information from her... She knows the art of mind control... She's a swan sensan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gets lost in his thoughts for a few momen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she is the only link between us and the hidden bas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ean we should go after 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idn't say that, but it appears to be a logical alternat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wait a minute. She's in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is thinking and doesn't hear Han's protest. He turns to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it's impossible... No one, and I mean no one would venture anywhere near the Alderaan system... I'm a free booter, not revolutionary. You're aboard the wrong ship, s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be the fact that no one would go there voluntarily could help us. They probably don't think anyone would dare tr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you believ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s got a point...</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Fear is their greatest defense... I doubt if the actual security there is much greater than on Aquilae or Sullust, and what there is is most likely directed toward large-scale assaul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n't a game, you k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any more systems have to get blown away before you have no place to hide and are forced to fight... Don't you realize what's going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slightly embarrassed by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id, you take the glory and the good intentions and I'll take the rewar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ear is their greatest weap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afraid of any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looks at Han, and he instantly regrets what he has sai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6. INT. PIRATE STARSHIP - COCKPIT - APPROACHING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is a quiet hum of computers as Han works diligently on a complex calculation. Chewbacca enters the cabin just as the ship begins to shudder violently. After a few moments the buffeting sto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just passed into the first perimeter. It won't be long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grunts an acknowledgement and points to a very large and bright star out the front window b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t is! Alderaan, the prison system. Take over.</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going to go back and see if they have come up with a plan, or if we're just going to cruise on in until they disintegrate u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7. INT. PIRATE STARSHIP - MAIN HOLD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ands in the middle of the small hold area. He seems frozen in place, a humming laser-sword held high over his head. Ben watches him from the corner, studying his movements. Han enters and watches with a bit of smug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spended at eye level -- about ten feet in front of Luke -- a chrome baseball covered with antenna hovers slowly in a wide arc. The ball floats to one side of the youth, then to the other. Suddenly it makes a lightning swift lunge and stops within a few feet of Luke's face. Luke doesn't move, and the ball backs off. It slowly moves behind the boy, then makes another quick lunge, this time emitting a blood red laser beam as it attac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parks to life. With one amazingly swift move, he turns and swings his laser-sword, deflecting the beam. The seeker shuts off and lands on the fl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is pleased, and Han is quite impress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your father's style. You've done very wel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ba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ort of embarrassed with all the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 practice a l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good with 'remotes,' but how are you against something liv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I've never fought any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miles knowingl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nough. Now try it without thinking. It's no good talking about the Force. You must learn to feel it. Wear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places a large helmet on Luke's head which covers his ey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see! How can I f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y to feel it. Use the For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do it. I'll get h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op thinking, and start feeling. Let yourself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keptically shakes his head as Ben throws the seeker into the air. The ball shoots straight up in the air, then drops like a rock. Luke swings the laser-sword around blindly missing the seeker, which fires off a laser bolt, which hits Luke square on the seat of his pants. He lets out a painful yell and attempts to hit the seeker, coming amazingly close, but he is hit several more times before he manages to finally deflect one of the bolts. The ball ceases firing and moves back to its original position. Luke removes the helmet and is a sweaty, exhausted m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once you let yourself go you can do it. You'll ge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 but I guess I did block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call it a lucky m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n a split second draws his laser-pistol and blasts the seeker. The ship begins to shudder, then a distant warning signal goes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into the second perimeter.</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be coming out to blast us shortly. I was wondering if you had some kind of a plan or are we going to try to blast our way 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ck your data banks for all the information you have on Imperial procedures. Both of you will have to lear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going to get in by studying Imperial procedures? I don't like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then, we'll use your pl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lumps in his seat with a dejected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get the inform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and I want you to start cleaning the equipment out of the scan-shielded compartment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want with our scan-proof lock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8. INT. ALDERAAN - CONTROL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ONTROLLER sits in a huge complex control room with massive screens projecting maps of various star systems. An Imperial COMMANDER sits next to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reply on any circuits... It's drifting on a point twenty-seven skew. It's not close enough to identif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ert squad five, but hold them until we know what it is.</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ould we alert the Sith Lord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make a report lat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close as we can make out, it appears to be a Corellian gypsy vessel... It's not under pow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one squad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9. INT. ALDERAAN - READY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aos. Red scramble lights are flashing. Alert horns and attack buzzers create an unbelievable cacophony. Imperial starpilots in black armored spacesuits grab their helmets and space packs as they scramble out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0. INT. ALDERAAN -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s dash in unison to a line of small auxiliary corridors that lead to Imperial "tie" fighters. Technical crews scurry here and there loading last minute armament and unlocking power cab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1. EXT. SPACE AROUND PLANET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ong ornate pirate starship approached the gray gaseous planet of Alderaan. The ship is not propelled, but simply drifts crab-like toward the planet. As it approaches the surface, huge billowing clouds extend out like menacing tentacles. The peacefulness of this nebulous idyll is broken by the increasing wail of ion engines. Suddenly four sleek spacefighters from the Imperial third fleet burst from the huge cumulus range. The craft are small cylindrical power shells dominated by two huge solar fins. They are flying in a tight formation. Then two bank steeply and head toward the drifting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2. INT. IMPERIAL FIGHTER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mperial fighters are one-man craft crammed with sophisticated electronic weaponr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is cold and professional as his craft closes in on the drifting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life forms appear on the scanner. Escape pods four, seven and oh-three have been jettisoned. Life systems are still functioning. It appears to be in good shape... Should we destroy it, or attempt salvage?... Do you cop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3. INT. ALDERAAN - CONTROL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ntroller looks to the Commander for instruc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don't get many visitors. Let's take a look a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TROLL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o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out a boarding party. Full assault g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4. EXT. ALDERAAN - CLOUD S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f the tiny Imperial fighters drift in orbit around the pirate starship as a block-like boarding vessel attaches itself to the underside of the disabled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5 INT. PIRATE STARSHIP - HALLWAYS 75</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ntering through an escape hatch, several heavily armed Imperial stormtroopers cautiously work their way down the main corridor of the pirate starship. As they are about to enter the cockpit area, they hear a loud clanking movement. The ferocious stormtroopers freeze and simultaneously direct their awesome weapons at the cockpit hatchway. Two of the troopers start to edge their way toward the cockpit. The tension becomes almost palpable, until finally the gangling, bronze Threepio pops his "Art Deco" head out of the hatch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I'm See Threepio, Hu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yborg relations. I'm glad you</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rived.</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been lost for some time. My master and the crew departed after we passed through a solar plague zone. I've been drifting ever since. The operation of astro-vehicles is not within my capacit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talks to his commander on his head phon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pparently a plague scare... no contamination.... We found a droid... proceeding to check out the rest of the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indicates that Threepio should move out of the cockpit. Two guards grab the puzzled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gua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this thing for insp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6. INT. PIRATE STARSHIP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enters the cockpit. Threepio is completely confused as the stormtroopers rush around completely ignoring him. The troops search the ship with small hand scanners. The Officer sits in the pilot's seat of the deserted ship and begins to feed information into the computer. He opens a com-line to the main ba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se one, this is Kuro four. The aft generator systems are out, but most everything else seems to be in order... I think I can bring it in on its own pow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OOPER enters the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clean, sir. We couldn't get into some of the supply lockers. Should we blast them ope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the scavenger crews take care of i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7. EXT. ALDERAAN - CLOUD S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white oxide clouds pass, revealing the Imperial city of Alderaan. The magnificent domed and gleaming city is perched, mushroom-like, on a tall spire which disappears deep into the misty surface of the planet. The little procession of Imperial "tie" fighters follows the larger pirate ship toward the city. The Imperial Officer guides the ship toward one of the numerous huge open bays that ring the spectacular cit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8. INT. ALDERAAN - PRISON CELL CORRID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cell door silently slides open revealing the unconscious body of the princess slumped on a table-like bed. Vader and two OFFICERS exit the cell and the door silently slides shut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get nothing more out of 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1ST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hidden bases have to be somewhere in the southwest. That's something... I'll start a search operati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tart a destroy operation... Wipe out every system in that sector if you have t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mmander approaches the Dark Lord and bow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picked up a Corellian ship which was hit by plague. It's been sterilized and we're bringing it 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about that. Alert all commands to prepare the death star. We're going into the southwe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mmander exits. The Officer points back to Leia's c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1ST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bout h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erminate her... but make it slow. We might still get some information.</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9. INT. ALDERAAN - MAIN FORWARD B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rate starship rests in a huge hangar bay. Thirty or so guards march up to the craft as a ramp lowers and the boarding troops disembar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ARDING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just a piece of drift junk. It has some interesting innovations though. Send in a research team before you start the salvage operation. Post your guar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0. INT. PIRATE STARSHIP -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ne trooper runs through the hallway heading for the exit. In a few moments, all is quiet. The muffled sounds of a distant officer giving orders finally fade. Threepio sneaks down the hallway, pulls on a latch, and a panel on a row of low cabinets crashes to the floor. Han Solo's head pokes out of the hold and looks around the hallway. He then pulls himself out of his cramped quarters and struts around, stretching his legs. A second locker breaks open and Luke emerges. Chewbacca pokes his furry head out of the first locker and Han tells him the way is cle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ridiculous. I tell you it's not going to work. We're never going to get out al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Kenobi sticks his head out of one of the lock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arth Vader is on this system. I can feel him. I can feel the Kiber Cryst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at good or b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t good... unless I could find the Crystal. Then it could be very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bout the princ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You go after the princess. </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an old man and would be of little help. I must try to find the Cryst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going al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uddenly seized with panic. He turns to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look at me. I'm just a pilot. I got you here... You've got to do the re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greater risk in staying here, you know. If you don't find the princess, then the whole trip was for nothing... wasn'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not going out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lams a panel to the deck and immediately regrets it. Everyone looks around as if an alarm had gone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1. INT. ALDERAAN - MAIN FORWARD B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GUARDS stand on either side of the ramp leading to the pirate starship. One of the guards hears something inside the spacecraft. The second guard hears it also and speaks into the headphone in his helm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OND GUA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picked up a disturbance inside the starship. Proceeding to investiga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Guards enter the spacecra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2-83. INT. ALDERAAN - MAIN BAY GANTRY - CONTROL TOW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a small control tower above the starship a GANTRY OFFICER speaks into his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NTRY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OND GUARD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hear it now... It must have been the droid... Wait... wha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ansmission goes dead. The Gantry Officer switches to another channel. The Officer's aide looks up from his des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NTRY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4, come in, T-4... Do you copy? Are you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re is a bit of static and a heavily filtered voice comes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S VOIC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fine... Com-link jamm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NTRY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nd any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ntry Officer gives his aide a puzzled look, then speaks into the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NTRY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4, you sound a little funny... T-4, what's your operating code?... T-4, are you t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nly thing that comes over the com-link is static. The Gantry Officer gets up and heads for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NTRY 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over. It could just be another bad transmitter, but I'd better che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Officer approaches the door, it slides open revealing the towering Chewbacca. The Gantry Officer is in a momentary state of shock, as he stumbles backward. With a bone-chilling howl, the giant Wookiee flattens the Officer with one blow. The aide immediately reaches for his pistol, but is blasted by Han, which sets off a series of small explosions on the control panel. Han and Luke enter the room dressed as Imperial stormtroop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tween his howling and your blasting everything in sight, the entire city is going to know we're her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I prefer a straight fight to all this sneaking ar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feeds some information into the computer, and a map of the city appears on the monitor. He begins to inspect it carefully. Threepio and Artoo look over the control panel. Artoo finds something that makes him whistle wild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found it, sir. Bless the maker, this control board has o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Luke rush over to the robots. Chewbacca busies himself with hanging the Gantry Officer by his to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lug him in. Let's see what we g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punches his claw arm into the computer socket and the vast Imperial brain network comes to life, feeding information to the little robot. After a few moments he beeps something to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vel five, Detention block A-23, cell 2187. She's still al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feed-back into the control sensors in that Detention blo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straight through the central core... up toward the top of the city... Once you've got her, avoid the main transports, they'll shut down immediately. Your only chance is through the service shafts. There are no sensors there... All right now, get going, you don't have time. I hope you can remember every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be back before you are, old ma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slips out of the control bay and disappears down a long gray hallway. Han whistles for Chewbacca to join them. Luke binds the huge Wookiee with electronic cuffs. The Wookiee has a worried and slightly frightened look on his face. Han reassures him and straightens his jack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sir! pardon me for asking ... but, ah... what are we to do if someone should discover us 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pe they don't have blast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isn't very reassur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an put on their armored helmets and start off into the giant Imperial city of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4-85. INT. ALDERAAN - DETENTION AREA - ELEVATOR TUB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Luke try to look inconspicuous in their armored suits as they wait for a vacuum elevator to arrive. Troops, bureaucrats and robots bustle about ignoring the trio completely. Only a few give the giant Wookiee a curious glance. Finally a small elevator arrives and the trio enter. A bureaucrat races to get aboard also, but is signaled away by Han. The door to the pod-like vehicle slides closed and it takes off through a vacuum tube. Han rubs his hand across a series of small ho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s... Old Ben was definitely right. If they discover us, we'll never get out this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gives Luke a skeptical loo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6-87. INT. ALDERAAN - HALLWAY AND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walks very quietly behind two Imperial officers who don't seem to be aware of his presence. They pass several stormtroopers and a robot similar to Threepio but no one appears to notice Ben. The old man deftly slips down a sub-hallway and hides in a shallow alcove as a patrol of twenty guards passes. He rushes down an ever smaller hallway and disappea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8. INT. ALDERAAN - DETENTION AREA - DUNGE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iant Wookiee and his two guards enter the old, gray security station. Guards and laser gates are everywhere. Han whispers to Luke under his bre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n't going to wor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 didn't you say so befo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I di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all, grim-looking OFFICER approaches the tr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code is th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it here somewhere... It's SPT 188544. You can check it through the... ahh, oh yes, lex-321.</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ill take a while -- the cross mode is acting up... getting feedback from somew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goes back to his console and begins to punch in the information. There are only three other troopers in the area. Luke and Han survey the situation, checking all of the alarms, laser gates and camera eyes. Han unfastens one of Chewbacca's electronic cuffs and shrugs to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Chewbacca throws up his hands and lets out with one of his ear-piercing howls. He grabs Han's laser-sword and ignites it, pushing Han against the w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out! He's loo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tled guards are momentarily dumbfounded. Luke and Han have already pulled out their laser-pistols and are blasting away at the terrifying Wookiee. Their barrage of laser fire misses Chewbacca, but hits the camera eyes, laser gate controls and the Imperial guards. The Officer is the last of the guards to fall under the laser fire, just as he is about to push the alarm system. Luke rushes over to the com-link system, which is screeching questions about what is going on. Han and Chewbacca disappear down one of the sub-hallway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Wookiee broke loose up here, but we've subdued him... There is a lot of damage, and three, no four, casualti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COM VOIC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send a squad u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need, everything's under contro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COM VOIC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 four casualti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ah door's jammed. Give us a few minutes to get it fix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COM VOIC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 is this? What's your operat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uts off the com-link and yells down the cell row to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rry up. I think we're going to have compan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9-90. INT. ALDERAAN - PRISON CORRIDOR - CE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tops before cell 2187 and yells something to Chewbacca, who covers his face as the young pirate blasts the door away with his laser pistol. When the smoke clears, Han looks in the cell and an expression of horror crosses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Holy Maker,' </w:t>
      </w:r>
      <w:r>
        <w:rPr>
          <w:rFonts w:eastAsia="Courier" w:cs="Courier" w:ascii="Courier" w:hAnsi="Courier"/>
          <w:color w:val="000000"/>
          <w:sz w:val="24"/>
          <w:szCs w:val="24"/>
          <w:u w:val="single"/>
        </w:rPr>
        <w:t>NO</w:t>
      </w:r>
      <w:r>
        <w:rPr>
          <w:rFonts w:eastAsia="Courier" w:cs="Courier" w:ascii="Courier" w:hAnsi="Courier"/>
          <w:color w:val="000000"/>
          <w:sz w:val="24"/>
          <w:szCs w:val="24"/>
        </w:rPr>
        <w: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spended inside the cell by invisible rays, a bloody and mutilated Leia Organa hangs upside down. A strange yellow glow radiates from her eyes. Chewbacca rushes into the cell past the dazed Han. The Wookiee yells something and Han comes to, firing his pistol at a small control box in the wall. The unconscious princess drops like a rock into the giant Wookiee's arms. Chewbacca slings her over his shoulder and joins Han in the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we've got her, let's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1-92. INT. ALDERAAN - DETENTION AREA - DUNGEON -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ries of explosions knock a hole in the wall through which several Imperial troops begin to emerge. Luke fires his laser pistol at them through the smoke and flames. He turns and runs down the cell hallway. He takes a small com-link transmitter from his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 See Threepio -- Jam the emergency communications network. Monitor what you can... What was that? I didn't cop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3. INT. ALDERAAN -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pulls up the rusty grate leading to a service passageway and helps Chewbacca lift the inert princess into the black tun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4. INT. ALDERAAN - MAIN BAY GANTRY - CONTROL TOW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paces the control center as little Artoo beeps and whistles a blue streak. Threepio yells into the small com-link transmit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all systems have been alerted to your presence, sir. I respectfully suggest you return at o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ansmitter squawks a short reply and Threepio peeks out the tower window at the starship. All is quiet. He then moves to the door and it slides open a crack. Several troops rush past, yelling and shouting order. Threepio slams the door shut and pushes the lock lever. Someone begins banging on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n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5. INT. ALDERAAN - HALLWAY LEADING TO CRYSTAL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starts into the hallway leading to the crystal chamber, just as two Sith Lords are leaving. the old man ducks into the nearest doorway which opens and swallows him up.</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6 INT. ALDERAAN - CLASSROOM 96</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finds himself in a small conference room filled with about a dozen or so bureaucrats listening to an instructor who is explaining a type of technical philosophy. The class turns and stares at the old man. Ben raises his hands and all the bureaucrats, including the instructor, begin coughing and grabbing at their throats. They are unable to breather and eventually collapse on the fl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7. INT. ALDERAAN - HALLWAY LEADING TO THE CRYSTAL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Sith Lords stops in the hallway opposite th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lassroom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1ST LO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2ND LO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feel tha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1ST LO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feel any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2ND LO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be you're too young. It's the Force... If I didn't know better I'd say we were in the presence of a Jedi kn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irst Sith Lord puts his hand to his ear as a message comes through on his helmet interc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1ST LOR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calling for us again on the prison lev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Dark Lords hurry off down the hallway and Old Ben silently exits the class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8. INT. ALDERAAN - DUNGEON -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leads Han and the Wookiee down the ever-darkening, narrow passageway. Han and Luke switch on small lights in their gunbelts. The rhythmic marching of stormtroopers seem to be getting louder. Muffled voices can be heard. Luke stops before an intersecting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right behind us. Which wa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grabs his belt com-link and attempts to contact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do you read me? Compute our position... See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tic and no rep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 has happened to them. Let's try this w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s try this way! Holy Mak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come in, See Threepio. I wonder where they are?? See Threepi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y descend into the bowels of the city, the eerie, slimy corridor becomes narrower and filled ankle-deep with water and ooz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9. INT. MAIN BAY GANTRY - CONTROL TOW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oft buzzer and the muted voice of Luke calling out for See Threepio can be heard on Threepio's hand com-link which is sitting on the deserted computer console. Artoo and Threepio are nowhere in sight. Suddenly there is a great explosion and the door to the control tower flies across the floor. Four armed stormtroopers enter the chamber. A muffled voice can be heard coming from one of the supply cabine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p! Help! Let us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inspect the dead bodies and release Threepio from the supply cabinets. Artoo is shut down and does not m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madman! They are heading for the prison level. If you hurry, you might catch them... they just lef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hustle off down the hallway, leaving two guards to watch over the control room.</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takes a round disk-like object and attaches it to Artoo's head, which lifts him a foot off the ground and moves him toward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this excitement has burned out my counterpart. If you don't mind, I have to take him down to maintena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uard nods and Threepio with little Artoo in tow hurries out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0. INT. ALDERAAN -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sparks to life and the two robots scurry off dow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mpty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was too close. Now we'll have to find another control socket an plug you back in or everything is lo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1. INT. ALDERAAN - CRYSTAL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carefully approaches the pedestal on which the Kiber Crystal is resting. He gracefully sidesteps a series of invisible beams. It looks as if he is doing a strange dance. Ben stops about five feet in front of the Crystal. His eyes light up, and it appears he is renewed with a new inner streng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lifts his arms and slowly the Crystal begins to rise off the pedestal and move toward the old Jedi. The intense glow of the magical stone increases as it passes through an invisible protective death ray. Just before it reaches Ben's hand, it passes through a blue beam that sets off an alarm which instantaneously slams the door shut and the room glows a bright r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2-103. INT. ALDERAAN - DUNGEON -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assageway has gotten so small that Han, Luke and Chewbacca must walk sideways. The princess is standing between Luke and the Wookiee and is semi-consciou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she's going to be all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if this tunnel deade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the way opens up to a wide, low-ceilinged corridor that is filled with water about waist high. At the far end of the tunnel is a small light. Chewbacca puts the princess back over his shoul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a light. We may get out of this y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wakes up and is thoroughly confused by her surrounding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 What's going on? Where are w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safe. We've come to get you out of here... Just relax.</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wade into the submerged corridor, but Chewbacca won't enter. He frantically begins sniffing the air and jabbers something to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no choice. The troops are right behind us. Come 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won't budge. He seems terribly afraid of something in the water. Han wades back and pulls the huge Wookiee carrying the princess into the wa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he afraid of the wat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he smells something... but we haven't time to worry about it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moves forward through the dark corridor, unaware of the ominous ripples on the water's sur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iant Wookiee stops and howls something to Han. The young starcaptain talks to the frightened creature and eventually calms him down. The dim light at the end of the corridor glimmers and becomes stronger.</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ud, horrible, inhuman moan works its way up from the murky depths followed by a huge jellyfish-like form, which shoots out of the water and towers above the petrified group. Chewbacca lets out a terrified howl and begins to back away. Han and Luke stand fast with their laser-pistols drawn. The Wookiee is cowering near one of the walls with the groggy princess on his shoul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fires directly at the center of the beast. His laser bolt passes through the huge creature and explodes against a far wall. The light from the blast reveals a little more of the Dia Nogu, which is transparent with long slimy tentac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t a natural creature... our weapons are no good against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shape, breathing loud and deep, submerges again and the telltale ripples head toward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it! Move ba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Chewbacca. Try to get around it. I'll draw i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and wades back to Chewbacca, who is huddled against the wall. The Wookiee is shaking and wailing like a small child. In the thin light provided by the small door at the end of the passageway, the faint outline of the Dia Nogu can be seen as it swims by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just passed me. Maybe it's harmless. I'm going to try for that open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Luke is yanked underwater. Han has blindfolded Chewbacca and is attempting to lead the Wookiee and the princess toward the lighted opening at the far end of the tun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Where are you? What happe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urfaces with a gasp of air and thrashing of limbs with a membrane tentacle wrapped around his throa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going! I'll keep it bus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dragged under again. Han grabs the princess and makes his way around the treacherous creature to the small opening at the end of the passageway. Luke bobs to the surface with a severed tentacle dangling around his ne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only light that doesn't affect it. Solid things, like rocks, can hurt it! Fire above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ve out of the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tries to swim away, but is grabbed by the creature. Han fires his laser-pistol into the ceiling above the creature, knocking rocks and debris on top of it. The Dia Nogu thrashes about for a few moments, then the water's calm, and all is quiet. There is no sign of Luke. Han bows his head as the hope drains from his face. Chewbacca lifts the princess through the small opening in the wall, then struggles to squeeze himself through also. Han starts to turn back toward the escape hole, when Luke pops out of the water with a gasp and starts swimming like mad toward the starcapt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still alive. It's gone crazy. Get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oys rush up to the small escape port only to find Chewbacca stuck. Luke begins pushing the Wookiee as Han turns and fires off another blast at the ceiling. A rush of rock and debris temporarily holds off the charging Dia Nogu. Han helps Luke push Chewbacca through the hole. Then the two boys scamper to safety just before the fearsome creature begins another char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4. INT. ALDERAAN - UNUSED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is standing in a dusty unused hallway. The Dia Nogu bangs against the opening and a long slimy tentacle works its way out of the doorway searching for a victim. Han aims his pistol. The princess is groggy, but conscious. She takes command of the situ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wait!! They'll hear...</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fires at the doorway, creating an avalanche of rubble which buries the mons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noise of the blast echoes relentlessly throughout the empty passageway. Luke simply shakes his head in disgu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sten, blockhead, I don't know where you came from, and I'm grateful, but from now on you do as I tell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stunned at the command of the petite young girl. Luke bows before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Luke Starkiller at your serv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ll be time for that later. Now let's get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moves swiftly down the deserted corridor. The awkward silence is broken by Han, who's about had it with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if the entire city heard me. All this sneaking around is going to get us killed. I'd rather fight my way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5. INT. ALDERAAN - MAIN FORWARD BAY - SERVICE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roops carry the two unconscious guards from the pirate starship and march past Threepio and little Artoo, who are hidden near a tiny service panel. Artoo removes the panel and sticks his claw arm into the socket. The little robot's circuits immediately light up and one of his antenna begins to spin wildly. Smoke begins to pour from him before Threepio can pull him loose. Artoo lets out with a few wilted beeps as he cools of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next time pay more attention. You could have been fried... Are there any other sockets around here?... You must get back into the system right away... or Master Luke will be caught for sur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whistles a mournful reply and trudges off behind some canisters to look for another sock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6. INT. ALDERAAN - HALLWAY LEADING TO CRYSTAL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alf dozen troops are milling around outside the crystal chamber. An Imperial COMMANDER approaches, and they all snap to atten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re you waiting for? Open it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o one moves. Finally a SERGEANT speaks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ere told to wait for the Sith Lords to arr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all up on the prison level. The alarms short circuited again. A relay feedback probably tripped it. I think we can handle it. Unlock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lower their weapons as the heavy door is unlocked. The door swings open to reveal the withered old Jedi, standing with his laser-sword drawn. For a brief moment the Commander and his men are stunn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oot him dow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the troops can fire their weapons Old Ben has moved through them swinging his deadly blade, cutting the troops to ribbons. The old man flees down the hallway with what's left of the troops vainly attempting to blast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7-108. INT. ALDERAAN -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an, Chewbacca and Princess Leia run down an empty hallway and stop before a bay window overlooking the pirate starship. Luke takes out his pocket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do you cop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read you sir.</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back. What happened? Never mind. What's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we're not plugged in at the moment, sir. We've had some problem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af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 the moment. We're in the main hangar. Artoo is trying to plug into the system now.</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We're right above you. Stand b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watching the dozen or so troops moving in and out of the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going to take a little doing to get back to the ship. It looks like I'm going to get a fight after 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rush down the hallway, followed by the lumbering Chewbacca and Princess Leia. They round a corner and run smack dab into twenty Imperial stormtroopers heading towards them. Both groups are taken by surprise and stop in their tracks. Before even thinking, Han draws his laser-pistol and charges the troops, yelling at the top of his lungs. The troops are startled by this assault and start to back off. Han manages to cut several down before the rest flee in panic. Pleased with his prowess, Han starts after them, yelling back to Luke as he go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o the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back here... Where are you go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as already rounded a corner and does not hear. Chewbacca, quite upset at his master's disappearance, lets out a mighty howl and chases after him.</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y Mak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Luke is furious but doesn't have time to think about it, for muted alarms begin to go off down on the hangar deck. Luke and the princess start off toward the starship </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g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9. INT. ALDERAAN -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hases the ten stormtroopers down a long sub-hallway. He is yelling and brandishing his laser-pistol. The troops reach a deadend and are forced to turn and fight. Han stops a few feet from them and assumes a defensive position. He is ready to cut them down. The troops begin to raise their laser guns. Soon all ten troopers are moving into an attack position in front of the lone starpirate. Han's determined look begins to fade as the troops begin to adva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0. INT. ALDERAAN - SUB-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runs down the sub-hallway in a last-ditch attempt to save his bold captain. Suddenly he hears the firing of laser guns and yelling. Around the corner shoots Han Solo, pirate extraordinaire, running for his life, followed by a host of furious stormtroopers. Chewbacca turns and starts running the other way also. They run around several corners and the troops drop behi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1. INT. ALDERAAN - NARROW PASSAGE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hides in the shadows of a narrow passageway as twenty or thirty stormtroopers rush past him in the main hallway. He checks to make sure they're gone, then runs down the hallway in the opposite dire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2. INT. ALDERAAN - MAIN FORWARD BAY - SERVICE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Artoo carefully plugs his claw arm into a new wall socket, and a complex array of electronic sounds spew from the tiny robo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a minute, slow down!... That's better. They're where? They what? They are? Oh, no!</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going to be mashed into conduit before this is ov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Do you cop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3. INT. ALDERAAN - HALLWAY - BLAST SHIELD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the princess run down a hallway and reach a complex blast shield door. Luke is talking into his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hooked into the system?... Good. Open the shield door... 11054B... hu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hewbacca come lumbering around the corner and rush up to Luke and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you get it op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multi-layered series of doors begin to open behind them, just as the squad of stormtroopers that are chasing Han and Chewbacca round the corner and start firing on the rebels. Han returns the fire and the hallway quickly fills up with smoke and confusion as the final hatch swings op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turn and start into the main spaceport causeway. A few steps into the causeway the group stops short. Two Dark Lords of the Sith, leading about thirty stormtroopers, stride toward them. Luke and Han let loose with their blasters, then follow the princess and the Wookiee back into the first hallway. Luke takes out his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Close the shield door! Close the shield door quickly... lock it t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ive layers of the door instantly slam shut. Laser bolts continued to ricochet around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wha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hrugs his shoulders. The stormtroopers continue their assault, filling the hallway with smoke and debr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y, hur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rushes over to a large slit in the wall somewhat like a storm drain. She jumps through the narrow opening as Han and Chewbacca look on in amazement. Chewbacca says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 on! You big furry oaf.</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hoves the Wookiee into the tiny opening and the Wookiee disappears into the darkness followed quickly by Han. Luke fires off a couple of quick blasts, creating a smoky cover, then slides into the garbage chute and is gone. When the smoke clears, the troops advan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his shield door op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4. INT. ALDERAAN - SPACEPORT - GARBAG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tumbles into a large room filled with garbage and muck. Han and Chewbacca are already stumbling around looking for an exit. He finds a small hatchway and struggles to get it open. It won't budg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rcastic)</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garbage chute wasn't a bad idea, your highness, but unfortunately these trash rooms are vacuum sea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draws his laser-pistol and fires at the hatch. The laser bolt ricochets wildly around the small metal room. Everyone dives for cover in the garbage as the bolt explodes almost on top of them. Leia climbs out of the garbage with a rather grim look on her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LEIA </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t that thing away or you're going to get us all kille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rcastic)</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your highness.</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let you open it then. It won't be too long before they figure out what happened to us. This has turned into a brilliant escap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ould be wors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the princess go over to help Chewbacca, who is straining to open the emergency latch. Han moves about in the muck. Suddenly the walls of the garbage receptacle shudder and move in a couple of inches. Then everything is deathly quie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a very bad feeling about all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anyone can say anything the walls begin to rumble and edge toward the rebel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just stand there. Try to brace it with someth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place poles and long metal beams between the closing walls, but they are simply snapped and bent as the giant trash masher rumbles on. The situation doesn't look goo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n't working, your highn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om gets smaller and smaller until it is only three feet wide. Garbage is snapping and popping as it is crushed by the relentless walls. Luke's com-link begins to buzz, and he pulls it off his bel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y Maker, Threepio. I forgo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there, sir? We're go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Shut down all garbage mashers on your level... Do you copy?? Threepio, shut down all garbag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umbling walls continue. It looks hopeless, and then they stop. Everyone breathes a sigh of relief. Luke goes over to the pressure hatch and scrapes some muck off a nu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pen the pressure maintenance hatch on unit 366117891...</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5. INT. ALDERAAN - HALLWAY - BLAST SHIELD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blast shield door slides open and the stormtroopers on either side almost shoot each other, but quickly realize they have been tricked. The Sith Lords point to the garbage chut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6. INT. ALDERAAN - HALLWAY LEADING TO MAIN FORWARD B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hurries along one of the tunnels leading to the starship hangar. Just before he is about to reach the hangar, Darth Vader steps into view at the end of the tunnel not more than ten feet a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been waiting... At last we meet again... It could only have been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rce of the Bogan has grown strong with you. I expected your mast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once my master, but I am the master now... the Crystal will be of little use to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earsome dark knight ignites his laser-sword and takes a defensive stance. The two galactic warriors stand perfectly still for a few moments, sizing each other up and waiting for the right moment. Old Ben seems to be under increasing pressure and strain, as if an invisible weight were being placed upon him. He shakes his head and, blinking, tries to clear his ey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powers are weak... Old man, you should never have come back.</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makes a sudden lunge at the huge warrior but is checked by a lightning movement of the Sith. A masterful slash-stroke by Vader is blocked by the old Jedi. Another of the Jedi's blows is blocked, then countered. Ben moves around the Dark Lord and starts backing into the massive starship hangar. The two powerful warriors stand motionless for a few moments with laser-swords locked in mid-air, creating a low buzzing sou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7. INT. ALDERAAN - MAIN FORWARD BAY -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looks up and sees Ben emerging from the hall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the general! Where are the others?... Oh, n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ducks out of sight as the seven stormtroopers who were guarding the starship rush past them heading toward Ben and the Sith knight. When the robot ven- tures another peek, he spots Han, Luke, Chewbacca and the princess running out of a tunnel on the other side of the starship and heading toward them. He pulls on Arto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nplug yourself. We're go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sees the troops charging toward him and realizes that he is trapped. Vader takes advantage of Ben's momentary distraction and brings his mighty laser-sword down on the old man. But Ben manages to deflect the blow, swiftly turning around, cutting a safety lock on the blast door. Vader is standing in the access tunnel, while Ben is in the huge hangar, and the heavy blast door slams down between them, trapping Vader in the tun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instantly turns toward the troops. They stop in their tracks and start to raise their weapons. Before they can fire a shot, a laser bolt explodes in the middle of them, creating havoc. The troops turn around to see Luke and Han firing on them from the ramp of the starship. Threepio and Artoo run up the ramp and disappear inside the ship. Chewbacca appears at the door of the pirate ship and throws a dead stormtrooper onto the hangar floor. Luke turns to H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he ship starte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Han starts up the ramp, Leia grabs the laser-pistol out of his hand. Han starts to grab it back, then thinks better of it and rushes into the starship. Ben charges into the troops, cutting them down as he goes. Luke is forced to stop firing and runs to the old man's aid with his laser-sword drawn. Several of the troops flee in panic, but the two that remain fire their laser- pistols point blank at the old man. Ben deflects the bolt, but it explodes near him and he slumps to the floor in a heap. Luke cuts down the remaining troops and rushes to the old Jedi's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n is still alive, but badly hurt. A fresh squad of stormtroopers appear at a second tunnel, and Leia fires off a blast that makes them duck for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quickly! There are more com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ruggles to drag the old man toward the ship under the constant fire of the Imperial troops. Luke fires back whenever possible and manages to keep the troops at bay. The princess takes careful aim and hits the safety lock on the blast door, causing it to slam shut, leaving only three troops left in the hangar. The princess runs down the ramp and helps Luke drag the old man aboard. Luke puts away his laser-pistol and takes out his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lose the main hatch and get this thing mov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8. INT. PIRATE STARSHIP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pulls back on the controls and the ship begins to move. The dull thud of laser bolts can be heard bouncing of the outside of the ship. The princess enters the cockpit with a worried look on her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 They aren't going to hurt us with those peashooters... This ship is fully shiel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9. INT. ALDERAAN - MAIN FORWARD BAY - STAR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rate starship lifts away from the starship bay and quickly disappears into the cloud sea of Alderaan. The three troops continue to fire at the retreating ship.</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last doors quickly slide open revealing Darth Vader, an Imperial commander and many troops. The Dark Lord casually enters the hangar bay and speaks to the comman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ery good. It worked. Slow them down, but don't stop them. Alert all the tracking stations. We should soon know the location of at least one of their hidden bases. Alert the Death St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0. INT. PIRATE STARSHIP -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enters the crowded cockpit and jabbers away to Han. The young starcaptain jumps up while speaking into the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you'd better get to on of the gun ports. We've got four tie ships coming in on grid 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squeezes into the pilot's chair next to the princess. Han notices the skeptical look on Leia'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 your permission I will go and assist young Luke. Don't worry. Chewbacca's a better pilot than I a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1. INT. PIRATE STARSHIP - GUN PORTS - AFT SECTION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firing one of the two main laser cannons mounted in large rotating bubble turrets. He adjusts his headphones and searches his electronic tracking screen for the Imperial figh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ver headphone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come six more... grid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s this trip really necessar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jumps into the turret opposite Luke and begins to strap himself in. The pirate starship shudders as the Imperial fighters open fire. Luke's turret swings around as he continues to return the fire. Moments later Han lowers his glare reflector and with a burst of smoke and electrical charge opens up on the enemy craft. One of the Imperial fighters is hit by a concentrated barrage and begins spinning out of control, until it finally explodes. Han gives Luke a victory wave, which Luke gleefully retur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2. EXT. SPACE AROUND ARLDE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mperial fighters buzz about everywhere. The constant flashing of deflected laser bolts reflect in the interior of the turret bub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3. INT. PIRATE STARSHIP - SLEEP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s secure the wounded Ben Kenobi in a bunk. A huge explosion throws Artoo and Threepio crashing against the passageway wa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we go again. How did we manage to get into this mess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ver the com-link the princess gives instructions as to the enemy formations. Several more Imperial ships explode and disappear from view. The pirate starship undergoes a great deal of punishment as the battle rag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4. INT. PIRATE STARSHIP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is alive with warning lights and buzzers, but Chewbacca manages to keep things under contro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only three or four lef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bacca, it's time we showed them this isn't the regulation F8-88 Cargo Trawl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pulls back on several of the levers before him and the ship surges away from the tiny fighters. The pirate starship races through the galaxy at an incredible spee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5. INT. PIRATE STARSHIP - GUN PORTS - AFT SECTION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an continue to fire at the Imperial figh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this speed they aren't very maneuverab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explodes, then anoth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ver 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dropping away... We mad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an congratulate each other on their victor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6-127. INT. PIRATE STARSHIP - HALLWAY - SLEEP AREA</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follows little Artoo into the sleep area where Threepio and Luke are trying to make Old Ben comfortable. Han finishes putting away some medical supplies as the princess en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the data banks in Artoo are still secu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I think we're due the reward you offered... and it had better be substantial after what we've been through.</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n Artoo has been safely delivered to my forces, you get your reward. You have my guarant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at little 'droid' carrying that's so blasted importan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lans and specifications to a battle station with enough fire power to destroy an entire system... Our only hope in destroying it is to find its weakness, which we will determine from the data I stored in Artoo.</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captured the plans in a raid on the Imperial shipyards, but we fell under attack before I could get the data to safety, so I hid it in this Artoo unit and sent him off.</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pPr>
      <w:r>
        <w:rPr>
          <w:rFonts w:eastAsia="Courier" w:cs="Courier" w:ascii="Courier" w:hAnsi="Courier"/>
          <w:color w:val="000000"/>
          <w:sz w:val="24"/>
          <w:szCs w:val="24"/>
        </w:rPr>
        <w:t xml:space="preserve">Where </w:t>
      </w:r>
      <w:r>
        <w:rPr>
          <w:rFonts w:eastAsia="Courier" w:cs="Courier" w:ascii="Courier" w:hAnsi="Courier"/>
          <w:color w:val="000000"/>
          <w:sz w:val="24"/>
          <w:szCs w:val="24"/>
          <w:u w:val="single"/>
        </w:rPr>
        <w:t>are</w:t>
      </w:r>
      <w:r>
        <w:rPr>
          <w:rFonts w:eastAsia="Courier" w:cs="Courier" w:ascii="Courier" w:hAnsi="Courier"/>
          <w:color w:val="000000"/>
          <w:sz w:val="24"/>
          <w:szCs w:val="24"/>
        </w:rPr>
        <w:t xml:space="preserve"> you taking us now anyway?</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urth moon of Yavin. I've given the coordinates to Chewbacca.</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better go see how he's do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xits as Old Ben painfully lifts himself on one elb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let us go... They're tracking us. They want to find your hidden bases. They'll destroy the syste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they'll follow... and they'll bring the Death Star, but our only hope is to destroy it before it destroys us. Hiding is useless now. With the Death Star they will continue to destroy systems until they have found us. We have no alternative but to process the information and use it while there is still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helps the old man lie ba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there medical facilities on Yavi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l be well cared f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8. EXT. SPACE AROUND FOURTH MOON OF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attered pirate starship drifts into orbit aroun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merald green fourth moon of Yavin.</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9. INT. PIRATE STARSHIP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hewbacca are at the controls as Luke hurries into the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pick up any life form concentration down there. She'd better be righ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must be shielded somehow. I'm sure the base is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f it's not, we'll be facing that Death Star all by our loneso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0. EXT. SPACE AROUND FOURTH MOON OF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small lifepods jettison away from the starship and slowly drift toward the awesome deep green surface of the moon. Retro-rockets automatically kick in and slow the pods. The two tiny craft break through the light cloud cover and disappear in the dense, steaming jungles of Yavin's fourth mo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1. EXT. FOURTH MOON OF YAVIN - VIN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lifepods has come to rest in the middle of</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clearing. Han, Luke and Threepio emerge from</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sule into a forest of gargantuan trees shroude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an eerie mist. The air is heavy with the fantastic</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ries of unimaginable creatur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see how we got through those trees in one pie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ud crashing sound is heard coming through the jungle. Han instantly draws his laser-pistol and then relaxes when he sees that it is Chewbacca leading Leia and little Artoo into the clear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see how we're going to find anything out here. This terrain is hopeles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id it occur to you they might find u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has a knowing smile on her face as Han looks around in the nearby jungle and realizes they are surrounded by twenty rebel Aquillian rangers. The rebel soldiers break out of the dark foliage and approach the group. The princess meets them a short way from the group and gives out a series of animated orders. The soldiers begin to rush about. Four of them attach a lifting disk on Artoo and easily carry him off. Two other rangers help Luke lift Old Ben out of the landing pod and onto a stretcher. The princess rejoins the gro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ust hurry to the base. We have little time before the Death Star arriv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like to get paid before that eventually. I don't plan to stick around for the firewor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urprised at Han's desire to leave and is clearly disappoint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2. EXT. FOURTH MOON OF YAVIN - MASASSI OUTPOS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ancient temple rots in the dense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3. INT. MASASSI OUTPOST - WA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bowels of the temple a massive and sophisticated war room has been constructed. The princess stands before a large electronic wall display surrounded by a half dozen field commanders. Luke, Han, Chewbacca and Threepio are milling around just outside the war room. An OFFICER enters and hooks up a headphone to the display board. Artoo is standing near the princess with his arm plugged into a computer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analysis is coming through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turns to the big board where various schematics of a large round space station are display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ross analysis confirms a weak point here, near the north axi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isplay flashes a close angle of the north pole of</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mplex glob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 an area somewhere below the generating towers there is a small thermal exhaust port. It is an unshielded shaft that runs directly into the reactor syst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rge, sallow-eyed general named AAY ZAVOS fiddles nervously with a small hand compu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greatest concentration of fire power is at the poles... That exhaust port looks too small to hit from the air... We'll have to land an assault force and use delayed link-weap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AND MOUFF TARKIN, the thin commander of the outland Kesselian Dagoons, sta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assault force is too big. Their lateral defenses are too strong for that type of landing. With all due respect, I suggest an attack with our smallest, most maneuverable ships. If we can get close enough, I think we can target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rrelate the plan into the master logic system. If there is any kind of probability ratio at all, we'll go ahead with it. Send out the alert... We haven't much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st of the commanders hurry out of the room. Two of the generals stay with the princess and go over the Death Star readout. Han and Luke watch as the commanders rush out of the war room. Han is getting impatient and before Luke can stop him, he has pushed past the guards and approached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about us? Are we to wait forever? Is our reward to be blown to bits on this forsaken system, while your fleet mounts some suicidal attack on that Death Star?</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rt of my reward is that I be around to spend 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ve little time for your mercenary concerns, but I am grateful for the service you have given to our cause. What is your pri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grin slides across Han'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en mill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rebel generals look at one another almost not believing their ears. Luke starts to say something, but the princess turns to an offic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at he gets it and quickl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then turns to Luke. She is very cold and businessli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I don't know. I guess I never thought about it... I just want to help. I want to be in on the attack. I want my own shi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you're as good a pilot as you are a swordsman... We're the ones who have been rewar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4. INT. MASASSI OUTPOST - MEDICAL CHAMB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ld Ben rests in the cool, dim quiet of an electronic medical chamber. Luke and Han are by his sid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bye, Ben, goodbye, Luke. This is a charter I won't soon forget. And I thought it would be a sna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hakes his head. Luke extends his han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a good pilot... I've learned a lot from you... I wish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but the chances for survival here just aren't great enough in my book. I've got what I came for. Now I've got to get back to my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hake hands. Han starts to leave, then turns and wink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is waiting for him outside the room, and they hurry off down the hallway. Luke turns back to Be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ant you to take thi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ulls the Kiber Crystal out of his tunic and it radiates a warm glow through out the small room. Luke takes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Kiber Crystal.</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it with you always. You'll have more need of it than I. It will bring the Force to you. You've already learned to feel it... Now you must learn to use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lowers his head in a kind of medi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d better hurry if you're going to get to that brief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ands up as Threepio and Artoo en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d better be up and around by the time I get back. Threepio, take good care of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pats the lanky robot on the back.</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ve done well, Threepio. You have both served us well beyond your programming. When I return, I'll have both you and Artoo retired, if you li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lets out with a couple of soft beep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nk you, sir. Your kindness is greatly appreciated, but if it's at all possible, Artoo and I would like to remain in your servi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consider it an hon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urns and starts out the do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on, Artoo. We've got some work to d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ubby little droid waddles out of the room after his mas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5. INT. MASASSI OUTPOST - BRIEFING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and Mouff Tarkin stands before a large projection of the north pole of the Death Star. Four squad commanders (BLUE LEADER, RED LEADER, etc.) sit to one side of the giant readout. The low ceilinged room is filled with starpilots, navigators, and a sprinkling of Artoo-type robots. Everyone is listening intently to what Tarkin is say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You'll have to come straight in, then at the last possible moment level off and skim the surface to this point. The target is a four by four thermal exhaust port that runs directly into the reactor system. A direct hit straight into the shaft should set up a chain reaction that will destroy the station... the post is ray-shielded, so you'll have to use your torpedoe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itting next to CHEWIE ANTILLES, a hot-shot pilot about sixteen years old. Artoo is sitting next to a little R-2 robot, who lets out a long whistle of hopelessness and skepticis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IE (BLUE TW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four by four target at maximum speed with a torpedo yet! That's going to be a neat trick.</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t so bad. We used to bulls-eye womprats in my T-16 back ho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IE (BLUE TW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ill take a little more than a barnyard marksmanship, believe 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d Leader, a roguish looking man in his early thirties, stands and addresses the pilo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D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a special note of these emplacements. There is a heavy concentration of fire power on the lateral axis... also their generating towers will probably create a strong magnetic field. It is calculated that maneuverability in this sector will be less than point thre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ust have a direct hit. Yellow squadron will cover for red on the first run. Then green will cover for blue on the second. Any ques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muted buzz moves throughout the room, but there are no question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man your ships and may the Force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6. INT. MASASSI OUTPOST - MAIN HANGAR DEC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little Artoo enter a huge spaceship hangar carved out of the interior of the crumbling temple and hurry along a long line of gleaming spacefighter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light crews rush here and there loading last minute armament and unlocking power couplings. Luke is stopped by Blue Leader, a rugged, handsome man in his forties. He has the confident smile of a born le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Starkill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been checked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I was considered one of the best bush pilots on Sullust. I've also had six hours on the T-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Leader has a skeptical look on his 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x hours, huh? Well, that's your ship there. You're blue five. You stay glued to me. I don't want any independent operations out there. Personally I think it's foolish for them to be sending fresh kids out on a job like this. This is no joy ride we're going o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warning buzzer sounds and Blue Leader sm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be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makes a short bow from the waist as Blue Leader hurries to his ship. Luke's ground crew has hoisted little Artoo into a socket on the back of the one-man starship fighter. Luke climbs aboard the sleek, deadly spacecraft. Blue Leader gives his ground crew the signal that he is starting his ion engines. Luke's CREW CHIEF pats him on the helmet and has to yell to be heard over the ion engin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R-2 unit of yours seems a little beat-up. Do you want a new on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hakes his head n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nock them all the way back to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nopy is closed and the powerful starship moves into a deep runway shaft that leads to the outside. Luke checks out the computer readouts as his crew locks down the arma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oo, are you secu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droid, who is now part of the exterior shell of the starship, beeps that he is fine, which reads out over the computer monitor. One of the crewman climbs up to the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REWM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removed the lateral casings, which should make you about a thousand pounds ligh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hangs a small good luck charm inside the cockpit as the canopy starts to slide closed. Luke signals to the crewmen that everything is okay. Other crewmen say goodbye to their pilots, some serious, some kidding -- all with a great deal of hidden emo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7. EXT. FOURTH MOON OF YAVIN - MASASSI OUTPOST - JUNG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l that can be seen of the fortress is a lone guard standing on a small pedestal jutting out above the dense jungle. The muted, gruesome crying sounds that naturally permeate this eerie purgatory are overwhelmed by the thundering din of ion rockets as four silver starships catapult from the foliage in a tight formation and disappear into the morning cloud cov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8. INT. MASASSI OUTPOST - WA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sits quietly before the giant display showing the planet of Yavin and her four moons. The red dot that represents the Death Star moves ever closer to the system. A series of green dots appear around the fourth moon. The Grand Mouff Tarkin stands behind the princess with several other field commander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all away. For the first time since the take-over, I feel real hop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turns as Threepio enters with Old Ben who is walking with a chrome cane. The old man smiles at the young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witch them to the main com-link system. Let everyone hear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voices of the starpilots are broadcast into th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sassi Base, we have visual contac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9. EXT. SPACE AROUND FOURTH MOON OF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bright speck orbiting the huge red planet of Yavin sparkles in the light of the distant sun. Eight rebel starships settle ominously into the foreground, moving swiftly toward the orbiting speck. As the starships move closer, the awesome size of the gargantuan Imperial space fortress is reveal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0. INT. BLUE LEADER STARSHIP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Leader, in the first ship, signals to the other pilots in his wing group. The many monitors are filled with various computer readouts and displays. Over the com-link one of the other starpilots (BLUE SIX) reports to Blue Le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SIX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ercom)</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at the size of that thing!</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 off, Blue Six. Stand by. Blue group, move in to cover the south. Red group, try for the exhaust port. Settle in. Here we g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1. INT. LUKE'S STARSHIP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djusts the controls of the tiny starfighter and lowers the sunshade on his goggle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Five, does that glare bother you?</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it blocked. I'm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2. EXT. SPACE AROUND FOURTH MOON OF YAVIN - BATT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uel pods are jettisoned. The starship fighters extend their dart-like wings and break off into a power dive attack on the space fortress. A barrage of laser fire from the huge fortress creates a wall of death through which most of the rebel craft miraculously emerge -- undamaged. Multiple laser bolts streak from the starship fighters, creating small explosions on the complex surface of the fort. Luke directs his fire at one of the prime power terminals. It explodes, generating weird electronic arcs that leap off the station's surfac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3-163 INT. DEATH STAR - MAIN ST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lls buckle and cave in, sucking debris and personnel into the vacuum of space. Alarm sirens scream as soldiers scramble to large turbo-powered laser gun emplacements. Officers yell orders through the smoke and confusion. Man and robots of various shapes and sizes run to their battle stations. Standing in the middle of the chaos, a vision of calm and foreboding, is the evil Sith knight, Darth Vader. Several astro-officers run up to him, still putting on the helmets and equip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o your ships. I'll take the lead myself. We finally have them where we want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4. INT. MASASSI OUTPOST - WA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and her generals listen silently to the action of the starships over the com-link. The aides and troops move about very quietly listening to the battle as they wor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One to Masassi Base, we're nearing the south pole transmitter area. The magnetic concussion is getting very rough.</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 (CONT'D)</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starting our run. Tighten it up. Blue Two, tighten it up. Watch those tower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IE (BLUE TWO)(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avy fire, boss. Twenty-three degree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Pull in. Pull in. We're picking up some interferenc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SIX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ow, I've never seen such fire pow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ll in, Blue Two. Pull in. Chewie, do you read me? Chewi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IE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boss. I've got a target. I'm going in to check i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SIX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too much action, Chewie. Get ou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ak off, Chewie. Acknowledge. We've hit to much interference. Blue Six, can you see Blue Two?</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SIX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lost him. There's a heavy fire zone on this side. My scanner's jammed.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gone. No, wait. There he is. Fin damage, but he's all righ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igh of relief sweeps across the wa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your back, Luke. Watch your back! Squad above you, Blue Five! Coming in -- about six ship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5-171. EXT. SPACE AROUND FOURTH MOON OF YAVIN - BATTLE - REBEL FIGH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fin-winged Imperial fighters dive on Luke, but he does a quick spiral turn and eludes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D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this is Red Leader... We've marked the target and are starting our attack run.</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opy, Red Leader. We'll try to keep them busy on this end. Blue Five, stay close now...</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Leader and Luke (Blue Five) and Blue Four dive in unison through a forest of radar domes, antenna and gun towers. They are followed by four Imperial tie fighters. The two rebel ships make a sharp turn and come around behind the Imperial ships. Blue Four and Blue Leader fire into the tie fighters as the six ships crisscross the surface of the fortr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a dense barrage of laser fire erupts from a protruding tower, catching Blue Four broadside. The rebel spacecraft bursts into a million flaming pieces. Luke has a sudden realization of the danger he is in, but it quickly fades as another Imperial fighter moves onto his tail and begins firing. Luke rolls away from the enemy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Leader reacts to the loss of his wing man with a renewed attack on the Imperial ships -- one of which falls away and hits a prime power terminal, creating an arching spectacle. A chain reaction is set off, creating a series of explosions leaping across the surface of the fortress from terminal to termina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2-174 INT. Y WING REBEL STARFIGHTER - RED LEADER COCKP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blazing and out of control Red Leader dives toward the Death Star surface followed by Darth Vader in a small, spider-like Imperial figh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D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 this is Red Leader. They hit us before we could get down. You'll need more air cover. Sith Lords...</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5-190 EXT. DEATH STAR - SOUTH PO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Leader see Luke has an Imperial fighter on hi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ai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n our way, Red Le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Two (Chewie) miraculously dives his ship through a virtual sea of laser fire and blasts the Imperial fighters chasing Luke into dust. Chewie signals to Luke, who lets out a whooping cheer as Chewie veers into a victory rol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moves, Chewie. Red Leader needs some help. We're going to try for the exhaust port. Coincide, Blue 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Blue Three bob and weave in formation toward 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roup of giant towers at the north po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the target. It looks goo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THRE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it. We're hit! We're hi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ject... Eject. Blue Three, do you read?</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THRE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I can hold it. Give me a little room, Blue Five. Watch it! Watch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Three wobbles a little, then drops away sharply, plowing into a huge laser gun emplacement, causing a hideous series of chain reaction explosions. The remaining starships of the Blue group fly in a tight formation and dive between the tall towers near the exhaust por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sassi Base, we're in position and staring for the target. Chewie, hold your fire until we're within point zero five four. Make it count. Luke, stay clos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ack-ack lasers begin to open fire on the approaching spacecraft. The rebel ships direct their fire at a small, glowing blue hole at the base of one of the towers. One of the Blue Four's engines begins to smoke and an R-2 unit pops out of the back and attempts to repair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IE (BLUE TW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i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ue Two dives directly at the small target, is unable to pull out and crashes into the base of one of the towers. Blue Leader dives between the towers, firing away, but is unable to hit the small ho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very small. It's going to be difficult. Send in the green group. I'll try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hases an Imperial chip that is chasing Blue Lead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two large fins on the Imperial fighter explodes and it careens wildly, leaving an erratic trail of smoke before eventually crashing into a solar panel.</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1-195. EXT. LUKE'S STARSHIP - BATT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wings the small craft around the many outcropping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f laser towers and transmit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right behind you, 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ut of the gloom streaks Darth Vader firing on Blue Leader. Luke tries to intercept the Imperial ship, but Vader outmaneuvers him. Blue Leader dives on the exhaust port, followed by Darth Vader, who is followed by Luke, desperately trying to catch u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Five, break off your cover attack. It's too late. Make your own run on the exhaust port. Do you copy, Luke?</w:t>
      </w:r>
    </w:p>
    <w:p>
      <w:pPr>
        <w:pStyle w:val="Normal"/>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but I can get hi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LE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get it, s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five large engines on Blue Leader's fighter explodes. He careens wildly, leaving an erratic trail of smoke before eventually crashing into a solar panel. Luke can hear the sharp laugh of Vader over the com-link.</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6. INT. VADER'S IMPERIAL TIE FIGHTER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arth Vader laughs maniacally as he swings his craft around and starts after Luke's ship.</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next, Blue Five... I have this feeling I know you. The Force is strong with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7. INT. LUKE'S STARSHIP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s hand instinctively goes to the pocket that holds the Kiber Crystal. Its glow lights up the entire cab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Luke Starkiller. Had we met earlier, you would not be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8. INT. MASASSI OUTPOST - WAR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the computer display board, several of the markers indicating rebel fighters go dark. The princess gives Old Ben a look of amused surprise at Luke's boldness. GENERAL DODANA approaches the princes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ANA</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ver sixty percent of our craft have been destroyed. The probability projection shows little hope. The Death Star will be in position to fire on us shortly. We will be destroyed. We must escape while there is still tim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rincess gives Dodana a hard look and the cowardly general back away.</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re will be no retrea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9-225. EXT. BATT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lue Five) dives on the Death Star at an incredible speed. He soon realizes Vader is on his tail. He spins his ship to evade the pursuing Dark Lord, but Vader is still there. His ship rock and shudders under the nearby impact of Vader exploding laser bolts. Luke straightens his ship out and it skims across the surface of the fortress, creating a blu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pproaching target. I'm almost hom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V.O.)</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yet, my bold frie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hits one of Luke's engines and parts scatter in all directions. The ship wobbles, but Luke keeps the craft on target and fires his torpedo... It explodes harmlessly to one side of the tiny exhaust port. He pulls his ship up to try for another ru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ast it! Artoo, we took a little back there. My stability is off about twelve degrees. See if you can't jam the connecting relays. We have to get stabiliz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pops out of his socket and carefully makes his way back to the smoldering engine. Two other rebel ships make a dive on the exhaust port. One is blasted away by Vader, the other fires at the exhaust port and miss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EIGH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just too much interference with that Sith Lord out there. It's impossible to get an accurate target line-up with him ther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rry with those relays, Artoo. We're going to try aga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s tiny rebel fighter banks and prepares for a second attack on the exhaust port.</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struggles to repair the damage to one of the huge engines. blue Eight moves in next to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UE EIGHT</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cover for you, Blue 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rebels start their attack dive. The surface of the Death Star races toward them. Suddenly, streaking down from above them, Vader and two other Imperial fighters sweep into view with all of their laser cannons blazing away. Laser bolts explode around little Artoo as he works frantically to repair the stabilizer. Laser fire hits Blue Eight and he explod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foolish enough to try again, Blue Fi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hree Imperial fighters dive on the lone rebel starship. Luke struggles to keep control of the ship with laser bolts streaking past him on all sid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las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rce is with you, my bold little friend, but now I have you...</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Vader's wing man explodes into a shower of burning fragments. Vader is surprised and looks around for the cause of his wing man's misfortun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TR-5, where did that come from?</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TR-5</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llision course... watch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ading right for the two Imperial fighters is Han Solo in the battered old pirate starship. CTR-5 veers radically, clipping Vader's solar fin in the maneuver. Vader spins out of control. Han blasts CTR-5 to smo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noticed you were having some problems, Blue Five... I thought I'd help.</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nks, old buddy. I'll be with you in a second.</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levels his fighter and skims the surface of the fortress, through a wall of laser fire. Artoo beeps a message to Luk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good, Artoo. Just keep it that wa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he passes the exhaust port, Luke fires a torpedo, which goes directly down the exhaust shaft. Luke looks down at the glowing Kiber Crystal in his han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BLUE FIVE)</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did it! I hit it perfectly. Let's get out of her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veers sharply away from the Death Star as ominous rumbles and explosions are heard coming from within the huge super fortress. The rebel ship speeds past the large pirate starship and several other surviving rebel fighters as they flee from the pending holocaust. A sudden great flash replaces the fortress, and a rainstorm of rubble pelts the starships. Several giant explosions follow until there is only a smoke cloud where the mighty fortress once orbited Yavi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bad, ki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26-227. INT. VADER IMPERIAL TIE FIGHTER - COCKPIT - TRAVEL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s starship with a bent solar fin limps into the vast darkness of space attempting to make it back to the relative safety of Alderaa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28 INT. MASASSI OUTPOST - MAIN HANGA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limbs out of his starship and is cheered by a throng of ground crews and pilots. Little Artoo is helped off the back of the starship and he's greeted by Threepio. Luke spots Han and Chewbacca as they enter and runs over to them. he hugs the Corellian pirate and the giant Wookiee. They all laugh and cheer. The crowd parts, revealing Old Ben. Luke goes to him and bows from waist. The old man embraces hi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29. INT. MASASSI OUTPOST - MAIN THRONE ROO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rtoo, Threepio, Han and Chewbacca enter the huge ruins of the main temple.</w:t>
      </w:r>
    </w:p>
    <w:p>
      <w:pPr>
        <w:pStyle w:val="Normal"/>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undreds of troops are lined up in neat rows. Banners are flying and at the far end stands a vision in white, the beautiful young Princess Leia. Luke and the others solemnly march up the long aisle and kneel before Princess Leia. Artoo and Threepio are rather awestruck at the whole event. Chewbacca is confused. Old Ben is sitting to the right of the Princess, while the Grand Mouff Tarkin sits on her left. Leia is dressed in a long, white dress and is staggeringly beautiful. She rises and places a gold medallion around Han's neck, then repeats the ceremony with Chewbacca, the robots and finally Luke. They turn and face the assembled troops, who all bow before them.</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FADE OU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ND CREDIT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u w:val="single"/>
        </w:rPr>
      </w:pPr>
      <w:r>
        <w:rPr>
          <w:rFonts w:eastAsia="Courier" w:cs="Courier" w:ascii="Courier" w:hAnsi="Courier"/>
          <w:color w:val="000000"/>
          <w:sz w:val="24"/>
          <w:szCs w:val="24"/>
          <w:u w:val="single"/>
        </w:rPr>
        <w:t>THE END</w:t>
      </w:r>
    </w:p>
    <w:sectPr>
      <w:type w:val="nextPage"/>
      <w:pgSz w:w="11900" w:h="16840"/>
      <w:pgMar w:left="1701" w:right="98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