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ADVENTUR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u w:val="single"/>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O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u w:val="single"/>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pisode 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 W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orge Luca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 w:val="left" w:pos="512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COND DRAFT</w:t>
      </w:r>
    </w:p>
    <w:p>
      <w:pPr>
        <w:pStyle w:val="Normal"/>
        <w:tabs>
          <w:tab w:val="clear" w:pos="720"/>
          <w:tab w:val="left" w:pos="340" w:leader="none"/>
          <w:tab w:val="left" w:pos="512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anuary 28, 1975</w:t>
      </w:r>
    </w:p>
    <w:p>
      <w:pPr>
        <w:pStyle w:val="Normal"/>
        <w:tabs>
          <w:tab w:val="clear" w:pos="720"/>
          <w:tab w:val="left" w:pos="340" w:leader="none"/>
          <w:tab w:val="left" w:pos="512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LUCASFILM LIMITED</w:t>
      </w:r>
    </w:p>
    <w:p>
      <w:pPr>
        <w:pStyle w:val="Normal"/>
        <w:tabs>
          <w:tab w:val="clear" w:pos="720"/>
          <w:tab w:val="left" w:pos="340" w:leader="none"/>
          <w:tab w:val="left" w:pos="512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52 Park Way</w:t>
      </w:r>
    </w:p>
    <w:p>
      <w:pPr>
        <w:pStyle w:val="Normal"/>
        <w:tabs>
          <w:tab w:val="clear" w:pos="720"/>
          <w:tab w:val="left" w:pos="340" w:leader="none"/>
          <w:tab w:val="left" w:pos="512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San Anselmo</w:t>
      </w:r>
    </w:p>
    <w:p>
      <w:pPr>
        <w:pStyle w:val="Normal"/>
        <w:tabs>
          <w:tab w:val="clear" w:pos="720"/>
          <w:tab w:val="left" w:pos="340" w:leader="none"/>
          <w:tab w:val="left" w:pos="512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California 94960</w:t>
      </w:r>
    </w:p>
    <w:p>
      <w:pPr>
        <w:pStyle w:val="Normal"/>
        <w:tabs>
          <w:tab w:val="clear" w:pos="720"/>
          <w:tab w:val="left" w:pos="340" w:leader="none"/>
          <w:tab w:val="left" w:pos="51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160" w:right="0" w:hanging="0"/>
        <w:jc w:val="both"/>
        <w:rPr>
          <w:rFonts w:ascii="Courier" w:hAnsi="Courier" w:eastAsia="Courier" w:cs="Courier"/>
          <w:color w:val="000000"/>
          <w:sz w:val="24"/>
          <w:szCs w:val="24"/>
        </w:rPr>
      </w:pPr>
      <w:r>
        <w:rPr>
          <w:rFonts w:eastAsia="Courier" w:cs="Courier" w:ascii="Courier" w:hAnsi="Courier"/>
          <w:color w:val="000000"/>
          <w:sz w:val="24"/>
          <w:szCs w:val="24"/>
        </w:rPr>
        <w:t>"... And in the time of greatest</w:t>
      </w:r>
    </w:p>
    <w:p>
      <w:pPr>
        <w:pStyle w:val="Normal"/>
        <w:tabs>
          <w:tab w:val="clear" w:pos="720"/>
        </w:tabs>
        <w:bidi w:val="0"/>
        <w:spacing w:lineRule="auto" w:line="240" w:before="0" w:after="0"/>
        <w:ind w:left="1160" w:right="0" w:hanging="0"/>
        <w:jc w:val="both"/>
        <w:rPr>
          <w:rFonts w:ascii="Courier" w:hAnsi="Courier" w:eastAsia="Courier" w:cs="Courier"/>
          <w:color w:val="000000"/>
          <w:sz w:val="24"/>
          <w:szCs w:val="24"/>
        </w:rPr>
      </w:pPr>
      <w:r>
        <w:rPr>
          <w:rFonts w:eastAsia="Courier" w:cs="Courier" w:ascii="Courier" w:hAnsi="Courier"/>
          <w:color w:val="000000"/>
          <w:sz w:val="24"/>
          <w:szCs w:val="24"/>
        </w:rPr>
        <w:t>despair there shall come a savior,</w:t>
      </w:r>
    </w:p>
    <w:p>
      <w:pPr>
        <w:pStyle w:val="Normal"/>
        <w:tabs>
          <w:tab w:val="clear" w:pos="720"/>
        </w:tabs>
        <w:bidi w:val="0"/>
        <w:spacing w:lineRule="auto" w:line="240" w:before="0" w:after="0"/>
        <w:ind w:left="1160" w:right="0" w:hanging="0"/>
        <w:jc w:val="both"/>
        <w:rPr>
          <w:rFonts w:ascii="Courier" w:hAnsi="Courier" w:eastAsia="Courier" w:cs="Courier"/>
          <w:color w:val="000000"/>
          <w:sz w:val="24"/>
          <w:szCs w:val="24"/>
        </w:rPr>
      </w:pPr>
      <w:r>
        <w:rPr>
          <w:rFonts w:eastAsia="Courier" w:cs="Courier" w:ascii="Courier" w:hAnsi="Courier"/>
          <w:color w:val="000000"/>
          <w:sz w:val="24"/>
          <w:szCs w:val="24"/>
        </w:rPr>
        <w:t>and he shall be known as: THE SON</w:t>
      </w:r>
    </w:p>
    <w:p>
      <w:pPr>
        <w:pStyle w:val="Normal"/>
        <w:tabs>
          <w:tab w:val="clear" w:pos="720"/>
        </w:tabs>
        <w:bidi w:val="0"/>
        <w:spacing w:lineRule="auto" w:line="240" w:before="0" w:after="0"/>
        <w:ind w:left="1160" w:right="0" w:hanging="0"/>
        <w:jc w:val="both"/>
        <w:rPr>
          <w:rFonts w:ascii="Courier" w:hAnsi="Courier" w:eastAsia="Courier" w:cs="Courier"/>
          <w:color w:val="000000"/>
          <w:sz w:val="24"/>
          <w:szCs w:val="24"/>
        </w:rPr>
      </w:pPr>
      <w:r>
        <w:rPr>
          <w:rFonts w:eastAsia="Courier" w:cs="Courier" w:ascii="Courier" w:hAnsi="Courier"/>
          <w:color w:val="000000"/>
          <w:sz w:val="24"/>
          <w:szCs w:val="24"/>
        </w:rPr>
        <w:t>OF THE SUNS."</w:t>
      </w:r>
    </w:p>
    <w:p>
      <w:pPr>
        <w:pStyle w:val="Normal"/>
        <w:tabs>
          <w:tab w:val="clear" w:pos="720"/>
        </w:tabs>
        <w:bidi w:val="0"/>
        <w:spacing w:lineRule="auto" w:line="240" w:before="0" w:after="0"/>
        <w:ind w:left="116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160" w:right="0" w:hanging="0"/>
        <w:jc w:val="right"/>
        <w:rPr/>
      </w:pPr>
      <w:r>
        <w:rPr>
          <w:rFonts w:eastAsia="Courier" w:cs="Courier" w:ascii="Courier" w:hAnsi="Courier"/>
          <w:color w:val="000000"/>
          <w:sz w:val="24"/>
          <w:szCs w:val="24"/>
          <w:u w:val="single"/>
        </w:rPr>
        <w:t>Journal of the Whills</w:t>
      </w:r>
      <w:r>
        <w:rPr>
          <w:rFonts w:eastAsia="Courier" w:cs="Courier" w:ascii="Courier" w:hAnsi="Courier"/>
          <w:color w:val="000000"/>
          <w:sz w:val="24"/>
          <w:szCs w:val="24"/>
        </w:rPr>
        <w:t>, 3:127</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ADE 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 SP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vast sea of stars is broken as the warm, amber surface of the planet, UTAPAU, emerges from a total eclipse. Five small moons slowly drift into view from the far side of the planet. The MAIN TITLE is followed by a ROLL-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72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PUBLIC GALACTICA is dead. Ruthless trader barons, driven by greed and the lust for power, have replaced enlightenment with oppression, and "rule by the people" with the FIRST GALACTIC EMPIRE.</w:t>
      </w:r>
    </w:p>
    <w:p>
      <w:pPr>
        <w:pStyle w:val="Normal"/>
        <w:tabs>
          <w:tab w:val="clear" w:pos="720"/>
        </w:tabs>
        <w:bidi w:val="0"/>
        <w:spacing w:lineRule="auto" w:line="240" w:before="0" w:after="0"/>
        <w:ind w:left="172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720" w:right="0" w:hanging="0"/>
        <w:jc w:val="both"/>
        <w:rPr>
          <w:rFonts w:ascii="Courier" w:hAnsi="Courier" w:eastAsia="Courier" w:cs="Courier"/>
          <w:color w:val="000000"/>
          <w:sz w:val="24"/>
          <w:szCs w:val="24"/>
        </w:rPr>
      </w:pPr>
      <w:r>
        <w:rPr>
          <w:rFonts w:eastAsia="Courier" w:cs="Courier" w:ascii="Courier" w:hAnsi="Courier"/>
          <w:color w:val="000000"/>
          <w:sz w:val="24"/>
          <w:szCs w:val="24"/>
        </w:rPr>
        <w:t>Until the tragic Holy Rebellion of "06", the respected JEDI BENDU OF ASHLA were the most powerful warriors in the Universe. For a hundred thousand years, generations of Jedi Bendu knights learned the ways of the mysterious FORCE OF OTHERS, and acted as the guardians of peace and justice in the REPUBLIC. Now these legendary warriors are all but extinct. One by one they have been hunted down and destroyed by a ferocious rival sect of mercenary warriors: THE BLACK KNIGHTS OF THE SITH.</w:t>
      </w:r>
    </w:p>
    <w:p>
      <w:pPr>
        <w:pStyle w:val="Normal"/>
        <w:tabs>
          <w:tab w:val="clear" w:pos="720"/>
        </w:tabs>
        <w:bidi w:val="0"/>
        <w:spacing w:lineRule="auto" w:line="240" w:before="0" w:after="0"/>
        <w:ind w:left="172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72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a period of civil wars. The EMPIRE is crumbling into lawless barbarism throughout the million worlds of the galaxy. Fromthe celestial equator to the farthest reaches of the GREAT RIFT, seventy small solar systems have united in a common war against the tyranny of the Empire. Under the command of a mighty Jedi warrior known as THE STARKILLER, the REBEL ALLIANCE has won a crushing victory over the deadly Imperial Star Fleet. The Empire knows that one more such defeat will bring a thousand more solar systems into the rebellion, and Imperial control of the Outlands could be lost forev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iny silver space craft races from behind one of the lifeless Utapau moons. The small rebel spacefighter is being chased by four giant Imperial stardestroyers. Hundreds of deadly laser bolts streak from the Imperial warships as they dive on the smaller cr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 few moments, the little rebel ship returns the fire, until one of the Imperial battlewagons explodes, causing it to fall out of formation. The three remaining stardestroyers continue the pursu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 INT. REBEL SPACEFIGHTER - LASER GUN TURR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elaborate laser gun turrets belch a smoky exhaust as the gun crews, wearing heat-protective suits, gogglss and breath masks, cheer and congratulate each other on the direct hit. The gunnery CHIEF finishes speaking into his helmet "com-link", and yells to the cre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what you boys are so cheery about; there are still three more ou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rews snap-to, and turn back to their giant guns. Several stubby, three-legged ROBOTS scurry to and fro, bringing equipment, and repairing damage to sections of the turre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 INT. REBEL SPACEFIGHTER - MAIN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haos of battle echoes through the narrow, main passageway of the starfighter. An explosion rocks the ship, and two construction robots, ARTOO DETOO (R2-D2) and SEE THREEPIO (C-3PO) struggle to make their way through the shaking, bouncing passageway. Both robots are old and battered. Artoo is a short (36 inches), claw-armed, tri-ped. His face is a mass of computer lights, surrounding a radar eye. Threepio, on the other hand, is a tall, slender robot of human prooortions. He has a gleaming bronze-like metallic surface of an "Art Deco" desig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oo, my friend, this is madness! If this keeps up, we're going to be destroyed. I'm afraid I'm still not accustomed to space travel... What are we to d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dwarf robot makes a series of electronic sou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at only a robot could understa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lax?!?...What do you mean we're in no immediate danger??! You're faulty, this is madn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gives his tall companion a sheepish computer b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starts off down the hallway. .</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oo Detoo, wait! Wait a minut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climbs through a hatch and starts after Arto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 EXT. SPACE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giant Imperial Stardestroyers breaks formation and surges ahead of the others, closing on the tiny rebel space craft. The main battery of laser cannons on the huge Imperial warship directs an overwhelming concentration or laser fire at the main solar fin on the rebelship. Finally it disintegrates, creating a spectacular heavenly displ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 INT. REBEL SPACEFIGHTER - POWER SEC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udden pressure change sucks equipment and debris through the power section of the spacefighter. Alarms are sounding everywhere. The spaceship shudders under the impact of the Imperial barrage. Artoo and Threepio are blown, slipping and sliding across the hallway floor into a stack of freight canisters. The lanky Threepio becomes lodged under a computer cons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dead!... I told you this would happen. Artoo, I can't mo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waddles over to his trapped companion. He clears away several mangled canisters and climbs under the sparking and smoking computer. He is chattering away in an elaborate combination of whistles, beeps and click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my, I think something is melting. Artoo Detoo, this is all your fault...I should have known better than to listen to a half-pint thermo-astronic capulary dehousing - assister. You're truly fault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unters with a rather angry rebuttal as he struggles to pull the larger robot free from the small leg space under the computer console. Two MEN hurriedly enter the power station and begin checking the damage. The robots can only see the humans' legs as they pass to and fro in front of the desk-like console; but they recognize the voice of their captain: DEAK STARKIL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hh, it's the capta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s FIRST OFFICER pops his head under the console and sees Artoo straining to free Threepio. The little robot stop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Hello! Are you boys all r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I'll be out in a minute. No damage that I can tell. Sorry to be of trouble, si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you w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goes back to his pulling and pushing as the officer again becomes a pair of legs, and is joined by the sturdier legs of Captain Starkil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a C-3 unit jammed under the console, but no damage, si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uses one of his claw arms to cut away a small metal beam bent around Threepio's shoul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olar activators are burned out. The shields are down. They'll be boarding in no time. There is a Sith knight among them. I can feel his para-force. Hurry, secure your assault positions. The BOGAN force is strong with the enem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the men are read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bows low and hurries out of the smoldering chamber. Artoo stops his work, and the robots quietly watch Deak's legs as he paces the room. He stands for a few moments in meditation. The two mechanical men suddenly feel as if they are intruding, and every little creak and noise becomes an embarrassment. A VOICE from another part of the ship yells out to the captain, and he rushes out of the room. Threepio breathes a sigh of relie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there will be no escape for the captain this ti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 EXT. REBEL SPACEFI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oldering silver rebel craft is quickly surrounded by the three giant Imperial warships. One of the huge stardestroyers moves into orbit just above the helpless rebel spacefi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 INT. IMPERIAL STARDESTROYER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awesome array of lighted panels and computer monitors are reflected in the polished black helmets of six Imperial master-pilots. A fifth-ranked General of the Fleet sits in a rotating chair suspended from the cabin ceiling, watching the chief pilot maneuver the huge warship above the tiny rebel spacefi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 PILO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as close as I dare take h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o interco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in position...stand by. Remember, Lord Vader wants as many of them taken alive as is possible. There will be no slau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 EXT. IMPERIAL STARDESTROYER - UNDERBEL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gray underbelly of the Imperial warship hovers less than twenty feet above the rebel spacefi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hatch near one of the complex antenna groupings silently slides open. With fascist precision, ten stormtroopers wearing ominous armored spacesuits drop onto the top of the disabled rebel craft. A burly sergeant aims his powerful laser pistol at the silver hu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 INT. REBEL STARFIGHTER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emendous blast opens up a hole six feet wide in the side of the main passageway, sucking equipment and debris into the vacuum of space. Three fearsome stormtroopers armed with chrome multi-laser rifles make their way through the smoking debris into the padded hallway. The SERGEANT and four more armored troopers quickly foll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RGEAN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Use your blades! There's too much risk of blaster ricochet in these cramped quart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sling the rifles over their shoulders and take a small baton from their belts, which instantly ignites into a long glowing laser swo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 the far end of the passageway, a door swings wide revealing a rebel warrior wearing a breath mask and dressed in the distinctive uniform of an AQUILLIAN RANGER. A long, deadly laser sword glows in his right hand, while several chrome ping-pong sized balls magically appear in his left. Tiny antenna project from the chrome balls, and before the stormtroopers can raise their weapons, the balls fly out of the ranger's hand. One of the balls stops in the middle of the troops and explodes. Three other balls shoot through the hole ripped in the side of th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 EXT. IMPERIAL STARDESTROYER - UNDERBEL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x armored stormtroopers are assembled on the sleak silver hull of the rebel spacefighter. The three chrome balls fly out of the rebel craft just as several more troops drop from the hatch of the Imperial stardestroyer. One or the seeker-bombs explodes among the assembled troops, flinging most of them into the vastness of space. The two remaining bombs rocket toward the open hatch of the Imperial warship. One of the surviving stormtroopers, clinging to the rebel craft, yells into his helmet intercom as he aims a laser pistol at the tiny chrome projecti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kers! Seekers! Close the hatch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last from the laser pistol hits one of the balls, and it explodes harmlessly outside the stardestroyer. The second seeker bomb races into the stardestroyer, just as the hatch slides closed. A muffled explosion is heard inside the huge spacecr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 INT. REBEL SPACEFIGHTER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quillian ranger charges what's left of the storm troopers. He swings his glowing laser sword high over his head; but before he can bring the deadly blade down on a victim, four more troops enter the ship and assail the ranger. He. puts up a good fight, but soon falls under the superior odds. A half dozen more armored stormtroopers enter the damaged ship and cautiously make their way down the narrow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 INT. REBEL SPACEFIGHTER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moke fills the crowded cockpit of the rebel starship. The pilot struggles to remove a wounded comrade as an exhausted Aquillian RANGER enters and bows before Deak Starkiller. The young captain's face is covered by a small, ornate face mask, but he appears to be about twenty-five years old. He is wearing the loose-fitting robes of a Jedi kn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ANG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ogan force is too strong upon us. Our spirit is brok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rally the men, fight off your despair. The force of others is still with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ANG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lieg is dead. They're blasting the lifepods before we can clear the ship. We're trapp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e must make this treachery costly for them. Return to your st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anger bows low before the Jedi starcaptain, and rushes out of the cockpit. The pilot has returned to his seat in front of the ship's main control bo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power now?</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TY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up to five point nine; but we'll need a lot more to ignite the engines... There just isn't enough ti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eep at it. I'm going af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TY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what about your father. He must have the KIBER Crystal if Ogana Major is to survive. He won't be able to hold out against the Imperial siege much longer. The risk was too great. We'll never be able to make contact with Luke now. We've lost everything. We should nev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feeling the Bogan's despair. Be strong, Tyree, drive it from your thoughts. Luke is father's only hope... maybe there is still a slim chance we might salvage thing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moves to the computer bank, and speaks into the interc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2 units stand by for new prime directive programm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urns back to the pilot for a mo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e R-2 scramble cod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TY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n-takk RS-411". Do you think one of them might get throug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the chances of an R-2 unit finding Luke down there are much better than Luke's chances of getting back to father... R-2 units compute as follows: Scramble code, tan-takk RS-411. Prime directive - contact code "Angel blue". Seek OWEN LARS at or near position: 321-DC-28. Relay the following transcrip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 INT. REBEL SPACEFIGHTER - MAIN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Artoo stands ridged in the middle of the smoke-filled passageway. Threepio runs awkwardly toward the tiny robot from a large hatchway at one end of the corridor. Artoo's computer face blinks wild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cut off. They're coming from that direction. I heard them. Come on, we'll have to go back the way we ca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lets out a long musical whistle, but doesn't mo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They'll be here in moments! I have no intention of getting sent to the spice mines of KESSAL, or smashed into... what?! A new prime directive!??! Oh no! Not at a time like this! How much long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uted sounds of grinding and crushing get louder untila dozen Imperial stormtroopers, wearing spooky-looking armor, enter the passageway. They arrange themselves geometrically, their movements synchronized, as they move stealthily through the unusually wide corridor. Threepio grabs his little partner and struggles to drag him into the shadows of an emergency ventilator system. Hard and weary, the troops advance -- their glowing laser swords held at ready. Suddenly, directly in back of the stormtroopers, about ten feet away, the imposing young Jedi, Deak Starkiller, steps from behind the open hatc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is chrome laser pistol still rests in its holster; but his laser sword sparks to life with a sharp hum. One of the troopers senses his presence and turns freezing momentarily. The rest of the troops turn a second later, almost as a reflex action. A slow grim smile creeps across Deak's face, as the troops realize they are outmatch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a Jedi. Use your blast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x troopers who are carrying their chrome laser rifles at the ready start to step forward and raise their weapons. Deak is quicker. In one amazing movement, he spins around, replacing his laser sword to his belt, and draws his deadly laser pistol, blasting out four shots that rip through the soldiers. In a few moments, the entire passageway blazes with laser fire. Laser bolts ricochet in wild random patterns, creating small explosions and finally a small hole in the wall, which sucks debris and stormtroopers into space, until finally it is plugged by a large supply canis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are plummeted by loose equipment and debris. Threepio attempts to cover his head. Artoo pulls a grate off the vent system and starts to enter the dark shaft. Threepio clings to a side rail for dear life as debris and laser bolts fly past him. Artoo beeps to his tcrrified compan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more adventures! I'm not going in there. No! Nev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disappears down the ominous shaft. He leaves his friend with a few parting whist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call me a mindless philosopher, you overweight glob of grease! I simply think you are going the wrong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eers into the gloom of the vent sh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lo?!? Arto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4. INT. REBEL SPACEFIGHTER - COCKPIT CORRID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ormtroopers scatter and run down an adjoining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thers duck behind storage lock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ultiple laser fire rips through several stormtroopers who scream and stagger from the smoke, holding shattered arms and faces. Deak and two Aquillian rangers back into a sealed corridor at the far end of the passageway. Deak's gun jams, and the two rangers are cut down behind him. The young Jedi ignites his glowing red laser sword and begins swinging. Stormtroopers are cut down right and left, until they flee the corridor in panic, firing wildly as they stumble over canisters to escap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several of the panic-stricken troopers who had fled downn a sub-hallway are back into the cockpit area, more afraid of what's down the sub-hallway than the deadly Jedi's blade. Troopers still fleeing the area crash into those return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ith Knight...Lord Vader is coming. Go back. Go ba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courage, or greater fear, seizes the troops and they turn on Deak again and renew the attack. The troops scramble away from the sub-hallway entrance, as something unspeakably evil and terrifying approaches the cab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5. INT. REBEL STARFIGHER - SUB-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all, gleaming Threepio rushes through several low, narrow corridors, yelling at Artoo, who races along as fast as his stubby mechanical feet will carry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Wait a minute. I'm coming. ...Would you mind telling me where you are off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throws a short beep over his shoul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aving?! Leaving where? Don't be ridiculous, that's desertion! I order you to stop. Did you hear me? Sto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ntinues on, countering with a frenzy of elcctronic</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histles and twang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new prime directive? Why didn't I receiv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so important that I'm not to be trusted? I don't believe you. I think you're rattl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tops before the small hatch of an emergency lifepod. He snaps the seal on the main latch and a red warning light begins to flash. The stubby, dwarf-robot works his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to the cramped four-man p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Hey! What are you doing? You can't use that!...It's restricted. You're not permitted in there; you'll be de-activated for sure. The situation is not </w:t>
      </w:r>
      <w:r>
        <w:rPr>
          <w:rFonts w:eastAsia="Courier" w:cs="Courier" w:ascii="Courier" w:hAnsi="Courier"/>
          <w:color w:val="000000"/>
          <w:sz w:val="24"/>
          <w:szCs w:val="24"/>
          <w:u w:val="single"/>
        </w:rPr>
        <w:t>that</w:t>
      </w:r>
      <w:r>
        <w:rPr>
          <w:rFonts w:eastAsia="Courier" w:cs="Courier" w:ascii="Courier" w:hAnsi="Courier"/>
          <w:color w:val="000000"/>
          <w:sz w:val="24"/>
          <w:szCs w:val="24"/>
        </w:rPr>
        <w:t xml:space="preserve"> desperate! Now come out of there before someone sees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explosion, this time very close, sends dust and debris through the narrow sub-hallway. Flames lick at the two robots. After a flurry of electronic swearing from Artoo, the lanky bronze Threepio jumps into the lifep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m going to regret this; but my prime directive IS preserv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afety door snaps shut, and with the thunder of exploding latches, the tiny lifepod ejects from the disabled starfigh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6. INT. IMPERIAL STARDESTROYER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main viewscreen, the lifepod carrying the two terrified robots speeds away from the stricken rebel spacecr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 PILO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goes another one. Loo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your fire. No lifeforms. It must have short-circuit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ptain gets a message on his heads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PTAI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Yes...He's on his way down now...No. Good, excellent. I'll relay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turns to the pilot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hip is ou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s cheer and an excited murmur rushes throughout th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7. EXT. SKY OVER UTAPAU - LIFEP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ddish-yellow mass of Utapau seems to engulf the tiny lifepod containing the two robots. The grouping of stardestroyers grows smaller as the pod descends toward the plan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funny, the damage doesn't look as bad from out here. Are you sure this thing is saf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8. INT. REBEL SPACEFIGHTER - COCKPIT CORRID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Starkiller cuts down several troops who make a frenzied, suicidal charge with laser swor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ogan! The Bog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are no match for the incredibly agile young Jedi. For an eerie moment, all is deathly quiet as a huge darker figure appears in the sub-hallway. The remaining stormtroooers bow low toward the doorway. An awesome, seven-foot BLACK KNIGHT OF THE SITH makes his way into the blinding light of the cockpit area. This is LORD DARTH VADER, right hand to the MASTER OF THE SITH. His sinister face is partially obscured by his flowing black robes and grotesque breath mask, which are in sharp contrast to the fascist white armored suits of the Imperial stormtroopers. The troops instinctively back away from the imposing warri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Starkiller stands firm; a new look of resolve sweeps across his tired face. The smoky room is deathly quiet, except for the occasional snapping and popping of burning electrical circuits in the cockpit's sophisticated control pane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Black Knight enters the corridor, the few surviving troopers scramble into the sub-hallway. Lord Vader speaks in an oddly filtered voice through his complex breathing mas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t last we mee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so much commotion, I expected your master, not merely a serva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is angered by this remark. Taking a deep breath, he raises his arms and every object that isn't bolted down is picked up by an invisible force and hurled at the young Jedi. When the objects reach about two feet of Deak, they are deflected by an invisible shield which surrounds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ogan is strong with you; but not nearly strong enough. I'm afraid you'll have to use your weapon, if you're ab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Lord Darth Vader, first Knight of the Sith, and right hand to His Eminence Prince Espaa Valorum, the Master of the Bogan. You will not mock me, or my Master; for the Ashla is weak, and the FORCE OF OTHERS cannot save you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earsome dark knight ignites his laser sword and takes a defensive stance. The two galactic warriors stand perfectly still for a few moments, sizing each other up and waiting for the right moment. Deak seems to be under increasing pressure and strain, as if an invisible weight were being placed upon him. He shakes his head and blinking, tries to clear his ey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powers are we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ak makes a sudden lunge at the huge warrior but is checked by a lightning movement of the SITH. A second masterful slash-stroke by Deak is again blocked by his evil oppon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tand motionless for a few moments, with laser swords locked in mid-air, creating a low buzzing sound. Another of the Jedi's blows is blocked, then countered. Deak stumbles back against a wall. Slowly Deak is forced to his knees as all his energy is drained from his being. Finally, he collapses in a heap. The sinister knight lets out a horrible, shrieking laugh, as stormtroopers rush in with restraining poles, followed by a braided and flashy Imperial commander. Deak's arms and legs are pinned to the wall. He struggles with his bo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we got him. Your para-force is strong indeed. The Emperor will be pleased. Why, he's just a bo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Imperial officer takes a gold medallion from around the young Jedi's ne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murmur of astonishment races throughout the troop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possible! He would have to be over three hundred years old. How could this Jedi possibly be the Starkil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eat Black Knight studies the golden crest, and then stares into the eyes of the fuming Jedi. Vader has a visible dislike of the comman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another of his son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master said he'd killed them all...And why is he wearing his father's cres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His father must be dead. The Starkiller would never give this up if he were alive...It possesses great power. </w:t>
      </w:r>
      <w:r>
        <w:rPr>
          <w:rFonts w:eastAsia="Courier" w:cs="Courier" w:ascii="Courier" w:hAnsi="Courier"/>
          <w:color w:val="000000"/>
          <w:sz w:val="24"/>
          <w:szCs w:val="24"/>
          <w:u w:val="single"/>
        </w:rPr>
        <w:t>This</w:t>
      </w:r>
      <w:r>
        <w:rPr>
          <w:rFonts w:eastAsia="Courier" w:cs="Courier" w:ascii="Courier" w:hAnsi="Courier"/>
          <w:color w:val="000000"/>
          <w:sz w:val="24"/>
          <w:szCs w:val="24"/>
        </w:rPr>
        <w:t xml:space="preserve"> boy must be the las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on of the suns!" The last of the Starkiller line, whom the seer's have said would bring down the Empi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appears we have altered destin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an ai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nd word to the Emperor. We've captured their "Savior". The rebellion is broken. The Starkiller is dead. Let the attack of Ogana Major beg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lack Knight takes a restraining pole from one of the guards and brutally jabs the young Jedi in the chest. Deak squirms in pain but does not cry out. He is struck again. An officer approaches the comman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would he chance running the blockade to come out here in the middle of nowhere. There is little on this plane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interesting question. Send a platoon of "Tuskens" to the planet surface and have them report anything unusual. Maybe he has friends we should know ab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rning pointedly to 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r perhaps another bro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gives the commander an angry stare and suddenly it appears as if the commander can't catch his breath. The commander turns and rushes out of the cabin in great distress. Vader punches Deak one last ti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ill come to know such suffering as only the Master of the Bogan Force can provide. From you he will learn many secre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throws Deak's head back painfully hard against the w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e guard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nd him, and take him to my ship.</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no one to save you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is frightening laugh rings throughout the star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9. EXT. PLANET UTAPAU - EDGE OF THE DUNE S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UNDLAND, or "No Man's Land" where the rugged desert mesas meec the foreboding dune sea. The two helpless astro-robots kick up clouds of dust as they leave the lifepod, and clumsily work their way across the desert coastline. The stubby Artoo struggles desperately to keep up with the long-legged Threepio. Suddenly, Artoo makes a sharp right turn, and starts off in the direction of the rocky desert mesa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stops and yells at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o you think you're go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tream of electronic noises pour forth from the small robo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find Owen Lars?!? What's that?!? Just because the boss was looking for his brother doesn't mean WE have to look for him! That WAS the prime directive, but not anymore... Besides, why go that way? It's so rocky. Why not go this way? It would be much easier. How do you KNOW Owen Lars is that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ntinues his electronic babb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get technical with me. I think you're going the wrong way. I've had just about enough of you! You pragmatic, nearsighted scrap pi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believe this "Angel Blue" even exits, but you just go that way. You'll be malfunctioning within a d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icks up the tiny robot and tosses him several feet into a large sand dune. Threepio starts off in the direction of the dune sea. Artoo struggles to his three, stubby feet and shakes a metallic claw arm at his disappearing ex-partn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his shoul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don't let me catch you following me begging for help -- because you won t get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ounters with a few short whist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call ME a traitor. My loyalty is impeccable!... You emotion-brained intellectua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s reply is a rather rude sound. He turns and trudges off in the opposite direc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0. EXT. PLANET UTAPAU - DUNE S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hot and tired, struggles up over the ridge of a dune, only to find more dunes, which seem to go on for endless miles. He looks back in the direction of the now distant rock mesa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little malfunctioning twerp. This is all your fault. You tricked me into going this way, but you'll do no bet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its in a huff of anger and frustration, knocking the sand from his joints. His plight seems hopeless, when a glint of reflected light in the distance reveals an object speeding toward him. The bronze android waves frantically and yells at the approaching trans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1. EXT. PLANET UTAPAU - ROCK MES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ittle Artoo stumbles over several boulders as he struggles to reach the crest of a rocky mes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reachcs the top and scans the foreboding desert valley below. Far in the distance, shining in the twin suns like an inviting oasis, stands the settlement of ANCHORHEAD. The mechanical runt carries on an electronic conversation with himself as he searches the rugged ground for something. He picks up a large stone in his powerful claw hand, then discards it. He finds another stone that he is apparently satisfied with, carries it to the edge of the butte, and tosses it over. The stone slams down the steep side of the mesa, kicking up dust and creating a small avalanche. He makes some quick calculations, then starts off down the treacherous slop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2. EXT. PLANET UTAPAU - ROCK CANY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rgantuan rock formations are shrouded in a strange mist, and the ominous sounds of unearthly creatures fill the air. Artoo moves cautiously through the creepy rock canyon, inadvertently making a loud clicking noise as he goes. He hears a distant, hard metallic sound and stops for a moment. He hears nothing. He sees nothing moving. Convinced he is alone, he continues on his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distance, a pebble tumbles down the steep canyon wall and a small dark figure darts into the shadows. A little further up the canyon, a slight flicker of light reveals a pair of eyes in the dark recesses, only a few feet from the narrow pat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unsuspecting robot waddles along the rugged trail until suddenly, out of nowhere, a powerful magnetic ray shoots out of the rocks and engulfs him in an eerie glow. He manages one short electronic squeak before he topples over onto his back. His bright computer lights flicker off, then on, then off again. Out of the rocks scurry three MEN, no taller than Artoo. They holster strange and complex weapons as they cautiously approach the robot. They wear grubby cloaks, and their faccs are shrouded so that only their yellow eyes can be seen. They hiss and make odd gutteral sounds as they heave the heavy robot to their shoulders, and carry him off down the trail. The vile little creatures grunt and groan as they struggle with their weighty prize. They smell horribly, attracting small insects to the dark areas where their mouths and nostrils should b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3. EXT. ROCK CANYON - SANDCRAW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ight dwarfs, or JAWAS, as they're sometimes called, ca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out of the canyon to a huge sandcrawler -- a tank-like vehicle the size of a two-story hou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place the robot in a small bin on one side of the crawler, and a mechanical arm promptly lifts the bin, dumping the unconscious Artoo into the back of the giant tractor. The filthy little Jawas scurry like rats up small ladders and enter the main cabin of the behemoth transport. Several windows light up in the cockpit area toward the front of the crawler followed by the loud scream of powerful engines. The enormous sandcrawler turns and lumbers off toward the magnificent twin suns, now slowly sett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ver a distant mountain ran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4. INT. SANDCRAWLER - HOLD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dim and dank inside the hold area of the sandcrawler. Artoo lies on a pile of metal scrap, lifepods, rocket parts, and the limbs and dismembered parts of robots. Artoo's computer lights slowly begin to glow, then they blink on full power. He makes a few electronic sounds to himself as he tries to figure out what happened, and where he is. He stumbles around on the scrap heap until he thinks to turn on the small floodlight on his forehea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narrow beam swings across the rubble and stops on the half-buried claw arm of another robot. Artoo moves over to the buried robot and calls to it, but gets no response. He pulls on the arm but it won't budge. Finally he gives it a good tug and it breaks loose, sending him head over heels. He sits dazed, holding the severed forearm of a power robot, then lets out a terrifying electronic shriek. The little robot scans the rest of the huge chamber with his headlights and sees a series of grotesquely twisted and maimed astro robots. The narrow beam comes to rest on a battered, but otherwise whole "common-labor" robot. The "laborer" makes a move to cover his giant electronic eye, which is extended on a long tube from his box-like body. Little Artoo jumps back in fr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BOR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ut off that l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is still shaken, but manages a short apology and th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uts off his light. The laborer robot is barely visib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BOR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ere no peace!? This is MY chamber, go find yourself another. Go on...go on! Get o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stumbles off toward what appears to be a door at th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nd of the chamb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enters a large room with a very low ceiling (about four feet high). In the middle of the scrap heap sit a dozen or so robots of various shapes and sizes. Some are engaged in electronic conversaticn, while others simply mill about. In the middle of the group sits a strange, little robot with a large worklight for a head, which illuminates the odd assemblage of mechanical slaves. A blue "astroconstruction" robot -- somewhat similar to Artoo, only a bit fatter -- approaches the newcomer and beeps an electronic greeting. The two stubby robots exchange electronic analysis of the situation as they waddle toward the group. A voice of recognition calls out from the gl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too! Artoo Detoo! It's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battered and slightly worse-for-wear Threepio scrambles up to Artoo on his hands and knees (remember the four foot ceiling) and embraces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ey've caught you, too. I'm afraid we're doomed! We're doom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lue robot continues on back to the group as the two old companions huddle in a hollow of scrap meta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landed on one of the OUTLAND DARK PLANETS! There is no hope for us now. These Jawa's aren't traders, they're metalmen. They'll melt us down. I'm not useful like you, they'll scrap me for su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makes a short electronic rep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right. I should not have ignored your prime directive. But it's a little late now... Wait, we're stopp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5. EXT. WASTELAND - N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onstrous sandcrawler pulls up to a large outcropping of rocks in the trail and grinds to a rumbling sto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Jawa's [sic] scramble out of the huge vehicle to inspect the boulders blocking the trail. An argument erupts between one Jawa, in a red habit, and the other hooded dwarfs. He yells something at the others, then walks off to the side of the trail. The rest of the little creatures climb back into the giant tank. The crawler starts with a low hummmmm, slowly moving forward until a loud scraping noise screams from beneath the chassis. The red-cloaked dwarf climbs onto a nearby rock and yells at the others to stop. They ignore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6. INT. SANDCRAWLER - HOLD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craping sound is haunting as well as deafening. The entire chamber trembles, creating quite a commotion among the mechanical men. At the far end of the long chamber, a bright light suddenly appears, followed by a cacophony of electronic shouts and yells. The "common labor" robot runs past the confused Artoo and Threepi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BOR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free! We're fre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midst the confusion of the fleeing robots, Artoo and Threepio carefully make their way toward a break in the side of the crawler. Several Jawas appear at the opening with pistols, but before they can fire, they are knocked over and trampled by the fleeing mechanical m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7. EXT. WASTELAND - N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ound of yelling Jawas and screaming robots fades in the distance as Artoo and Threepio scramble up a narrow ravine away from the sandcrawler. They duck into a tiny crevice in the rock to avoid several fleeing robots, followed by a dozen armed Jawas. After a few moments they peer out, and seeing that the way is clear, rush off down the winding pat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8. EXT. PLANET UTAPAU - ANCHORHEAD SETTLE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settlement, consisting of a few run-down blockhouse-type buildings, rests against one of the huge rock mesas. The two robots study the sleepy little camp from a bluff some distance a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I don't like it.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f there are more Jawa-scavengers down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unt-like Artoo starts off down the side of the rocky bluf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a minute! It's too dangerous. We need a pl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chases his little partner down the slop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29. EXT. ANCHORHEAD SETTLEMENT - MAIN STRE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zen or so buildings are bleached white by the two Utapau suns. A harsh and dusty wind blows through the empty streets of the tiny settlement. A rather frightened Threepio follows his little companion down the foreboding street toward a low concrete structure that is all but covered by the desert sands. The rusted hulk of a powerful "landspeeder" (an auto-like transport which travels a few feet above the ground on a magnetic field) lies half-buried to one side of the building. The two robots cautiously approach the dilapidated power st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thi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t is quiet, but for the continual wind. A dismantled speeder rests in the repair bay of the gas station-like building. There is a sharp dripping sound coming from the speeder. It appears that no one is arou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Greetings. Is anyone ho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Arto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you're overheated. There is no one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ut of the gloom of the office behind them, a voice cuts through the sile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OICE (MECHAN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can I do you f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bots turn around with a start. A short, wizened old MECHANIC of sixty or seventy stands before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are you wit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sir. I'm See Threepio, Human-Cyborg relations. This is my counterpart, Artoo Detoo. Your kindness would be greatly appreciat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ld mechanic is a bit suspicious. An evil look fills his eye. He rubs his grimy, withered hand over Threepio's smooth metal shoul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in very good shape for these parts...Where is your master? You do have a master, don't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beeps a few signals to his bronze friend. The old mechanic begins to fiddle with the wrench he is holding, in the most unsettling way. Threepio becomes a bit nervo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looking for one Owen Lars. We believe him to be of this settlement. Do you know where we might find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 starts dragging a heavy power-pack toward the st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 I should have known...He should know better than to let you travel alone. He has a place about three measures out of town. Due north, you can't miss it. It's the only place ou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helps the old man with the heavy power pa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kindnessis greatly appreciat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y time I can help Lars, I am 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is service. You tell him th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 careful going out there, this ain't good country for you two to be running loose 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we appreciate your concer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robots start down the empty street heading north, leaving the old mechanic scratching his head. The old man passes a sinister-looking, black Imperial speeder half hidden behind a generator as he returns to his gloomy offi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0. INT. POWER STATION OFFICE - ANCHORHEAD SETTLE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shadows of the dingy little office sits a large, burly Imperial "Tusken". His reddish eyes are sunken in a larger than normal, dust-covered face. He sits up in his chai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ECHAN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there's something "out of the ordinary" for you. I wonder what they want with La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y Tusken thinks about this for a mo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SK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better make a re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1. EXT. PLANET UTAPAU - WASTELAND - HOMESTEAD VALLE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concrete buildings squat in the middle of a desolate valley. Threepio hurries after his determined companion as they near the low gray structur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I don't care; he STILL could have offered us transport. How much further do you suppose. I've got to rest, before I fall apart. My joints are almost frozen. What a forsaken place this is. We seem to be made to suffer, it's our lot in lif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2. EXT. LARS HOMESTEAD - COURTY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enter the main courtyard of the Lars Homestead and find themselves standing in a sparse but sparkling oasis, with low concrete walls and great turrets spilling over with foliage from rooftop gardens. They stop before an enormous shaded corridor. BIGGS AND WINDY STARKILLER, twin boys a little over seven years old, run through the long tile walkway to greet the robots. Yelling and laughing, their tiny footsteos echo throughout the building. They are quickly followed by OWEN LARS, a bearded, sturdy-burly man in his early fifties and his plunp-jolly wife, BERU. Their beautiful sixteen-year-old daughter, LEIA, stands shyly at the far end of the entry. The twins run around the robots, jumping and screaming their excitement. The mechanical men are somewhat befuddled by the dynamic duo, and attempt to ignore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ccme. May we offer you shelter? Are you lost, or do you travel with some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I am See Threepio, Human-Cyborg relations. This is my counterpart, Artoo Detoo. We seek the dwelling of Owen 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found it, my friends. I am Owen 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e riotous twin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ys, slow down a little and let them sp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ave come for the one called "Angel Blu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and Beru are startled at the mention of "Angel Blue". Leia approaches the group, and eyes the robots suspiciously; she turns to her fa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ather, I think they're a trap, sent by an evil Jawa trading lord, or the dark master of the Bogan, or maybe even the Emperor himsel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that's it. They've intercepted transmission fragments and are now searching the galaxy for the source. They don't know the origin, so they have sent thes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 please! Let your father handle thi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speaks for you? From what system do you hai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331-27-27 of Ogana Maj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s concern at the mention of Deak cannot be contain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s happened? Where is 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ur master has been attacked. My counterpart brings his message for the one called "Angel Blu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is in the southern ravine. The boys will take you to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let out a cheer and run off toward the distant horiz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kindness is greatly appreciated. We thank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urning to the boy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Slow down a b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echanical duo lumber off after the disappearing twi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3. EXT. DESERT RAVI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one in a wind-swept canyon stands LUKE STARKILLER, a short, chubby boy about eighteen years old. He seems frozen in place, a humming laser sword held high over his head. The twins stop on the ridge overlooking their brother and fall silent. The robots soon take up position behind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s that "Angel Blu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turns and gestures to the tall bronze man to be quiet. Suspended at eye level -- about ten feet in front of Luke -- a chrome baseball covered with antenna hovers slowly in a wide arc. The ball floats to one side of the youth, then to the other. Suddenly it makes a lightning swift lunge and stops within a few feet of Luke's face. Luke doesn't move, and the ball backs off. It slowly moves behind the boy, then makes another quick lunge, this time emitting a blood-red laser beam as it attack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parks to life. With one amazingly swift move, he turns and swings his laser sword, deflecting the beam, and losing his balance, tumbles to the desert floor. The ball shoots straight up in the air about twenty feet, then drops like a rock firing a second laser bolt, which hits the youth square on the seat of his pants. Luke lets out a painful yell and attempts to scramble to his feet, but is hit several more times before he manages to regain his balance and deflect the bol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all ceases firing, and moves back to its original posi- tion. Luke raises his hand signaling "enough for one day". He wearily picks up his things, including the chrome ball, then turns and waves to the small group on the ridge. The twins run down to greet him. By the time the cumbersome Artoo and Threepio make it down the slope, Biggs and Windy are climbing all over their big bro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gel Blu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e skywalk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robots make a short bow before the yout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 Threepio, and my counterpart Artoo Detoo. At your service, si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word of my brother. What has happened to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 sir; but I am unable to explain the absence of our master. We only bring his messa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makes a few electronic beeps and whistles; then after a little static, a small (two foot) 3-D hologram of Deak is projected from the face of the robot. The image is a rainbow of color as it flickers and jiggles in the desert wastela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S IMAG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ppersnapper, I didn't make it...I'm sorry. The forces of the Bogan have become strong and deadly...I am lost. Father is in grave danger. He needs you and he needs the KIBER CRYSTAL. You must find a way to get to Ogana Major on your own. He is waiting for you there. Be careful, though. Ogana Major is under siege by the Imperial Legions of Alderaan. You must hurry for the force of the Ashla grows weak, and I don't know how much longer father can hold out. The enemy has constructed a powerful weapon to use against him. Warn Unc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 Aquillian officer enters the hologram and interrupts Deak. There is a little static, then the transmission is cut short. A grave concern sweeps over Luke as he contemplates the fate of his brother. Biggs and Windy are puzzl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was th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at was your brother Deak. I wish you could see him in person, he is so terrific...I'm afraid you may never see him now. Run to the house.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ell Aunt Beru or Uncle Owen I'm going to be awhile. Go on now...Take them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oys rush off with the robots in tow, leaving Luke sitting silently alone. He picks up some small stones and begins to toss them at a large boulder. A chip in the boulder reveals a small shiny fossil. Luke spots it and goes over to study it. He takes a small camera out of his bag and photographs it, making some accompanying notations in a small boo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4. INT. LARS HOMESTEAD - DINING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Lars and the three boys sit before a table covered with steaming bowls of food. Biggs and Windy are eating between giggles and horseplay. Luke has barely touched his dinner. Leia enters from the kitchen with a flask filled with blue milk. She sits near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the thanta sauce? (yelling into the other room) Honey, where's the thanta sau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ru enters carrying a small pitcher. She gives Owen a knowing smile as she slides into her place at the tab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never! I put it right here in front so you'd se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hands him a dish, and he grunts an embarrassed rep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you've hardly touched your dinner. Have some bum-bum extract. It's very mil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of the Bogan is strong, and if you don't feel you can make it, you probably won'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I've never even been past this planet...and I never thought I'd be going alone.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uddenly I feel very small -- and well...desperat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I wish I had the counsel of your father. Ever since your mother died, we have fallen on doubtful tim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is in trouble. I should be helping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your brother is still alive, they will have taken him to the dungeons of ALDERAAN, at the very heart of the Empire. No one, not even your father in his prime, could help him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gs and Windy have finished eating and are getting restl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we play with the "droid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your plates out firs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ins scamper into the kitchen with their dirty dish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Your father is getting very old. I fear he needs your help more than your brother does, and much more depends on him succeeding. If he at last has asked for the Kiber Crystal, his powers must be very weak. It is a dangerous thing to have loose in the galaxy ...and you need </w:t>
      </w:r>
      <w:r>
        <w:rPr>
          <w:rFonts w:eastAsia="Courier" w:cs="Courier" w:ascii="Courier" w:hAnsi="Courier"/>
          <w:color w:val="000000"/>
          <w:sz w:val="24"/>
          <w:szCs w:val="24"/>
          <w:u w:val="single"/>
        </w:rPr>
        <w:t>him</w:t>
      </w:r>
      <w:r>
        <w:rPr>
          <w:rFonts w:eastAsia="Courier" w:cs="Courier" w:ascii="Courier" w:hAnsi="Courier"/>
          <w:color w:val="000000"/>
          <w:sz w:val="24"/>
          <w:szCs w:val="24"/>
        </w:rPr>
        <w:t xml:space="preserve">, for you are not </w:t>
      </w:r>
      <w:r>
        <w:rPr>
          <w:rFonts w:eastAsia="Courier" w:cs="Courier" w:ascii="Courier" w:hAnsi="Courier"/>
          <w:color w:val="000000"/>
          <w:sz w:val="24"/>
          <w:szCs w:val="24"/>
          <w:u w:val="single"/>
        </w:rPr>
        <w:t>yet</w:t>
      </w:r>
      <w:r>
        <w:rPr>
          <w:rFonts w:eastAsia="Courier" w:cs="Courier" w:ascii="Courier" w:hAnsi="Courier"/>
          <w:color w:val="000000"/>
          <w:sz w:val="24"/>
          <w:szCs w:val="24"/>
        </w:rPr>
        <w:t xml:space="preserve"> with the FORCE OF OTHERS. I have taught you the ways of a skilled warrior, but I am not a Jedi Bendu. The ways of the spirit you must learn from your fa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my catalog on the ancients. I haven't nearly completed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you're not a researcher, or a philosopher. You're the son of a Jedi. Your brothers accepted their destiny with joy and pride. Anyone would. Why can't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may be a good pilot, but I'm not a warrior. No matter how hard I try. It's just not in 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know, you'd rather carve a jud stone, or work on your catalog of the ancients...I've trained seven of your father's sons and it's clear that you are not the most gifted in the disciplines -- not in power or speed, at any rat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was the best; but that didn't seem to be good enoug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 have the way about you... and wisdom far beyond your yea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learn to use such strength and wits as you have. Your father has need of the Kiber Crystal. The decision is yours. I cannot bear this burden for you, my duty is to the twins. But we must do something soon. The enemy is moving, and we are no longer safe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listens to the discussion with much interest. Sh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tches Luke with unconcealed admir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Luke, if you do decide to go, remember Ogana Major is far across the galaxy.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out Deak to help you, the way will be difficult, and chances of your reaching your father are slim. Don't try it if you think you are going to fail. The power of the Bogan force has grown strong; but if the Kiber Crystal were to fall into the hands of the enemy, all hope would be los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how, you will have to manage to find transport in MOS EISLEY, and once you do, the way through the Outland Systems will be dark and dangerous. The wild things there are queer and savage, unlike anything you've experienced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is unable to control her concer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you don't even know the "grip of tython" or "the seven moves". You can'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i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eia settles down, but she is clearly worried. There is a long silence. Owen sits back in his chair, and lights up his pipe. The twins can be heard playing with Artoo and Threepio in the other room. The silence becomes uncomfortab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uppose I must g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ears begin to roll down Leia's cheeks, and she rushes from the room. Beru looks to Owen, who looks to Luke, who looks embarrass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rayers of all of us go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mpire's vast size and power is its greatest weakness. I think I can make it... But I would rather help Deak trapped in the heart of the Empire than face this father I don't rememb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gets up from the table and gently pats Luke on the shoul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5. EXT. LARS HOMESTEAD - GRAVE SITE - DUS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its before a tall smooth stone planted on a burial mound. He sits with his head bowed to his knees. Finally he stands up and speaks to the st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om. I guess this is my last visit... I'm going to finally get to meet him... I fear many Jedi have fallen since your death, for the Bogan force is now heavy among us. Father asks for the Kiber Crystal so there is little hope. I'm sure the boys will stay safe with Uncle Owen... I sure miss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in suns of Utapau rest red on the horizon as Luke leaves the grave site and walks the short distance to the main hou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6. INT. LARS HOMESTEAD - MAIN LIVING AREA - DUS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ain living area is a dim, cool room projecting a feeling of time-worn comfort and security. Owen lovingly moves his arm around Beru as they stand berore a large window watching the giant twin suns of Utapau slowly disappear behind a distant dune ran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n't they beautifu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ways and never the sa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ust we leav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with Luke going, we'll be safe here for awhile. We've been the happiest here, haven't w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 he's not ready, is he?... Why don't you stop him? What was Deak thinking of to place such an impossible task before his bro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oor opens and Luke enters, collapsing in a large, overstuffed chair near a pot-belly thermal-heater which dominates the room. A warm friendly glow radiates from a tiny portal in front of the heater. Luke's gaze is fixed on the red embers, but his eyes are lit as if by a greater fire from with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and Beru talk quietly in the background. She rests her head on his shoulder as the last rays of sunlight stream across the floor of the room. A playful Biggs and Windy enter with Leia and stand in the doorway. The twins are dressed in their night cloth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going on in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returns from his world of dark thoughts and smiles at them. The twins rush up to Owen and Beru, give them a kiss, then bounce over to Luke, and jump into his la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be too late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wen and Beru take Leia into the other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are you going a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our father needs me, as he will need you somed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ought our father was kill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time has come for me to tell you of your heritage, as Deak told it to me and as his older brother Cliegg told it to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oys settle down and listen attentive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 another time, long before the Empire, and before the Republic had been formed, a holy man called the Skywalker became aware of a powerful energy field which he believed influenced the destiny of all living creatur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OF OTH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and after much study, he was able to know the force, and it communicated with him. He came to see things in a new way. His "aura" and powers grew very strong. The Skywalker brought a new life to the people of his system, and became one of the founders of the Republic Galactic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OF OTHERS" talked to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 a manner different from the way we talk. As you know, the "FORCE OF OTHERS" has two halves: Ashla, the good, and Bogan, the paraforce or evil part. Fortunately, Skywalker came to know the good half and was able to resist the paraforce; but he realized that if he taught others the way of the Ashla, some, with less strength, might come to know Bogan, the dark side, and bring unthinkable suffering to the Univers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 this reason, the Skywalker entrusted the secret of THE FORCE only to his twelve children, and they in turn passed on the knowledge only to their children, who became known as the Jedi Bendu of the Ashla: "the servants of the force". For thousands of years, they brought peace and justice to the galaxy. At one time there were several hundred Jedi families, but now there are only two or th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ppened to the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the Republic spread throughout the galaxy, encompassing over a million worlds, the GREAT SENATE grew to such overwhelming proportions that it no longer responded to the needs of its citizens. After a series of assassinations and elaborately rigged elections, the Great Senate became secretly controlled by the Power and Transport guilds. When the Jedi discovered the conspiracy and attempted to purge the Senate, they were denounced as traitors. Several Jedi allowed themselves to be tried and executed, but most of them fled into the Outland systems and tried to tell people of the conspiracy. But the elders chose to remain behind, and the Great Senate diverted them by creating civil disorder. The Senate secretly instigated race wars, and aided anti-government terrorists. They slowed down the system of justice, which caused the crime rate to rise to the point where a totally controlled and oppressive police state was welcomed by the systems. The Empire was born. The systems were exploited by a new economic policy which raised the cost of power and transport to unbelievable height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ny worlds were destroyed this way. Many people starv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didn't the "FORCE OF OTHERS" help the Jedi to put things r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cause a terrible thing happened. During one of his lessons a young PADAWAN-JEDI, a boy named Darklighter, came to know the evil half of the force, and fell victim to the spell of the dreaded Bogan. He ran away from his instructor and taught the evil ways of the Bogan Force to a clan of Sith pirates, who then spread untold misery throughout the systems. They became the personal bodyguards of the Emperor. The Jedi were hunted down by these deadly Sith knights. With every Jedi death, contact with the Ashla grows weaker, and the force of the Bogan grows more powerfu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D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the Jedi now?</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hidden; but many are still fighting to free the systems from the grip of the Empire. Our father is a Jedi. He is called "The Starkiller" and is said to be a great and wise man, and tomorrow I am on my way to join him and learn the ways of the "FORCE OF OTH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IGG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we go, to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yet, Biggs my boy. There is much you must learn from Uncle Owen -- where it is safe. And when you are ready, I will come back for you... I promi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7. EXT. LARS HOMESTEAD - COURTYARD - DAW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arly morning breaks across the quiet little courtyard as Owen and Luke lift supplies into the back of a low, battered, two-man landspeeder. Threepio lifts Artoo into a tiny jump-seat, then climbs into the passenger compartment. Beru, Leia, and the twins stand in the entryway, silently watching. The storage hatch is slammed shut with a bang. Owen unfastens his gun-belt and hands it to Luke. He slides back a small latch on the belt buckle revealing a small diamond-like crystal. Luke carefully examines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Kiber Crysta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only one. A Jedi can use it to intensify the Ashla force a hundred fold; but, remember it can also be used to intensify the power of the Bogan...It must not fall into the hands of the Sith... They would do anything to hav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ands looking at the Crystal for a few moments, then snaps the buckle closed and puts on the bel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enemy is everywhere, so stay alert. If you keep due south, you should make it in two days at the most. I just hope you can sell this bucket for enough to get you to the Ogana Syst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r a few awkward moments, Luke stands looking at every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ot really wanting to say goodby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good day to travel. The FORCE OF OTHERS is surely with you. We'll be moving on soon. I will send word once we're settl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hakes his hand, and Owen gives him a big hug. The young adventurer then goes to his Aunt Beru and gives her a kiss and a hu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paceport at Mos Eisley i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 a decent place. Be carefu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watch out, Aunt 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wo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ovingly roughs up the twins, and starts to give Leia a kiss, but thinks better of it and gives her a short polite hug before retreating to the speeder. Leia is greatly disappoint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W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sh your father wel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R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pops open the door of the speeder; but before he can get in, Leia runs up and gives him a big kiss. Luke is surprised and embarrassed. Beru and Owen smile, as Leia rushes back into the house. Luke settles into the speeder and it starts with a crack and loud whine. Everyone waves as the speeder roars out of the courtyard, and into the desolate Utapau wildern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8. EXT. LANDSPEEDER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leek landspeeder glides effortlessly through the treacherous rock canyons and out onto the awesome dune sea. The vibrations of the speeder causes Artoo's outer shell to rattle a rhythmic little tu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long were you with my broth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ad the pleasure of serving Master Deak for over three years ...my counterpart was with him a bit long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chatters to his bronze interpre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Three years eight months. Master Deak is a man above men. You should be proud of him. indeed you should, sir. I'm only a "droid", and not much more than an interpreter, and not very good at poetry, if you take my meaning -- not at making it up any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I can't tell you what he's really like. But a great man he is! Strong... with great skill... I hope he's not in peril... what a dilemma! Sometimes the logic of human relations escapes 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thinks about this for a few moments; then rather reluctantly, almost afraid, he asks a second ques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ve you ever met my fath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I'm afraid not, sir. I couldn't even tell you what he looks like. He's an elusive one. More of a myth than a man, if I may say so, sir... But Master Deak always spoke of him with great respec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eems a little disappointed with Threepio's ans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39. EXT. DUNE S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speeder sits at the bottom of a huge sand dune. Luke, with his extremely long-barreled laser rifle slung over his shoulder, makes his way to the top of the ridge. He studies the landscape with his electrobinoculars, until he spots a small dust twister speeding toward them. He quickly slides back down the dune to where Threepio is lifting Artoo out of the speeder. The stubbly little robot struts around stetching his joints between irritated whist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ere right, there is something following us. We'd better move 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 do you suppose it is? Do you think they're looking for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probably nothing. A "jom-trader" most likely; but I have a strange feeling about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0. EXT. PLANET UTAPAU - MOS EISLEY SPACE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stops on a bluff overlooking the spaceport at MOS EISLEY. It is a haphazard array of low gray concrete structures and semi-domes. A harsh gale blows across the bleak canyon floor and batters Luke as he lowers his sand goggles and walks to the edge of the craggy bluff. A leaden sky presses down on the large settlement, which seems to be losing a never-ending battle against the shifting sands. Something in the distance catches his eye, and he instinctively grabs his electrobinoculars. He follows a sinister-black "tusken" landspeeder as it enters the spaceport. Luke returns to his speeder, and his two mechanical companio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hoever was following us has gone into Mos Eisley... they weren't "jom traders", that's for sure... It was a speeder of the Imperial starfor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1. EXT. MOS EISLEY SPACEPORT - SLUM DWELLING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ops the speeder before the remains of a burnt-out spaceship the size of a large jet fighter. Two scruffy figures huddle around a small thermal-heater, attempting to use the spacecraft as shelter against the howling winds. One of thc rag-tag figures gets up and ventures over to Luke in the speeder. When the shabby beggar stands up, it is obvious from his pint size that he is a Jawa. Artoo lets out a string of electronic beeps and whist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egging your pardon, sir, but watch out for this gu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retched little creature moves close to the speeder and begins to run his gnarled little hand across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might I find passage on a starship?</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W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ice zoom zoo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are the men who fly in the ship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aliva dribbles from the dark hole where the Jawa's face should be and drops, splat, on the hood of the spee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W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rink place. Drink place down the street. Nice zoom z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Jawa continues to fondle the speeder as Luke starts the magno-system. The filthy little creature reluctantly jumps away as the speeder takes off and glides down the dismal spaceport stre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2. EXT. MOS EISLEY SPACEPORT - CANTIN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peeder pulls up in front of a run-down, blockhouse c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ina on the outskirts of the spaceport. Various stran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orms of transport, including several unusual beasts of bu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en, are parked outside the b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t abide those Jawas. Disgusting creatur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care in here. I don't like the looks of this pl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s the trio exit the speeder, an ancient human shrouded in gray robes, sitting near the entrance to the cantina calls out to them. The man appears to be a blind begg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to me and the truth shall be know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reluctantly approaches the old m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seen what is to be. I can tell you what you need to k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drops several coins in the man's open pal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an you tell me where I might find transport to Ogana Maj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fate is clouded...but the will of the force has set your path. The man you seek you'll find inside; the one who needs you, you'll find in ti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ear not, for the "son of the suns" will free us all. Take care for the Bogan is heavy upon this system. May the FORCE OF OTHERS be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omewhat puzzled by the old man's dialogu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profoundly illogical answer. He's not completely with us, if you take my mean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3. INT. SPACEPORT CANTIN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adventurer and his two mechanical servants enter the smoke-filled cantina. The murky, moldy den is filled with a startling array of weird and exotic alien creatures and monsters, laughing at the long metallic bar. At first, the sight is horrifying. One-eyed, thousand-eyed, slimy, furry, scaly tentacles and claws huddle over drinks. Luke moves to an empty spot at the bar near a group of repulsive but human Corellian pirates. A huge, rough-looking BARTENDER comes over to Luke and the robo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on't serve "their kind" in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ill recovering from the shock of seeing so many outlandish creatures in one room, doesn't quite catch the bartender's dri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Droids" will have to wait outside. We don't serve 'em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notices that several of the creatures along the bar are giving them a very unfriendly gla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of course, I'm so sor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turns to 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d better stay with the spee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don't want any trouble... I'll bring you some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must say, I agree, si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his stubby partner go outside, and most of the creatures at the bar go back to their drinks. Luke is standing next to HAN SOLO, a young Corellian pirate only a few years older than himself. He is a burly-bearded but ruggedly handsome boy dressed in a gaudy array of flamboyant appare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know of any ship heading toward the Ogana System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olo eyes him suspicious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your business, little 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to his companion, CHEWBACCA, an eight foot tall, savage-looking creature resembling a huge gray bushbaby- monkey with fierce "baboon"-like fangs. His large yellow eyes dominate a fur-covered face and soften his otherwise awesome appearance. Over his matted, furry body, he wears two chrome bandoliers, a flak jacket painted in a bizarre camouflage pattern, brown cloth shorts, and little else. He is a two-hundred-year-old "WOOKIEE", and a sight to behold. Han speaks to the Wookiee in his own language, which is little more than a series of grunts. The young pirate points to Luke several times during his conversation and the creature suddenly lets out a horrifying laugh. Han chuckles to himself and turns back to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would you be doing going on such a trip? Ogana Major is part of the Alliance... You wouldn't be one of those rebels, would yuh, little 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can't control his laughter, and Chewbacca starts in again, also. Luke is getting a little worri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just want passa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uts his arm around Luke's shoulder and draws him ne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sten, little one, why don't you go on back to the farm or wherever you come from. Then maybe in a few years you'll grow up to become an important starpilot, like 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lets out a hearty laugh and turns back to the giant Wookiee. Luke is afraid, but tries not to show it. He quietly sips his drink, looking over the crowd for a more sympathetic ear, or whatever. A large multiple-eyed creature on the other side of Luke gives him a rather rough sho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ATU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egola dughi wooldugg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ideous freak is obviously drunk. Luke tries to ignore the creatures and turns back to his drink. A short grubby HUMAN and an even smaller rodent-like beast join the belligerent monstrosit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doesn't like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or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like you ei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big creature is getting agitated, and yells some unintelligible gibberish at the now rather nervous young Jedi.</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insult us. You just watch yourself. We're wanted men. I have the death sentence on twelve system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careful the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UM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be dea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dent lets out a loud grunt and everything at the bar moves away. Luke tries to remain cool, but it isn't eas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is three adversaries ready their weapons. Han Solo, who has been watching the chain of events, begins to feel sorry for the young tenderfoot and interven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little one isn't worth the effort. Besides, he's leaving. Come, let me buy you someth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powerful blow from the unpleasant creature sends the young Corellian pirate sailing across the room, crashing through tables and breaking a large jug filled with a foul-looking liquid. With a blood-curdling shriek, the monster draws a wicked chrome laser pistol from his belt. The bartender panic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RTE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blasters!! No blaster! Plea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ittle Luke's laser sword sparks to life, and in a flash, an arm lies on the floor. The rodent is cut in two, and the giant, multiple-eyed creature lies doubled, cut from chin to groin. Luke shaking, and somewhat amazed at his reflex powers, replaces his sword in its sheath. The entire fight has lasted only a matter of seconds. The cantina goes back to normal, although Luke is now given a respectable amount of room at the bar. Han, rubbing his bruised head, approaches the "little one" with new awe. The bartender drags the bodies o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ould have saved myself a good bump if I had known your skil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ank you for trying to help.</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lucky they caught me off guard. I would have taken more time with them. It's the Bogan force. We've been feeling it for several days. It drives those MONDUTHS wild... I'm Han Solo. This is my first-mate Chewbacc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still giddy, and downs a fresh dr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 you're looking for transport to Ogana...I might be able to help, but it's very far -- the cost would be gre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an pay. You know of a ship going in that directi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 these times, one cannot be too careful, you understand -- going into a rebel zone and all -- but come to my place. We'll have some food and talk this ov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filled with grateful enthusiasm at his new-fou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riends" and ignores their sinister gri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4. EXT. MOS EISLEY SPACEPORT - ALLEY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hewbacca, Luke and the robots walk along a narrow slum alleyway crowded with darkly-clad creatures hawking exotic goods in dingy little stalls. Men and monsters crouch in waste-filled doorways whispering and hiding from the chilling winds. They enter a small doorway in a decaying stone building at the far end of the alle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5. INT. SLUM DWELLING - LIVING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edy slum dwelling is dark and dingy. Han is greeted by a female "Boma" named OEETA. The Boma is a fur-covered creature about five feet high and looks like a cross between a brown bear and a guinea pig. It is obvious from her figure that she is a female. Han embraces Oeeta and gives her a big kiss, then checks out the stew-like mess boiling away on a dilapidated fusion-burner in the kitchen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good...We're hungry. Bring my friends some of thi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he answers in a strange baboon-like call and starts dishing up the slop. Threepio and Artoo cautiously dust off a bench in the kitchen and sit down. Luke and Chewbacca join Han at a large table in the center of the main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tell me of your adventurc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on Ogana Major that draws you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looking to join my father. I have been living with my uncle, beyond the Great Dune sea. He has a small moisture ranch -- not much of an adventure, I'm afrai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hh, no farmer could cut down three brigands as you did. But, as you wish. In time you will grow to trust 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eeta brings them each a steaming bowl of "Boma-mush", and a large mug of some heavy brew. Chewbacca and Han dig in with great vigor, but Luke is a little hesita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at up, don't let its smell bother you... Now, for the right sum, I could take you to Ogana Major myself. But it would be a special charter. I have no other business in that area, and the way is a little dangero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 muc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 even million, I think. We will have to somehow sneak past the Imperial blockade. It won't be eas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million! I haven't that much. I hope to get one fifty for my speeder... but that's all I hav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Well, I doubt you'll find another ship to take you. Most captains rarely venture there. The civil war makes it far too dangerous...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as sure a man of your abilities would be worth more. What of your two "droids" -- you could get at least four or five for them...even if you sold them as scra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become suddenly attentive and listen closely to the conversation in the next room. Artoo begins to beep, but Threepio puts his bronze hand over his little companion's mouth. Luke thinks about this for a mo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I need them. What if I were to pay you one fifty now, and my father gave you the rest on our arrival? He is an honorable man of great influence. I'm sure he would make it worth your whi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robots breathe a sigh of relief. Han's waning interest is renewed by the mention of "great influe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ean a bonus maybe. Your father must be a man of great wealt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ure he would reward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hinks about this for a few moments, then turns to Chewbacca and seemingly explains the situation to him. The Wookiee shrugs his shoulders as if to say "Why no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got a deal then. Sell your speeder and I'll meet you at docking port twenty-three. My ship will be ready and waiting for you. We should go right away, I th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6. EXT. MOS EISLEY SPACEPORT - DOCKING PORT 23</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his lumbering first-mate Chewbacca hurry along behind MONTROSS HOLDAACK, a large, portly man who walks with a stiff, awkward gait. They move along a tall gantry overlooking a long, complex spacecr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you're my friend, my best and closest partner. Oxus will still listen to you! He will, I tell you, I know he will. I really have a live one this time. I asked for a million, and he didn't even flinch, and the way he fights -- he must belong to one of the royal families, I'm just sure of it. This may be worth two million, maybe three. You've got to talk to Oxus... You've just got t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ike your information on the AKURIAN spice shipment... After that botch, if I WERE crazy enough to suggest another one of your plots to him, he'd have us both dic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is is different. This is our chance. Are we partners or not? Are you going to dream away the rest or your life, or are we going to try for the big 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only way Oxus would go along is if you killed him...I'm too old, Han. I can't do it, you'll have to find someone els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no time. What kind of talk is this? Where's the old Montross that single-handedly destroyed a colony of Banthas and rescued me from the very jaws of death?? Montross, the greatest science officer in the galaxy, too ol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young foo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suddenly ignites in a rage and swings his left forearm down with a mighty blow across the metal rail of the gantry. The old science officer's forearm cracks in two, spewing forth wires, and many fine multi-colored electronic componen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rtificial limb flops lifelessly to Montross Holdaack'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d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know, there is nothing left but my head and right arm... I've lost too much, Han... I'm dying... I'm dying this time... I'm losing contro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bows his head in sorrow and embarrassment for one of the greatest warriors in the galaxy and a dear frie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it easy... I'm sorry. Don't be upset. What am I going to do? He's going to be here shortly wanting to go to Ogana! I'll just have to talk to Oxus myself. I'll take care of everything. We'll get you fixed up, once and for 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7. INT. PIRATE STARSHIP - ENTRY B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entry bay of the large starship is also the main lounge area of the ship. Two gruff and grisly pirates are playing a kind of dice game with thin little sticks. The larger and mangiest of the two slavering hulks, JABBA THE HUTT by name, throws his dice at Chewbacc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old you not to bring that thing on board again... Where have you been anyway... Captain wants the conveyor system extended... and I notice you haven't turned around those punch chips yet. What are we keeping you on board for any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slinks back outside the starship as Han helps the still slightly crazed Montross aboard the craft. Han generally ignores Jabba's tirad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everybody, any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 xml:space="preserve">They took the shipment of "Covina" to Gordon. </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the captain is still here, so get to work or I'll snap you mysel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is h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n the bridge, I think. I wouldn't go looking for trouble, though... He'll sting you good if you bother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econd pirate notices Montross's arm, as Han sets him on a bench near the do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RAT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 fall apart aga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is ship coming to? We've got a good-for-nothing "cabin boy" and a disintegrating science offic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8. INT. PIRATE STARSHIP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of the starship is crowded with a haphazard array of computer switches and monitors. Dozing in one of the two pilot chairs is CAPTAIN OXUS, a man of the grossest dimensions. His scarred face is a grim testimonial to his prowess as a pirate and a killer. The young Han Solo enters the cabin and stands staring at the evil galactic buccaneer -- the terror of the Outland territories -- so peaceful, such an easy prey. Han doesn't know quite what to do, so he starts to leave. Oxus opens one eye. He is in a drunken stup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have you been up to, boy?? You finished with the conveyor system? Bring me some more "Auraspi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bows low before his master, then moves down the narrow passageway to a small closet, where he takes out a cup of silver powder and returns to Ox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pice; sir...Ah, sir, may I...</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blasted, good-for-nothing. Go fetch my tallock! And be quick. Now get out of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akes a mighty swing at the boy, but his inebriated condition causes the blow to ricochet off, and slam against a locker panel. Han rushes out of the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49. INT. PIRATE STARSHIP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is angry with himself for not being able to tell the captain about Luke. He kicks the door to a locker in disgust. Suddenly an idea comes to him and he rushes back down the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0. EXT. MOS EISLEY SPACEPORT - DOCKING PORT 23</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the two robots approach the entry bay of the giant starship, and are intercepted by the giant Wookiee, Chewbacc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etings! For such a young captain, your master has a mighty ship. Will you store our bag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ands the huge funny creature his back-pack, but the Wookiee doesn't take it. Instead, Chewbacca refuses to let them pass and carries on about something in his harsh native tongue. Luke doesn't understa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get it?? Are we to wait here, or what? Threepio, what's he talking abo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leaming bronze robot jabbers away in strange animal sounds to the towering monster. They carry on an animated argument, until it appears Threepio gets in the last wo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aster Luke, sir. It appears we must wait out here for the captain to ready the ship. I told him we weren't accustomed to waiting around on gantries; and if you beg my pardon, sir, for the price of this trip they should have picked you up in an environment capsule, complete with dancing "Yonna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1. lNT. PIRATE STARSHIP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Montross are busy prying loose a control panel in a forward corridor of the ship. The cover falls to the floor with a loud clang, and the young cabin boy looks around to see if anyone heard. Montross takes a small metal bar and jams it between two circuits. Sparks,fly and a small puff of smoke issues from the panel. He quickly replaces the cover and Han heads back toward the captain's brid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2. INT. PIRATE STARSHIP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area of the starship is a cacophony of warning alarms and flashing lights. The captain clumsily works at the control console in a vain attempt to figure out what is going on. Han enters carrying a long gray clo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tallock, sir. What's wro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xus stumbles around in a drunken stup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hing's fouled up on this blasted boar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reactor's wild! It's way over a thousand. We'd better get 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X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impossible! I may be under the influence, but the reactor couldn't have gotten loose... Wait a minut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new shrill alarm begins to sound, as Han grabs the groggy old pirate and drags him out of the cab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3. INT. PIRATE STARSHIP - ENTRY B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the lumbering pirate captain charge into the entry bay, almost knocking down Jabba the Hut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ABB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going 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botage! The reactor's have gone wild. Get out. Get out... Wait, I forgot about Montro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Jabba the Hutt and the other pirate stumble over each other, racing for the exit. Little Artoo scoots out of the way just as the two pirates rush past the group and into the spacestation main building. They are quickly followed by the wobbly captain. Luke watches the trio with puzzled amazement as the blast door slides closed behind them. Chewbacca gets a message on his belt com-link, and gestures to Luke that they should enter the deserted starship. Luke and the two robots reluctantly follow the giant Wookiee into the entry bay. Chewbacca pushes a button, and the main hatch slams shut. The alarms continue to r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s the capta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repeats the question in Wookieese and gets a short, rather menacing answer from the creature, who points to the high-backed seat of the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wants us to sit down, sir... If we don't mind. The captain will be with us short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larm signal is suddenly cut sh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4. INT. PIRATE STARSHIP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ne armed Montross sits in the pilot seat pushing buttons and switches. Han rushes in and sits in the co-pilot seat. He is laugh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arms secure...ready for takeoff...let's get out of here before they figure out what happen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capta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laughs heartily as he pulls back on the thro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ip shudders as it lifts of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5. INT. DOCKING PORT 23 - MAIN BUILD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aptain Oxus and Jabba the Hutt stand before a large window overlooking the docking port. Oxus is furious, ranting and raving. Jabba stands dumbfoundedly, with his mouth hanging open. The ship quickly disappears into the vastness of the night sk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r>
        <w:br w:type="page"/>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6. INT. PIRATE STARSHIP - COCKPIT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its back in the huge co-pilot's chair and puts his feet up on the control cons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imes I amaze mysel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chuckles. The surface of Utapau slowly drifts out of view of the cockpit windows and is replaced by a sparkling carpet of sta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even a little worried he might hunt you dow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Montross my friend, it's a big universe. And after we cash in on this young noble, we'll head for Ophichi or one of the other southern systems. He'll be a long time coming 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ometimes you amaze me, als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both laugh. Little Artoo appears momentarily in the doorway, makes a few beeping remarks, then scurries away. In a few moments, Luke appears at the door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a terrific ship! How did you ever come by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gives Han a sly smile, as Artoo appears timidly behind his mas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long story... I suggest you relax. We'll oe going into a Hyper-skip soon, and should reach Ogana Major by 0300, two para-marks from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7. INT. PIRATE STARSHIP - SLEEP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tands nervously waiting for Chewbacca, who is looking through Luke's things as the young adventurer sleeps. The huge furry creature is very quiet as he moves about the cabin. He picks up Luke's gun belt containing the hidden Kiber Crystal. He takes the belt and a pouch to his waiting master, and quietly whispers to him. Han begins to search the bel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must have SOMETHING of value. Are you sure you looked through everything? His father had better be load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drops the belt and pouch in disgus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8. lNT. PIRATE STARSHIP - COCKPIT - TRAVELING IN SP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enters and flops down in the co-pilot's seat. Montross is busy studying the solar system with the ship's scann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been through everything twice. He has nothing with him. I guess we'll just have to wait until we get to his fa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looks up from the scanner with a worried loo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scanned almost all the way to Ogana Major, and there is no blockade! I don't get it. Do you think we should continu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ure, why not?... but careful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59.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hewbacca and the two robots sit around a lighted table covered with many small metal figures. Each side of the table has a small computer monitor embedded in it. Chewbacca seems very pleased with himself as he rests his lanky fur-covered arms over his head. Luke rests his chin in his hands as he ponders a weighty problem on the board. Finally the stubby Artoo reaches up and moves one of the figures on the board. A sudden frown crosses Chewbacca's face and he begins yelling some gibberish at Artoo. Threepio intercedes on behalf of his small companion and begins to argue with the huge Wookie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him have it...You're winning anyway...It doesn't make any differenc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sir, but it's the principle of the th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tone sounds and the com-link crackles to lif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S VOIC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uld you come up 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my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0. INT. PIRATE STARSHIP - COCKPIT - TRAVELING IN SP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is alive with humming meters and softly buzzing read-outs. Montross and Han are busy at the control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hecks out again. There is no mistake about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enters; his boyish enthusiasm is working overti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be just abou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th Han and Montross are rather grim-fac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ARE there... Ogana Major has been destroy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What are you say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moves close and begins to search the viewing monito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left of it is contaminated. That's it there... look at those radiation read-outs!... and the blockade is gone. Now what's going 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its down in a state of shock. He stares blankly at the monitor read-outs. Han is very angry at this turn of even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how large the Imperial fleet has become, it couldn't have done this. Half the planet is torn away. It would have taken a thousand ships with a lot more fire power than I've ever seen...very fascinat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 don't like it. Where is your fath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must be dead...All this way and he's probably dea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s going to pay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young pirate captain grabs Luke and holds him high against the cockpit w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beginning not to like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lears his throat and snaps out of his depress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Deak would know...my broth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brother could help us. He would know what to d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 he pay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might know what happened. He's... ah... in a bit of a fix. I'm sure he would be most grateful if we helped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uts the boy down and a scheme formulates in Luke's mi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my father is dead, then everything is his... but it's no use. We could never get to him...it's impossib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thing's impossible. Not for me anyway. Tell me where he is and we'll go 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eing held prisoner... You couldn't help him... No one could, not even a Jedi Bendu knight coul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ould. Where is h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ord hits Han and Montross like a mad bantha; but Han recovers nicely, and thinks about it for a mo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he's right, you can't go 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not? The fact that no one in their right mind would ever try might make it easy... You're sure your brother would make it worth our whi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eyond your wildest dream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no fear of Aldera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s you said, the fact that no one would venture there voluntarily makes it eas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boys have the space giddies... but calculating the probabilities, you may have some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art a new cours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y, will Deak be surprised to see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gives the two boys a doubtful gla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1.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hewbacca, Luke, and the robots sit around a large table in the lounge area of the starship. Han and Luke are deep in thought. Luke sits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ought starcaptains were supposed to be clever. I thought you did this kind of thing all the tim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 do, of course. But Alderaan... even I've never been there. When I said I'd take you... I thought you already had a pl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enters the lounge area and sits down. He flexes his new left arm which was just replac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new arm is a lot stiffer than the last one. They just don't make these things the way they used to... We've reached the first perimeter of Alderaan. What's the next mo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Everyone is lost in deep and perplexing thoughts. He is slightly amused at the young adventurer's dilemm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guess there is only one thing to do, and that is to fly right in there and take over... we can do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oa there... May I make a suggestion to the captain? There is only one way into Alderaan, and N0 way out. It's an island city suspended in a sea of cirrus methane. The dungeons have triple guards, scramble scanners, gas locks, and every sector is isolated...and most important, it's the dwelling place of the Bogan Master: Prince Valorum. This venture of yours is sheer madness; but I have calculated the probabilities, and there might be a 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w??</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is a rather complex plan; but it has the greatest probability of working...Go to the library, get all the tapes on Imperial procedure...You will have to learn th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going to get in by studying procedures?? I don't like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then, we'll use your pl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lumps in his seat with a dejected loo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get the tap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we're going to need the space on all of our scan-shielded compartments and lock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do you want with our scan-proof lock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2. EXT. SPACE AROUND PLANET 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long ornate pirate starship approaches the gray gaseous planet of Alderaan. The ship is not propelled, but simply drifts crab-like toward the planet. As it approaches the surface, huge billowing clouds extend out like menacing tentacles. The peacefulness of this nebulous idyll is broken by the increasing wail of ion engines. Suddenly, four sleek spacefighters from the Imperial third fleet burst from the huge cumulus range. The craft are small cylindrical power shells dominated by two huge solar fins. They are flying in a tight formation; then two bank steeply and head toward the drifting star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3. lNT. IMPERIAL FIGHTER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Imperial fighters are four-man craft crammed with sophisticated elcctronic weapon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and GUNNERY OFFICER sit side by side, surrounded by lighted read-outs. They wear the gleaming black uniforms of the dungeon guar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reply on any circuits...She appears to be drifting; but you'd better give her a blast any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laser bolts scream past the cockpit and explode in fro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f the drifting pirat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uro one to AD four. We have what appears to be a drifting TDFl04 which does not respond to warnings. No life forms appear on the scanner... Escape pods four, seven, and Oh three have been jettisoned...Should we destroy her or attempt salvage? She looks in good shape. ...Right... Will d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4. EXT. SPACE AROUND PLANET 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tiny fighter craft orbit in front of the pirate starship as small plates shoot from their fins and attach themselves to the larger craft. Lines pull taut and the pirate starship is towed among the towering gray clouds by the two little Imperial spacefighters. The second two spacefighters take up position behind the starship and follow it 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5. INT. IMPERIAL FIGHTER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 is cold and professional as his craft closes in on the starship. The positions of the ships are displayed on a read-out. The pilot gives the gunner a quick look before he flips his sun shield over his ey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appears to be a Corellian Gypsy vessel, as close as I can make out... Still no life forms, no contamination. Life systems still functioning... they simply abandoned her for some reason. We'll bring her in through the main forward bay. Is that satisfacto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LIN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urity is standing by. Kuro one, you have cleara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6. EXT. PLANET ALDERAAN - CLOUD S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owering white oxide clouds pass, revealing the Imperial city of Alderaan. The magnificent domed and gleaming city is perched, mushroom-like, on a tall spire which disappears deep into the misty surface of the planet. The little procession of spaceships speeds toward the cit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7. INT. MAIN FORWARD BAY - SPACEPORT - IMPERIAL CITY OF 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rate starship rests in a huge hangar bay which dwarfs the Corellian craft! Hundreds of troops work their way toward the craft under the cover of reflective shields. A battalion commander and two guards edge their way toward the main hatch. One of the guards aims a long laser rifle at the hatch. A commotion erupts behind the troops, and they turn to see two SITH KNIGHTS striding into the huge spaceport hangar. The two Sith knights appear slightly amused at the cautious stormtroopers. The battalion commander bows before the dark and fearsome Sith knigh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KN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 get your men back. Let us check this 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e other Sit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se MANTHAS troops are getting far too timi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ith knights boldly approach the ship and swing open the hatch. They start to enter the ship when a loud clanking sound, somewhat like a wrench being dropped down an air shaft, startles them and they jump back. The Sith warriors ignite their laser swords simultaneously, and take a defensive stance. The hundred or so troopers duck behind their chrome shields and direct their laser weapons at the open hatch. A few more sounds are heard from within the giant starship. The tension becomes almost palpable. The gangling, bronze Threepio pops his "Art Deco" head out of the hatch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l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ith knights give each other rather puzzled look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ee Threepio, Human Cyborg relatio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appears my masters have departed, leaving me with their abandoned starship. My only problem is that the operation of Astro-vehicles is not within my capacit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rst Sith knight turns back to the battalion comman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IRST KN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 hold this thing for inspection, and check out the rest of the ship. I think you have picked up a piece of drift junk. Salvage what you can, and atomize the rest. Next time a little more bravery, commander. WAIT before you call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ith knights leave the hangar as the troops shuffle on board the deserted vessel. Threepio seems confused as troops rush around, completely ignoring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8.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search the ship with small hand scanners. The commander and his aid enter the lounge. They are approached by a slender, weasel-like OFFIC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no other "droids", sir. The ship isn't much -- a rag-tag, custom-built job... might be worth some stud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ROOPER approaches the gro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OOP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clear, sir. There is a row of supply lockers we couldn't get int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MA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t the scavenger crews take care of that. Post a guard, and send the men back. Keep the "droid" here with the ship; we'll let the scavengcr crew take care of him, to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begin to file out of th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69. INT. PIRATE STARSHIP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ne trooper runs through the hallway heading for the exit. In a few moments, all is quiet. The muffled sounds of a distant officer giving orders finally fade. A sharp tapping can be heard very near, and a panel on a row of low cabinets crashes to the floor. Han Solo's head pokes out of the hole and looks around the hallway. He then pulls himself out of his cramped quarters and struts around, stretching his legs. A second locker breaks open and Luke emerges. Chewbacca pokes his furry head out of the first locker and Han tells him the way is cle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ridiculous. I tell you it's not going to work. Montross is crazed half the ti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traightens himself out as Montross appears in his lock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0. l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an, Montross, Chewbacca, and little Artoo quietly make their way down a hallway to the lounge area, where four Imperial troopers stand guard. Luke peeks around the doorway, then whispers to H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only four. Remember: Quietly, and don't mess up the uniform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repeats this to Chewbacca and they both grin with excited, determined looks on their faces. Luke gives the signal as the Wookiee and the young Corellian pirate charge past him with their laser swords held high, screaming like wild banshees. Luke is somewhat confused by the attack. The yelling and the clash of swords echo throughout the ship. Montross holds his ears. Artoo runs and joins up with the shackled Threepi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1. lNT. MAIN BAY GANTRY - CONTROL TO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the main control tower, next to the starship, a gantry officer looks up from his desk, as if he hears something. He turns to an aide who is busy readjusting a monit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ANTRY OFFIC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Did you hear t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aide shakes his head; but the officer, convinced that he heard something, leaves the control tower and heads for the pirat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2.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ntry officer cautiously enters the pirate starship with his laser pistol drawn. Everything is quiet in the lounge area. Two guards sit at a table with a third standing over them. The fourth guard approaches the gantry offic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AR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business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uard is Han Solo. He struggles to hide a large blo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ain under his right ar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ought I heard something down 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 it was from down here? We didn't hear anyth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antry officer shakes his head at the puzzle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 guess not...but keep your eyes op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uard standing at the table is Luke; and as he turns to glance at the gantry officer, one of the guards sitting at the table topples over and lands with his face on the floor. The gantry officer raises his pistol and immediately becomes suspicious. An embarrassed grin breaks out on Luke and Han's faces. With a swiftness rivaling a Jedi prince, Han knocks the gun from the gantry officer's hand and decks him. Luke runs over to help Han, and Montross, Chewbacca and the robots rush 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n't mess him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tarts to change jackets with the gantry offic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just been promot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now, you don't have much time. I hope you can remember every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be back before you know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have the ship read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inds the huge Chewbacca with electronic cuffs. The Wookiee has a worried and slightly frightened look on his face. Han reassures him, straightens his jacket and they start off into the giant Imperial city of Alderaan. Han and Luke walk on either side of the giant Chewbacca and Artoo and Threepio reluctantly follow along behind. Montross stays aboard the starship and carefully and quietly closes the hatc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3. INT. MAIN BAY GANTRY - CONTROL TO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ne aide is quietly working on a monitor when Chewbacca, the huge Wookiee, appears in the doorway with a bone-chilling howl. A look of surprise, awe, and sheer dread crosses the aide's face as he stumbles over his tools. The Wookiee flattens him with one blow. Threepio and Artoo waddle into the room, followed by Han and Luke guarding the re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ust he howl so? Every Sith in the city will know we're 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I prefer a straight fight to all this sneaking arou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and Artoo look over the control panel, until Artoo finds something which gets him excit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ve found it, sir. Bless the maker, this control board has 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Luke rush over to the robots. Chewbacca busies himself with hanging the control aide by his to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lug him in. Let's see what we ge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punches his claw arm into a computer socket, and the vast Imperial brain nework comes to life, feeding information to the little robot. After a few moments, he beeps something to Threepi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evel five, Detention block A-23, cell 2187... He's still alive... but his condition is reported as critica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wait for us here... Send feed-back into the control sensors in that Detention block on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uts the electronic bonds back on Chewbacca and the trio starts out the do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ardon me for asking, sir... but, ah... what are we to do if someone should discover us 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pe they don't have blast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isn't very reassur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4. INT. DETENTION AREA - ELEVATOR TUBE - IMPERIAL CITY O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Luke try to look inconspicuous, as they wait for a vacuum elevator to arrive. Troops and bureaucrats bustle about ignoring the trio completely; only a few give the giant Wookiee a curious glance. Finally, a small elevator arrives, and the trio enter. A bureaucrat races to get aboard also, but is signaled away by Han. The door to the pod-like vehicle slides closed, and it takes off through a vacuum tub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the PT-27 unit that ceases operation if there is any kind of alar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rubs his hand across a series of small hol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as... Montross was definitely right. If they discover us, we'll never get o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gives him a skeptical loo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5. INT. DETENTION AREA - DUNGE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iant Wookiee and his two guards enter the old, gray security station. Guards and laser gates are everywhere. Han whispers to Luke under his breath.</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n't going to wor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y didn't you say so befo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 di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tall, grim-looking officer approaches the tri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code is thi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here somewhere... It's SPT 188544. You can check it through the...ahh, oh yes, lex-321.</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ill take a while -- the big mode is acting up... getting feedback from somew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officer goes back to his console and begins to punch in the information. There are only three other troopers in the area. Luke and Han survey the situation, checking all of the alarms, laser gates and camera eyes. Han unfastens one of Chewbacca's electronic cuffs and shrugs to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 THE FORCE OF OTHERS be with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Chewbacca throws up his hands and lets out with one of his ear-piercing howls. He grabs Han's laser sword and ignites it, pushing Han against the w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out! He's loo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tled guards are momentarily dumbfounded. Luke and Han have already pulled out their laser pistols and are blasting away at the terrifying Wookiee. Their barrage of laser fire misses Chewbacca, but hits the camera eyes, laser gate controls, and the Imperial guards. The officer is the last to fall under the laser fire just as he starts to push the alarm system. Luke rushes over to the com-link system, which is screeching questions about what is going on. Han and Chewbacca disappear down one of the sub-hallway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Wookiee broke loose up here, but we've got him under control. There is a lot of damage, four casualties. The main door jammed. Better keep the rescue squad away from here, we've got some fir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blasts some of the furniture with his laser pistol and it bursts into flames, creating a lot of smo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6. INT. DUNGEON - CELL R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race down the rows of low, stone-cell doors. Han stops before cell 2187 and yells something to Chewbacca, who covers his face as the young pirate blasts the door away with his laser pistol. When the smoke clears, Han looks in the cell and an expression of horror crosses his f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y Maker" N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spended inside the cell by invisible rays, a bloody and mutilated Deak Starkiller hangs upside down. A strange yellow glow radiates from his eyes. Chewbacca rushes into the cell past the dazed Han. The Wookiee yells something and Han comes to, firing his pistol at a small control box in the wall. The unconscious Deak drops like a rock into the giant Wookiee's arms. Chewbacca slings him over his shoulders, and joins Han in the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7. INT. DETENTION AREA - DUNGE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moke fills the small control center as Luke fiddles with the wires on the control bo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eries of explosions at the main doorway knock a hole in the wall through which several Imperial troops begin to emerge. Luke fires his laser pistol at them through the smoke and flames. He turns and runs down a sub-hallway, stopping only for a moment on the far side of the passageway to lock on the laser gate "cutters". He takes a small comlink transmitter from his belt and speaks into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3PO - C3P0 -- switch off emergency communications network. We're on our way. Monitor what you can...What was that, I didn't cop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8. INT. MAIN BAY GANTRY - CONTROL T0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paces the control center as little Artoo beeps and whistles a blue streak. Threepio yells into the small comlink transmit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aid, all systems have been alerted to your presence, sir. I respectfully suggest you return at o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ansmitter squawks a short reply, and Threepio peeks out the tower window at the starship. All is quiet. He then moves to the door and it slides open a crack. Several troops rush past, yelling and shouting orders. Threepio slams the door shut, and pushes the lock lev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h n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79. INT. DUNGEON - CELL R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rush toward the detention control complex, but are met by Luke running toward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no going back that 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notices his mutilated brother draped over Chewbacca's shoulders. His mouth drops open in stunned sho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still with us, but 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in't much left of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family must have something the Empire wants awfully ba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io turns and runs down the cell block passageway. They reach a small grate in the wall, covering a passage that leads down into a deep darkn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y. It might lead out of the cell blo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pull up the rusty grate, and they disappear into the black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0. lNT. DUNGEON -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leads the group down the ever-darkening, narrow passageway. Their footsteps echo on the cold stone steps of the winding, descending stairway. Han and Luke switch on small lights in their gunbelts. The rhythmic marching of stormtroops is heard behind them. Han stops the group before an intersecting hallway. The marching troops seem to be getting louder; muffled voices can be he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right behind us. Which 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guess is as good as mine. Maybe we'd better keep going down until we reach the docking leve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continue down the eerie, slimy corridor that gets narrower and narrower as they descend into the bowels of the cit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1. INT. MAIN BAY GANTRY - CONTROL TO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buzzer sounds throughout the control tower. Threepi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ushes to the computer cons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ll right, all right, I'm going to answer it... just don't blame me if we get cau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switches on the control com-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LIN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problem on the level five detention area. Double aler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firmed, and 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Arto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you think they'll believe t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2. INT. DUNGEON -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assageway has gotten so small that Han, Luke and Chewbacca must walk sideways. Suddenly the way opens up to a wide, low ceiling corridor that is very dark and da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ade it... Hu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runs along the foul-smelling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they've stopped following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onder why?... It's sure getting hot down here. Where do you think this lead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some kind of vent syst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oud, horrible, inhuman moan works its way up from the far end of the passageway and stops the group dead in its tracks. They exchange rather worried look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I know why they stopped following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ch direction is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jabbers something to H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bacca says there are legends of the Sith keeping DAI NOGAS in the belly of the city... Dai Nogas are not to be trifled wit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ch way should we g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are not natural creatures. They are very large; but it could be anywhere. There is no hope for us back there, so I guess we should push ahea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start forward; but the giant Wookiee stops and howls something at Han. The young captain talks to the frightened creature and eventually calms him down, and they slowly continue forward. Barely perceivable, a dim light glimmers at the far end of the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a light, head for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picks up speed as it nears the light. Suddenly, a huge form blocks out the light, and Chewbacca lets out a terrified howl and begins to back away. Han and Luke stand fast with their laser pistols drawn. Han calls back to the Wookiee, who begins to cower near one of the damp wall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uns are no good. Only a Jedi, strong with the FORCE, can stop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huge shape, breathing loud and deep, sloshes forw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ybe we could out-flank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assageway is too small... We would have to distract it with someth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begin to slowly walk backwards as the horrible DAI NOGA begins its cumbersome adva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Chewbacca, try to get around it. I'll draw it awa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sure?? These things aren't natura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listen to your pl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rushes back to Chewbacca, who is huddled against the wall, with the unconscious Deak lying by his side. The Wookiee is shaking and wailing like a small child. In the thin light provided by the small door at the end of the passageway, the faint outline of the gruesome Dai Noga can be perceived. Luke, with shaking hands, fires directly at the center of the beast. His laser bolt passes through the huge creature and explodes against a far wall. The light from the blast reveals a little more of the thing, which is something like a cross between a huge spider and a giant squi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as blindfolded Chewbacca, and attempts to lead the Wookiee carrying Deak around the terrifying Dai Noga. They edge their way along the corridor wall as Luke fires a second blast at the slime. The Dai Noga lets out with a horrible moan and lumbers towards Luke with a new vigor. Luke backs away firing as he goes. Han and Chewbacca make it to the door and watch the Dai Noga move after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clear! I'll distract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fires a shot at the monster, but it continues after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oot above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fires again, this time above the creature, knocking rocks and debris on top of him. He turns to face his new enemy, enabling Luke to creep around the Dai Noga and join Han and Chewbacca. The spider-like monster lets out a moan and leaps at the two youths. Chewbacca has worked loose the iron grate covering the doorway, and the group tumbles into a dusty, unused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3. INT. DUNGEON -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ai Noga bangs against the opening and a long slimy tentacle works its way out of the doorway searching for a victim. Han aims his pisto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wait!! They'll he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fires at the doorway, creating an avalance of rubble which buries the mons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noise of the blast echoes relentlessly throughout the passageway. Luke simply shakes his head at the young captain. They get up and start down the passageway. Han is clearly bothered by Luke's low opinion of his actio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care, I want them to find us... I need a good fight... I could polish off a whole squad, like t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He snaps his fingers as Luke gives him a skeptical look. </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4. INT. MAIN BAY GANTRY - CONTROL TO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nervously paces the control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ean they've calculated that the escape has something to do with the ship! Then they'll come up here, too... Oh me! We'll all be atomized. Where could they have disappeared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5. INT. SPACEPORT -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stand before a bay window overlooking the pirate starship. They watch as a platoon of Imperial stormtroopers take up guard positions outside the craft. An officer attempts to open the hatch and enter the ship, but is unsuccessful. He exits the docking bay in a hu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ll be heading for the control tower. Come 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boys rush down the hallway, followed by the lumbering Chewbacca carrying Deak. They round a corner and run smack dab into twelve Imperial stormtroopers heading toward them. Both groups are taken by surprise, and stop in their tracks. Before even thinking, Han draws his laser sword and charges the troops, yelling at the top of his lungs. The troops are startled by this assault and start to back off. Han manages to cut several down before the rest flee in panic. Pleased with his prowess, Han starts after them, yelling back to Luke as he go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Chewbacca to the ship!</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where are you going? Come back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as already rounded a corner and does not hear. Luke rushes Chewbacca to the doorway at the end of the hallway. He motions the Wookiee to go 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6. INT. SPACEPORT - SUB-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hases the ten stormtroopcrs down a long sub-hallway. He is yelling and brandishing his laser sword. The troops reach a dead end and are forced to turn and fight. Han stoos a few feet from them and assumes a defensive position. He is ready to cut them down. The troops begin to ignite their laser swords; soon all ten troopers are moving into an attack position in front of the lone starpirate. Han's determined look begins to fade as the troops begin to adva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runs down the sub-hallway in a last-ditch attempt to save his bold friend. Suddenly he hears the clamor of laser swords and yelling. Around the corner shoots Han Solo, pirate extraordonaire, running for his life, followed by a host of furious stormtroopers. Luke turns and starts running the other way, also. They run around several cor- ners, and the troops drop a ways behind. Luke squeezes down a side passage and signals for Han to foll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7. INT. SPACEPORT - NARROW PASSA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Han run down the narrow passageway looking for an exit. The stormtroopers can be heard barking orders as they follow the duo. An officer at the far end of the hallway spots them and fires a laser blast at them, but misses. They reach a complex blast-shield door which they attempt to open by pushing a series of buttons on a lock switch. The several layers of hatches and locks slowly peel away. Han returns the laser fire of the gathered stormtroopers at the end of the hallway. The signal on their belt com-links begins to buzz. Luke takes one in hand and gets a jumble of excited Wookiee gibberish. He hands the small com-link receiver to Han, who continues his barrage of the troop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for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alks to the Wookiee and seems to be in some kind of an argu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8. INT. SPACEPORT - MAIN FORWARD B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is crouched behind some supply cannisters near the main entrance to the spaceport bay. Stormtroopers march to and fro in front of tne pirate starship. The giant Wookiee whispers into the com-link. Deak lies in a heap at his feet. Chewbacca ducks lower as several troops stop almost on top of him. He puts the com-link back on his belt and draws Deak close to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89. INT. SPACEPORT - NARROW PASSA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gives the com-link back to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bacca can't make it to the ship without hel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inal hatch starts to swing open behind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let's g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turn and start into the main spaceport causeway. A few feet into the hallway and the boys stop short. Two evil, BLACK KNIGHTS OF THE SITH stride toward them. Luke turns and runs back into the narrow passag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on back. We'll not be stopping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jumps back into the narrow passageway and Luke pulls the main blast-shield lock switch. The five layers of door instantly slam sh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w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hrugs his shoulders. The stormtroopers renew their assaul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0. INT. SPACEPORT - MAIN CAUSE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wo Sith knights stop before the huge blast-shield door. Stormtroopers take up position behind them. One of the knights turns to the first officer of the gu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TH KN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your man ba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scurry out of the way, as the Sith knights raise their arms over their heads, creating a powerful force fiel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1. INT. SPACEPORT - NARROW PASSA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mighty blast-shield door bulges under the pressure of the Sith para-force. Luke spots a small waste receptacle on the wall. He fires a few shots at the assembled stormtroopers at the far end of the corridor, and moves to the garbage chute. He motions for Han to follow, but the young starcaptain is sitting in a corner staring blankly at the bulging door. Luke runs back to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 is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 use...we're los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no, there's a debris chute. It's the Bogan force making you feel that way. Don't give up hope... fight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 use, it's no u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iant hinge bolts on the blast-shield door begin to pop as the force of the Sith knights grows stronger. Luke fires off a rapid series of shots and half-drags Han to the small grate in the w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e're going anyway. Think of good things. Drive the Bogan from your mi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lasts the cover off the debris receptacle and shoves Han into the small opening. The giant blast door begins to smolder, creating a smoky cover for the boys to hide in. Luke frantically blasts away at the advancing stormtroopers, then climbs into the garbage chute and disappea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2. INTERIOR SPACEPORT - GARBAGE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lides through a series of chutes until he winds up in a large room full of muck. Han is already stumbling around looking for an exit. He finds a small hatchway and struggles to get it op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lasted thing is vacuum-seal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draws his laser pistol and fires at the hatch. The laser bolt ricochets wildly around the small metal room. Both Luke and Han dive for cover in the garbage as the bolt explodes almost on top of them. Luke climbs out of the garbage with a rather grim look on his f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glad to see the Bogan is no longer with you, but would you put that thing away or you're going to get us both kill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arcastic)</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leave it for you to open then. I'm just afraid we're going to have company soon... This is a brilliant escap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it could be wor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Han can reply, the walls of the garbage receptacle begin to rumble and edge toward the adventur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w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ry to jam it with some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place poles and long metal beams between the closing walls; but they are simply snapped and bent and the giant trash masher rumbles on. The situation doesn't look go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n't work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hen, think of something el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om gets smaller and smaller, until it is only three feet wide. Garbage is snapping and popping as it is crushed by the relentless walls. Luke's com-link begins to buzz, and he pulls it off his bel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egging your pardon, si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we are going to be unab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stay here much long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 you give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That's it. The R-2 unit is still plugged into the control system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o the com-lin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listen to me. Have Artoo shut down all garbage chutes in the immediate connecting bays. I think we're on your level, but shut them off on the level above you, also... Quickly, shut them of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umbling walls begin to shake the room, and then they halt. Han breathes a sigh of relief. Luke goes over to the pressure hatch and scrapes some muck off a numb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pen the pressure maintenance hatch on unit 366117891...</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a moment, the door pops op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out. Disconnect Artoo and go back to the ship... Avoid the troops, if possib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sh you were here, si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be with you shortly. Instruct Montross to get the ship start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3. INT. SPACEPORT - GANTRY HALL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lmperial officers stand in the hallway leading to the spaceport. One of the officers is a fleet admiral. They spot Artoo and Threepio waddling towards them and can hardly believe their ey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they can do anything about it, Han and Luke jump the officers from behind, and put laser swords to their necks. The robots trundle up to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 goodness you're safe, sir. Did you find Master 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ewbacca's got him. Now if we can just get by those guards before the Sith arriv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won't be here too quickly, I don't think; we shut and sealed all alarm doors in the gant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o the 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me on, boy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4. INT. SPACEPORT - MAIN FORWARD B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Luke, dragging their hostages in front of them, enter the starship bay. Artoo and Threepio hurry in behind them. The twenty or so troops guarding the starship train their weapons on the group, but seeing an admiral held as hostage, hesitate. Chewbacca jumps out from behind the supply cannisters, carrying Deak over his shoulder, and joins the group. They slowly make their way toward the starship, which is a medley of noises, as it prepares for take-off. The main hatch slides ope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orget about us -- fire on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roops aim their laser rifles. The admiral panic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DMIRAL</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wait! Don't shoot! They'll not get away. They'll not get away. Don't shoo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oup enters the starship and the hatch slams shu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5. INT. PIRATE STARSHIP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lides into the co-pilot seat. Montross gives him 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ig smi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us out of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pulls back on the controls and the ship begins to move. The dull thud of laser bolts can be heard bouncing off the outside of th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 They aren't going to hurt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those peashoot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Sith ou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6. EXT. IMPERIAL CITY OF ALDERAAN - MAIN STARSHIP B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ship lifts away from the starship bay and moves into the cloud sea of Alderaan. Troops continue to fire at the ship as it leaves. Too late, four Sith knights arri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TH KN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ll not get f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7. INT. PIRATE STARSHIP - COCKPIT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picks up the com-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jettison the hostages and get to one of the gun port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d better get back there, too. Four TIE ships coming in at six o'clo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points out the cockpit window to four small Imperial fighters banking in on their right sid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s this trip really necessa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s another bunch at two o'clock. We're into our power reserves, so take your time. Sing out if they get below us and I'll kick her around... Now get go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8. INT. PIRATE STARSHIP - GUN PORTS - AFT SECTION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busy checking out one of the two main laser cannons mounted in large rotating bubble turrets. He adjusts his head-phones, and searches his electronic tracking screen for the lmperial fight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ver head-phon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they co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jumps into the turret opposite Luke, and begins to strap himself in. The pirate starship shudders as the Imperial fighters open fire. Luke's turret swings around and he begins to return the fire. Moments later, Han lowers his glare reflector and with a burst of smoke and electrical charge also opens up on the enemy craft. One of the Imperial fighters is hit by a concentrated barrage and begins spinning out of control, until it finally explodes. Han gives Luke a victory wave, which Luke gleefully retur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mperial fighters buzz about everywhere. The constant flashing of deflected laser bolts reflect in the interior of the turret bubble. Chewbacca sits in an aft turret, blazing away at the enemy craft. A huge explosion rocks the pirate ship and throws Artoo and Threepio crashing against a passageway wa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we go again. How did we get ourselves into this? We never seem to be in the right pl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ver the com-link, Montross gives instructions as to the enemy formations. Several more Imperial ships explode and disappear from view. The pirate starship undergoes a great deal of punishment as the battle rag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to the com-lin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beginning to come apart back here... the ship will not take much more of thi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f the Imperial fighters concentrate their fire on a weakened port antenna and finally it explodes, opening a hole in one of the compartments and everything that isn't bolted down is sucked into outer space. Threepio and Artoo struggle to push a large cabinet in front of the h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99. INT. PIRATE STARSHIP - COCKPIT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ockpit is alive with warning lights and buzzers, but Montross manages to keep things under control. He speaks into the com-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e doing great, boys. There are only three or four of them left; but maybe it's time we showed them this isn't your regulation type F-888 cargo-trawler. Stand by for hyper-skip... and hope she holds toge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pulls back on several of the levers before him, and the ship surges away from the tiny fighters. The pirate starship races through the galaxy at an incredible speed; but it isn't long before the Imperial fighters catch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ke them now, boys. They shouldn't be maneuverable at this spe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0. INT. PIRATE STARSHIP - GUN PORTS - AFT SECTION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an and Chewbacca fire away at the now stationary Imperial craft. One explodes, then another, and before long, they are all congratulating each other on their victo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1. INT. PIRATE STARSHIP - SLEEP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kneels over what's left of his brother. Han stands in the doorway watching as Threepio applies some medication to the Jedi's gaping wou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much more we can do for him, sir. These are spiritual wounds. The Bogan arts often run contrary to the ways of science... and logic. I can't help him. Only a Jedi can save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een trying to talk... He knows I'm here. He knows it's 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simply shakes his head at the situ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must have something of great value for them to do that to him. A lost spice mine, maybe? Well, whatever it is, he'd better regain consciousness 'cause I'm due my share... and I'm going to be very unhappy if he joins THE FORCE OF OTHERS before I get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urns and leaves Luke and Threepio alone with De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ve done well, Threepio... you have served both of us well beyond your programming. Leave me with him for awhile, would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nk you, sir. Your kindness is greatly appreciated. That is, the compliment of compliments...But sir, you too ought to be getting some rest... What with that tempest we stirred up back there, I'm sure we aren't through this ye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along shortl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reepio turns and leaves, locking the cabin door behind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guess you couldn't have known, but Ogana Major is gone, destroyed by something -- I can't imagine what... I don t know about father -- whether he's dead or alive -- or where to find him if he is alive. I didn't know what to do, so I came for you... You can't die, you just can't... What am I going to do? Just tell me what to do... Oh, De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lumps over his brother and begins to weep quietly. Suddenly he remembers the Kiber Crystal hidden in his bel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takes off his belt and fumbles to open the secret compartment. The buckle snaps open and a powerful clear light fills the darkened room. The Kiber Crystal's glow is almost blinding. Luke takes the supernatural gem and places it in his injured brother's hand. Luke suddenly sits bolt upright. A thought seems to come to him and he dashes out of the cab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2.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ursts into the lounge area where Chewbacca and Han are sprawled across the chairs, sound asleep. They wake with a start. Chewbacca draws his laser swo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avin's fourth mo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wro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ather's on the fourth moon of Yavin. We must go there immediatel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it a minute. Is your brother conscio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how do you know your father is on Yavin? I've had it with your adventur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blurts out a long line of gibberish to H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ah, you're going to get us all kill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y father is on the fourth moon of Yavin. Your only reward is there, als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thinks about this for a few moments, then throws up his ha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e're already headed that way any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3. INT. PIRATE STARSHIP -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is upset and starts yelling at Han and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a wasteland. That system is way beyond the rim of the galax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ut we HAVE enough power to ge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lams a connector panel on the computer cons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Just relax for a secon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ting more excited)</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We have MORE than enough power to get there... But we don't have enough to get back, and there is no place to </w:t>
      </w:r>
      <w:r>
        <w:rPr>
          <w:rFonts w:eastAsia="Courier" w:cs="Courier" w:ascii="Courier" w:hAnsi="Courier"/>
          <w:color w:val="000000"/>
          <w:sz w:val="24"/>
          <w:szCs w:val="24"/>
          <w:u w:val="single"/>
        </w:rPr>
        <w:t>get</w:t>
      </w:r>
      <w:r>
        <w:rPr>
          <w:rFonts w:eastAsia="Courier" w:cs="Courier" w:ascii="Courier" w:hAnsi="Courier"/>
          <w:color w:val="000000"/>
          <w:sz w:val="24"/>
          <w:szCs w:val="24"/>
        </w:rPr>
        <w:t xml:space="preserve"> power out there... We'd never get back. It's madn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starts to bring his arm down across the computer console to make his point, but Han grabs it in time to keep it from being dashed to bi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not a wasteland. There is an outpost, I tell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ing-song alarm goes off on the scanner console. Threepio, who has been quietly sitting in the co-pilot's seat all through the argument, interrupts his mas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xcuse me, sir -- but we seem to be approaching another ship of some k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looks into the scanner displ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think that's a ship, although it moves like one... it's much too large. It's as big as a small mo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station of some kin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It's moving, but not very fast, and it's traveling in the same direction we a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off, let's go around it. We don't need any more troubl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d sure like to see what it i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whatever it is, it means there must be some kind of a power depot out here, so we'll continu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4. EXT. SPACE AROUND FOURTH MOON OF YAV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leek pirate starship drifts into orbit around the emerald green, fourth moon of YAV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5. INT. PlRATE STARSHIP - COCKPIT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ntross and Han are at the controls, as Luke rushes into the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pick up no significant life form concentrations down there. Certainly there's no outpos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could be shielded, could be any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uld be no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ve into latitude sixty-o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ight begins to flash on the computer bo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at's th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 signal beacon. Something is sending us coordinat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s it! Lock onto it! We made it... We made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ll be no landing a ship this size on that terrain. We'll have to use the auxiliary unit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ood. I'll help Chewbacca with De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rushes out of the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moon or station -- or what- ever it is -- is back on the scope. It's either following us here or was already coming here on its own. I'd better stay with the ship.</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ah, I think you'd better. I don't like this. Track us if you c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6. EXT. SPACE AROUND FOURTH MOON OF YAV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wo small lifepods jettison away from the starship, and slowly drift toward the awesome, deep green surface of the moon. Retro-rockets automatically kick in and slow the pods. The two tiny craft break through some light cloud cover and land in the dense, steaming jungles of Yavin's fourth mo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7. EXT. FOURTH MOON OF YAVIN - VINE JUNG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One of the lifepods has come to rest in the middle of a bog. </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Chewbacca, and Threepio emerge from the battered capsule as it slowly sinks into the murky swam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 was sure right about this not being a fit place to land. We could have gotten KILLED coming through those trees...Well, let's find 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 landed further south, I think. This is dangerous country. If you don't mind my saying so, I think we had better stay toge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inspects a huge laser weapon and straps several power packs to his bandoliers. The group ventures into a forest of gargantuan trees shrouded in an eerie mist. The air is heavy with the fantastic cries of unimaginable creatur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8. EXT. VINE JUNG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s lifepod is caught in the limbs of a huge tree. The fragile craft has been ripped in half by the crash landing. A glass-enclosed mummy case containing the wounded Deak Starkiller is securely strapped in what remains of the tiny lifepod. But his unconscious brother, Luke, hangs half out of the damaged craft. A two-foot high insectlike creature scoots down a branch and onto the back of the dormant warrior. The insect lets out a chilling hissing sound, and a slimy tube emerges from its hairy mouth, waking Luke. He opens his eyes, but doesn't move. He is immediately aware of the insect. Suddenly, with one quick blow, he knocks the creature against the side of the lifepod, and it is squashed lifel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a little groggy, but he manages to climb out of the wreckage. He hears a frantic whistle, pathetic in its desperation. Luke looks around and spots Artoo hanging upside down, one of his three feet caught in a vine. Luke lifts the stubby robot out of his predicament and places him securely on a wide limb. Luke then attaches a thin cable from his utility belt to the tree trunk, and slides to the ground. Han and Threepio are waiting for him at the base of the huge tre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re you all r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ah, I think so. I'm going to need some help getting Deak down from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ewbacca emerges from the dense foliage and tells Han something. He tells Chewbacca to climb the tree and get Dea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 says we're about a league off the coordinates. The going will be slow in this me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we best get on with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09. EXT. VINE JUNGLE RID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ruesome and unnatural sounds permeate this ghostly wasteland. The jungle is a strange and eerie, fog-laden purgatory. The group stops on a ridge overlooking the rebel outpost of MASASSI. All that can be seen of the fortress is a lone guard standing on a small pedestal jutting out above the dense jungle. Suddenly, three Aquillian rangers break out of the dark foliage and approach the group. Han and Chewbacca raise their weapo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Who are you? Whom do you serv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rangers strides forward, ignoring Han's laser pistol. He is a tall man; on his helmet is the crest of AQUILLAE. He advances until he is standing a few feet from Luke's weap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Bail Antilles... I serve THE FORCE OF OTHERS...We are agents of the Starkiller... He has been expecting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looks a little puzzled, but lowers his weapon and tells Chewbacca to do likewise. About two dozen rangers emerge from the brush and take up positions around the group. One of them speaks to Chewbacca in his own tongue, and the giant Wookiee lowers Deak onto a stretcher they have placed before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ich of you is young 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am. This is my friend and a great starcaptain, Han Solo... His first mate is called Chewbacc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illes bows low before Luke. The young adventurer is embarrassed and doesn't know how to respond. Finally the ranger ris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must move swiftly, my lord. For you have arrived with all of the force of the Bogan at your heels. The Death Star has found us once again, and a deadly battle lies before us. There is little time. Hu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0. EXT. FOURTH MOON OF YAVIN - MASASSI OUTPOS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Han, Chewbacca, the robots and Aquillian rangers ride on top of a low, gray armored transport speeder. They swing past a long line of gleaming spacefighters sitting along the edge or the vast jungle runway. The several different types of two-man fighter craft have a wide variety of markings. Several of the ships have bizarre and colorful designs painted across their large deflector fins, which transforms the crafts into huge and grotesque creatures, while others create beautiful and unique mosaic patterns. Ground crews rush about servicing the craft. Activity is at a fever pitch as Luke, Han and Antilles disembark the speeder and enter a low metal building to one side of the run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1. INT. MASASSI OUTPOST - WAR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ar room is a mass of glass enclosures, electronic wall displays, monitors and comouter stations. Officers and aides rush to and fro, ignoring Luke and Han as they follow Major Antilles to a large, dimly lit conference room dominated by a huge galactic display board. A briefing is in progress. Several dozen officers sit around a long table as a young astro-general named DODANA is describing an attack plan to the others. Antilles stops Han just outside the door as two braided guards approach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ll have to wait 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gives Luke a look of betrayal and ang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be back, and you'll be pai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follows Antilles into the conference room and a glass door slides silently closed behind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2. INT. MASASSI OUTPOST - CONFERENCE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illes and Luke sit in chairs at the back of the room. Several officers at the table glance at Luke, but for the most part their attention remains riveted on General Dodan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AN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d although the digital analysis doesn't confirm it, he feels there is a weak poi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large projections of a huge, armored space station appear behind Dodana. One angle shows the north pole of the complex globe. Six black towers dominate the detailed portion of the sphere. Antilles whispers something to Luke who answers with a question. Antilles points to a dark corner of the room near Dodana. Luke strains to see something in the corner. His hand fingers his belt buckle and he turns to Antilles and nods y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ANA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re, near the north pole someplace. In an area somewhere below their generating towers, he predicts you'll find a small thermal exhaust port. It is an unshielded shaft that runs directly into the reactor system. A direct hit straight into the shaft would set up a chain reaction that would destroy the Death St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large, sallow-eyed General named AAY ZAVOR fiddles nervously with a small hand compu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greatest concentration of fire power is at the poles. I doubt a ship could get in there to find the exhaust port, let alone fire a direct hit down the sh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flight officer with a patch over one eye ris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LIGHT 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n impossible magnetic field around those towers. Maneuverability in that sector is less than point thre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RANDE MOUFF TARKIN, a thin, bird-like commander of the outland Kesselian Dragoons, stands, and Dodana sits down, revealing behind and to one side of him a wizened old man with long silver hair -- THE STARKILLER. He is apparently asleep; but as the Grande Mouff rises, the Starkiller's crystal-clear eyes open knowingly. An aura of power radiates from the ancient Jedi that almost knocks Tarkin over. The Starkiller is a large man, but shriveled and bent by an incalculable number of years. His face, cracked and weathered by exotic climates, is set off by a long silver beard and penetrating gray-blue eyes. Luke stares at him in awe. He's at once proud, moved and slightly frighten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all due respect, sir, the time has come for it to be sai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is a long pause, as most of the officers on the Grand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uff's side of the table look down at their fidgeting ha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r nervously look a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fter our crushing defeat, and the destructicn of Ogana Major by this Death Star... the Council has voted to trust the cybormitic analysis for future attack and planning procedures. Your contact with THE FORCE OF OTHERS is weak to the point where it can no longer be trusted. This new attack formula is contrary to the cyborg plan and depends too much on faith... a faith that deserted us at Ogana Major. Our blind, unwavering faith in you and the Ashla has led to our d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killer sits unmoved, unresponding. Zavor jumps to his feet in great anger and despai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strategy destroyed us on Ogana Major! THE FORCE OF OTHERS is no longer with us. The Bogan is too strong. This Death Star is too stro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inally Antilles can stand it no long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Bogan is already beginning to work on you...Will you flee like frightened children again, only to be hunted down again, until there is no place to hid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were overwhelmed; his plan was hopeless as this new plan of his is hopele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would trust a machine's logic over THE FORCE OF OTHERS? His son brings us new fait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is son brought us the Death Star... He has betrayed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rought us the Kiber Crysta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oom falls silent. The bent and broken Starkiller rises and Tarkin and Zavor immediately sit down. He motions for Luke to join him at the head of the table. Luke hurries to his father's side and hands him the Kiber Crystal. The Starkiller holds up the powerful stone and it radiates a brilliant light throughout the room. Years seem to drop from the old man as the Kiber's force moves into his bod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th the Crystal, I can hold off the force of the Bogan...but when its presence is revealed, the enemy will stop at nothing to acquire it. ...You will have to win the battle or lose everything... there will be no retreat, no place to hide if the Sith gain possession of the Crystal ...finding the exhaust port is your only chanc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must have faith...THE FORCE OF OTHERS is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younger officers stands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find the 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other officers stand, als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ECOND OFFIC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my boys could get in there -- they can hit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ore officers and Generals join in until even Zavor and Tarkin are stand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 will be to the finish, then. This time, victo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3. INT. MASASSI OUTPOST - LIBRA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is embraced by his father in the cool, dim quiet of the outpost electronic libra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ve done well, my son -- but I'm afraid your trial has just begun. I had hoped we would have more time, time enough for you to learn the ways of the Force. But you'll have to face the enemy as a warrior rather than a Jedi. When the Death Star is destroyed, there will be time enough for train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rtoo and Threepio enter the room and bow low before their master and his fath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rust your replacement parts are satisfactor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st certainly, and your kindness is greatly appreciat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feel my capacities have doubled, and if I do say so, Artoo is a new unit. I'd hardly know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served us well, and I am releasing you from further service. You may rest and enjoy your remaining years in tranquillit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f it's at all possible, sir, and if it's all the same to you... no disrespect intended... we'd rather continue to serve Master 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choice is yours. Luke is truly fortunate. Now go and have them bring us this starcaptain who was so helpful to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begging your pardon, sir, but might I inquire after Master Deak?</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ak is doing fine, but the Bogan is still heavy with him and it will be some time before he is himself again. Now be off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y bow low and leave the room. Antilles ushers Han into the office. Antilles bows low before thc Starkiller and his son. Han feels quite awkward standing before the legendary galactic hero. He gives the old man a short bow, then gives Luke a slight n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have been of great service to us. We offer you this in gratitude. Luke tells me you have a great desire for such thing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hands the young starcaptain a small box containing many neatly minted chrome bars. Han's mouth drops open in amaze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must be at least seven or eight millio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ould that I could give you more. We sorely need a man of your abilit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fraid my calling is elsewhere. Sorry, Luke, but I'm not a part of thi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bows his head and is clearly disappointed. He steps forward and gives Han a gray gunbelt with a chrome laser sword attache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Han, I want you to take this. It was fashioned by the </w:t>
      </w:r>
      <w:r>
        <w:rPr>
          <w:rFonts w:eastAsia="Courier" w:cs="Courier" w:ascii="Courier" w:hAnsi="Courier"/>
          <w:color w:val="000000"/>
          <w:sz w:val="24"/>
          <w:szCs w:val="24"/>
          <w:u w:val="single"/>
        </w:rPr>
        <w:t>Bomerwrights of Sullest</w:t>
      </w:r>
      <w:r>
        <w:rPr>
          <w:rFonts w:eastAsia="Courier" w:cs="Courier" w:ascii="Courier" w:hAnsi="Courier"/>
          <w:color w:val="000000"/>
          <w:sz w:val="24"/>
          <w:szCs w:val="24"/>
        </w:rPr>
        <w:t>. It is a special blade witn great power that will never fail you. Take care, my frie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gives Han a hug, and the young starcaptain leav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w, my son, tell me of Owen, Beru, and the twins, and of course, little Lei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4. EXT. SPACE AROUND FOURTH MOON OF YAV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silver rebel ship edges close to the pirate starship, until the two craft link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5. INT. PIRATE STARSHIP - LOUNGE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Chewbacca enter the starship and are greeted by Montross. Han gives him the box of chrome ba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ight million! Eight million and we got it legal. Can you beat that? If only Captain Oxus could see us now. He never had a haul this bi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 didn't stay long. Could you have tried for mo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at station we spotted is what destroyed Ogana Major. They're going to try to stop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n I'd better get us go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ah, do tha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has a wistful look in his eyes as Montross heads back to the cockp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6. INT. FOURTH MOON OF YAVIN - MASASSI OUTPOST - READY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haos. Red scramble lights are flashing. Alert horns and attack buzzers create an unbelievable cacophony. Starpilots in a variety of different style spacesuits scramble out of the low concrete ready room, grabbing helmets and space packs as they race out the doo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7. EXT. MASASSI OUTPOST - ATTACK RUNW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s and navigators dash in unison to a long line of waiting two-man starship fighters. Around it, crews scurry here and there loading last minute armament and unlocking power couplings. Luke, closely followed by Artoo and Threepio, meet Antilles in front of one of the sleek starship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one's ours. May THE FORCE OF OTHERS be with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a balcony overlooking the runway appears the dazzling figure of the Starkiller. His long silver hair and beard cascade over his flowing white robes. The Kiber Crystal glitters in his right hand. The pilots and crews stop what they are doing and bow low toward the honored Jedi. Luke and the robots join the others in the tribute. The air warriors are a wide mix of humans and other creatures from the many systems in the Allian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next journey is marked by your given wor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 not falter, for there is no retreat from this battle. The power of the Bogan is strong on the Death Star. The Sith are many, but we hold the one power mightier than they: the Kiber Crystal. It is your captain and your banner. Do not fear to go where it leads. THE FORCE IS WITH YOU.</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pilots and crews bow and hurry to their starships. Luke helps Threepio lift Artoo into the ship. PILOT LEADER, a rugged, handsome man in his forties, gives his ground crew the signal that he is starting his ion engine. He has a winning smile and a distinctive scar along the side of his face. His crew chief pats him on the bac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HIE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Knock them all the way back to Alderaa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canopy is closed and the powerful starship moves onto the runway. Luke and Antilles settle into their craft as their crew looks down the armament hous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REWM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you about a thousand pounds lighter. It should hel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 hangs a small good-luck charm inside the cockpit as the main canopy starts to slide closed. Luke and Antilles wave back to him. Other crewmen say goodbye to their pilots, some grinning, some kidding -- all with a great deal of hidden emotion. The din of retro-rockets cuts through the uproar, and six silver starships leave the runway and disappear into the morning cloud cov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8. INT. MASASSI OUTPOST - WAR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killer sits quietly before a giant computer displa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f the Yavin system. It shows the planet, moons and approaching Death Star. The Grande Mouff Tarkin stands behind the Jedi with several other General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ARKI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re all away, sir. For the first time since the take-over, I feel real hop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t their com-links through the main system. Let everyone hear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 Dodana approaches the group and leans over to the Starkill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AN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y've made contact, si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19. EXT. SPACE AROUND FOURTH MOON OF YAV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mall bright speck orbiting the huge green moon of Yavin sparkles in the light of the distant sun. Six rebel star ships settle ominously into the foreground, moving swiftly toward the orbiting speck. As the starships move closer, the awesome size of the gargantuan Imperial space fortress is revealed. Explosions create blinding flashes on the planet's surface as the Imperial fortress bombards the moon with a fusillade of laser bol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0. INT. LEAD STARSHIP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in the first ship, signals to his navigator who sits in a small isolated glass bubble to the rear of the craft. The many monitors are filled with various computer read-outs and displays. Over the com-link one of the other starpilots reports to Pilot Lead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SIX (INTERCO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ook at the size of that thing!</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ut off, Boma Six. Stand by. Bantha pack cover to the south. We'll try for the exhaust port. Settle in. Here we g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1. INT. LUKE'S STARSHIP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djusts the controls of the tiny starfighter and lowers the sunshade on his goggles. Antilles and Threepio rotate around in the gun-po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es that glare bother you?</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blocked. I'm all r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wish they'd let us try for that exhaust 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2. EXT. SPACE AROUND FOURTH MOON OF YAVIN -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Fuel pods are jettisoned. The starship fighters break off into a powerdive attack on the space fortress. A barrage of laser fire from the huge fortress creates a wall of death, through which most of the rebel craft miraculously emerge, undamaged. Multiole laser bolts streak from the starship fighters, creating small explosions on the complex surface of the fort. Antilles directs his fire at one of the prime power terminals. It explodes, generating weird electronic arcs that leap off the station's surfac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3. INT. IMPERIAL SPACE FORTRESS - MAIN STATI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alls buckle and cave in, sucking debris and personnel into the vacuum of space. Alarm sirens scream as soldiers scramble to large turbo-powered laser gun emplacements. Officers yell orders through the smoke and confusion. Men and robots of various shapes and sizes run to their battle stations. Standing in the middle of the chaos, a vision of calm and foreboding, is the evil Sith knight: Darth Vader. Several astro-officers run up to him, still putting on the helmets and equipme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et to your ships. I'll take the lead mysel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4. INT. FOURTH MOON OF YAVIN - MASASSI OUTPOST - WAR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Generals and troops listen silently to the action of the starships over the com-link. The Starkiller seems to be asleep, but no one attempts to waken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One to Massoni Base, we're nearing the north pole transmitter area. The magnetic concussion is getting very rough. We're starting our run. Tighten it up. Boma Two, tighten it up. Watch those tower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WO (CHEWIE)(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avy fire, Boss. Twenty-three degre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Pull in. Pull in. We're picking up some interferenc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SIX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ow, I've never seen such fire pow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ll in, Boma Two. Pull in. Chewie, do you read me? Chewi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WO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Boss. I've got a target. I'm going in to check it 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SIX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too much action, Chewie. Get ou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reak off, Chewie. Acknowledge. We've hit too much interference. Boma Six, can you see Boma Tw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killer's eyes open as the tension mounts. He has not been aslee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SIX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lost him. There's a heavy fire zone on this side. My scanner's jamm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FIVE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gone. No, wait. There he is. Fin damage, but he's all righ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sigh of relief sweeps across the war room. The computers flash off and then on again as the whole room shakes under the Death Star's bombardment of a nearby ridg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EVIL FOUR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atch your back, Boss. Watch your back! A TIE squad above you, coming in -- about six ship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5. EXT. SPACE AROUND FOURTH MOON OF YAVIN - BATTLE - REBEL FlGHTERS (BOMA GRO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ix fin winged Imperial fighters dive on Pilot Leader, but he does a quick spiral turn and eludes the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WO (CHEWIE)(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found the exhaust port, Boss. Relay target six degrees south by three mark two. It's not very big -- a direct hit is going to be tough.</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copy, Boma Two, but we have other problems right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ilot Leader and Boma Four dive in unison through a forest of radar domes, antennae and gun towers. They are followed by four Imperial TIE fighters. The two rebel ships make a sharp turn and come around behind the Imperial ships. Boma Four and Pilot Leader fire into the TIE fighters as the six ships criss-cross the surface of the fortr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a dense barrage of laser fire erupts from a protruding tower, catching Boma Four broadside. The rebel spacecraft bursts into a million flaming pieces. Pilot Leader reacts to the loss of his wing man with a renewed attack on the Imperial ships -- one of which falls away and hits a prime power terminal, creating an arching spectacle. A chain reaction is set off, creating a series of explosions leaping across the surface of the fortress from terminal to termina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6. INT. LUKE'S STARSHIP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and three other speedy little fighters dart back and forth across the soft underbelly of the fortress, leaving a trail of destruction behind them. Artoo is sitting on the seat-back above Threepio's shoulders. He is beeping and whistling frantically. Threepio swings his gun pod around and begins firing at an approaching Imperial TIE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I see it. Don't confuse me, or we'll be killed. See those? They break up in little pieces, just like a GS unit under pressu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TIE fighters below u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them. Hang 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bel craft dives on the Imperial ships, all guns blasting away. Two of the TIE craft go down in flame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7. INT. IMPERIAL SPACE FORTRESS - MAIN CONTROL CENT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Constant explosions rock the interior of the fortress. Troops scurry for safety in the panic-ridden control center. A Sith knight speaks to Lord Vader on the com-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TH KNIGH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es, my Lord, the Ashla Force is strong upon us. I can't hold the panic. How could it b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feel the influence of the Kiber Crystal. Perhaps the Starkiller is still alive. They must have brought it out of hiding at last. We must strain -- counter the force. Their attack is organized; they're going for the poles. Concentrate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8. EXT. REBEL STARSHIPS -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Two (Chewie), a young hot-shot of about sixteen years, miraculously dives his ship through a virtual sea of laser fire and blasts the Imperial fighters into dust. Chewie signals to his navigator, who lets out a whooping cheer as the craft veers into a victory rol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Great moves, Chewie. Regroup at point two-four. Let's go in for that exhaust port. Coincide, Boma Six.</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Five and Boma Three bob and weave in formation towar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group of giant towers at the north p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see it. It looks goo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H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it. We're hit! We're h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ject...Eject. Boma Three, do you rea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HRE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all right. I can hold it. Give me a little room, Boma Five. Watch it! Watch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Three wobbles a little, then drops away sharply, plowing into a huge laser gun emplacement, causing a hideous series of chain reaction explosions. The four remaining starships of the Boma group fly in a tight fommation and dive between the tall towers near the exhaust 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asassi Base, we're in position and starting for the target. Chewie, hold your fire until we're within point zero five four. Make it cou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veral ack-ack lasers begin to open fire on the approaching spacecraft. The rebel ships direct their fire at a small, glowing blue hole at the base of one of the towers. Boma Five explodes, quickly followed by Boma Fou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OMA TWO (CHEWI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on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oma Two dives directly at the small target, is unable to pull out and crashes into the base of one of the towers. Pilot Leader dives between the towers, firing away, but is unable to hit the small ho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ILOT LE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too small. It's impossible. All ships hit. Send in Bantha group. I'll try to mak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e of the two large engines on Pilot Leader's fighter explodes. He careens wildly, leaving an erratic trail of smoke before eventually crashing into a solar panel.</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29. INT. FOURTH MOON OF YAVIN - MASSONI OUTPOST - WAR ROO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n the large computer display board, several of the markers indicating rebel fighters go dark. General Dodana approaches the Starkiller in a hurr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Eighty-five percent of our craft have been destroyed. The probability projection shows little hop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Retreat is possible at this time, but not for lo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Zavos steps forward in a panic.</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ZAVO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t's just like Ogana Major. Twice we have listened to this old man, and twice it has led to our ruin. We must surrender before we're all destroyed, while there is still ti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tarkiller gives Zavos a hard look and the cowardly General shakes as if a cold wind had chilled him to his hea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will be no surren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will be no retrea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was settle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force is still with u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General's eyes turn back to the big board as two more symbols disappear. The four that are left are flying in formation toward the north pole exhaust 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DODONA</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are only four le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0. EXT. LUKE'S STARSHIP -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wings the small craft around the many outcroppings of laser towers and transmitte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follow you in Banta 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NTA 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hip response through here is gone. Don't try anything fancy.</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 Threepio, as soon as you've got the target, open u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fortress gun emplacements fire away, hitting Banta Three. It disintegrates, leaving a trail of flaming particles. The three remaining craft continue the assault. Luke and Antilles watch the remains of Banta Three disappea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NTA ON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it. Make it coun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rebel craft blast away at the exhaust port, but all mi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ir, I think if you pitched the ship about twelve degrees on the final approach, we could clear the port rim. It seems to be diagonal, which is why we're off targe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think you're right. Luke, tell Banta One when we make our next pa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Banta One, this is Banta Tw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1. EXT. IMPERlAL SPACE FORTRE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ord Vader and two other Imperial ships wait for the rebel craft to emerge from the smoke and confusion of the exhaust port area.</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ll take what's left when they start their second run. Prepare the scan ships for low altitude survey. The Kiber Crystal will be ours if it's still down there. Stand by...Here they com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2. EXT.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hree rebel starships bank and prepare for a second attack on the exhaust port. Suddenly, streaking down from above them, the Imperial TIE craft blaze away with all their laser canno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anta Four instantly bursts into flames, then disintegrates. Banta One's tail section is hit, and the ship pinwheels toward the planet. Blood covers Antilles' face. Luke struggles to keep control of the ship. Artoo is whistling wildly as Threepio swings the gun turret around to fire at the enemy cr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turret's shattered. But both hatches are sealed. I can hold out. Just get us back down t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pPr>
      <w:r>
        <w:rPr>
          <w:rFonts w:eastAsia="Courier" w:cs="Courier" w:ascii="Courier" w:hAnsi="Courier"/>
          <w:color w:val="000000"/>
          <w:sz w:val="24"/>
          <w:szCs w:val="24"/>
        </w:rPr>
        <w:t xml:space="preserve">Well, it looks like </w:t>
      </w:r>
      <w:r>
        <w:rPr>
          <w:rFonts w:eastAsia="Courier" w:cs="Courier" w:ascii="Courier" w:hAnsi="Courier"/>
          <w:color w:val="000000"/>
          <w:sz w:val="24"/>
          <w:szCs w:val="24"/>
          <w:u w:val="single"/>
        </w:rPr>
        <w:t>we're</w:t>
      </w:r>
      <w:r>
        <w:rPr>
          <w:rFonts w:eastAsia="Courier" w:cs="Courier" w:ascii="Courier" w:hAnsi="Courier"/>
          <w:color w:val="000000"/>
          <w:sz w:val="24"/>
          <w:szCs w:val="24"/>
        </w:rPr>
        <w:t xml:space="preserv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iny rebel fighter dives toward the exhaust port, but is cut off and forced to turn away from Vader's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s is the last one. Here's where the rebellion end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three Imperial craft dive on the lone rebel starfighter. Laser bolts streak past the small craft on all sides. Vader moves close in behind Luke's 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here did he go? I can't see him.</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e's back there somewhere. Luke, bank a little... See him no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 signals his wing men to back off.</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ve got him. Return to bas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uddenly, Vader's wing man explodes into a shower of burning fragments. Vader is surprised and looks around for the cause of his wing man's misfortun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ADER (CONT'D)</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SR-2, do you see anything? What did he h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SR-2 can answer, he too is blasted out of orbit. Vader quickly veers off and takes defensive maneuvers. Above and behind the Imperial fighters the old familiar pirate starship descends into view.</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3. INT. PIRATE STARSHIP - COCKPIT - TRAVEL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grins at Montross and speaks into the com-link.</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heard you were having some problems, Banta Tw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 (V.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 don't know what brought you back, but I'm sure glad you're her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ll cover you. If you're going in there after something, you'd better get going.</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4. EXT.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dives the tiny ship once again into the wall of laser fire around the exhaust port. The pirate ship follows a short distance behind, but begins to bounce about as it nears the generating tow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MONTROS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re is a terrible magnetic crossfield down here. This thing's too big. We'll never make it.</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old tight. We're almost ther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Vader's starship swooos down on the battered pirate ship, unleashing a heavy barrage of laser bolts. Chewbacca in the rear gun turret blazes away at the Sith starship. One of Vader's huge solar fins breaks up, but the Black Knight manages to keep the disabled craft on course and crash dives into the pirate craft, exploding on impac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HAN</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re hit. You're on your own,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5. INT. PIRATE STAR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an and Montross work their way through the damaged ship, looking for a usable life pod. Chewbacca appears at the end of a hallway and yells at Han to follow him.</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6. INT. LUKE'S STARSHIP</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dives past the towers and approaches the exhaust por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LUKE</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m starting the bank. Let her have i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hip skims the surface of the Death Star, blasting a thin path across its surface. As they pass the exhaust port, both Threepio and Antilles get several shots directly down the exhaust shaf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REEPIO</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e hit it. We hit it; perfect, if I do say so myself.</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TILLES</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ll out of here, Luk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7. EXT. BATTL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small craft veers sharply away from the Death Star as ominous rumbles and explosions can be heard coming from within the huge super fortress. The rebel ship speeds past the small lifepod from the pirate ship as it slowly drifts toward the green calm of Yavin's Fourth Moon. Han, Montross and the furry Chewbacca watch the ominous fortress grow smaller as they drift further and further away. Suddenly, a great flash replaces the fortress and rubble streaks past the lifepod and lone rebel starship. Several giant explosions follow, until there is only a smoke cloud where the mighty fortress once orbited Yavin's Fourth Moo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DISSOLVE TO:</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38. EXT. FOURTH MOON OF YAVIN - MASASSI OUTPOST</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climbs out of the starship as a ground crew help the</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ounded Antilles from the shattered gun turret. Artoo i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helped down by Threepio. Antilles gives Luke a big gri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Luke slaps Threepio on the back. He then soots Han, Montros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d Chewbacca riding up in a transport speeder. Luke run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up and hugs the Corellian pirates. They all laugh and chee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white-robed Starkiller approaches the group, followed by</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hundred aides, troops, ground crews, and General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ntilles and the robots join Han, Luke and the others. As the Starkiller approaches, they all bow low, including Chewbacca and the robot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STARKILLER</w:t>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Your achievement will be sung through the ages. The Kiber Crystal has stopped the onslaught of the Bogan forces so that brave warriors can once again show their merit... The revolution has begun.</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 ROLL-UP TITLE appear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s>
        <w:bidi w:val="0"/>
        <w:spacing w:lineRule="auto" w:line="240" w:before="0" w:after="0"/>
        <w:ind w:left="1700" w:right="0" w:hanging="0"/>
        <w:jc w:val="both"/>
        <w:rPr>
          <w:rFonts w:ascii="Courier" w:hAnsi="Courier" w:eastAsia="Courier" w:cs="Courier"/>
          <w:color w:val="000000"/>
          <w:sz w:val="24"/>
          <w:szCs w:val="24"/>
        </w:rPr>
      </w:pPr>
      <w:r>
        <w:rPr>
          <w:rFonts w:eastAsia="Courier" w:cs="Courier" w:ascii="Courier" w:hAnsi="Courier"/>
          <w:color w:val="000000"/>
          <w:sz w:val="24"/>
          <w:szCs w:val="24"/>
        </w:rPr>
        <w:t>...And a thousand new systems joined the rebellion, causing a significant crack in the great wall of the powerful Galactic Empire. The Starkiller would once again spark fear in the hearts of the Sith knights, but not before his sons were put to many tests... the most daring of which was the kidnapping of the Lars family, and the perilous search for:</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e Princess of Ondos."</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FADE OUT:</w:t>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END CREDITS</w:t>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right"/>
        <w:rPr>
          <w:rFonts w:ascii="Courier" w:hAnsi="Courier" w:eastAsia="Courier" w:cs="Courier"/>
          <w:color w:val="000000"/>
          <w:sz w:val="24"/>
          <w:szCs w:val="24"/>
          <w:u w:val="single"/>
        </w:rPr>
      </w:pPr>
      <w:r>
        <w:rPr>
          <w:rFonts w:eastAsia="Courier" w:cs="Courier" w:ascii="Courier" w:hAnsi="Courier"/>
          <w:color w:val="000000"/>
          <w:sz w:val="24"/>
          <w:szCs w:val="24"/>
          <w:u w:val="single"/>
        </w:rPr>
        <w:t>THE END</w:t>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3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sectPr>
      <w:type w:val="nextPage"/>
      <w:pgSz w:w="11900" w:h="16840"/>
      <w:pgMar w:left="1701" w:right="98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