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S T A R   W A R 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             EPISODE V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         REVENGE OF THE JED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B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WRENCE KASD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GEORGE LUC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FROM THE NOVE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B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GEORGE LUC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THIRD DRAFT - DECEMBER 1, 19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  SPACE                                                           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oundless heavens serve as a back-drop for the MAIN TITLE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llowed by a ROLL-UP, which crawls into infinit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pisode VI: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REVENGE OF THE JEDI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uke Skywalker has returned to his hom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lanet of Tatooine in an attempt to rescu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is friend Han Solo from the clutches of the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lang w:val="de-DE"/>
        </w:rPr>
        <w:t>vile gangster Jabba the Hutt.</w:t>
      </w:r>
    </w:p>
    <w:p>
      <w:pPr>
        <w:pStyle w:val="Normal"/>
        <w:widowControl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de-DE"/>
        </w:rPr>
        <w:t xml:space="preserve">               </w:t>
      </w:r>
      <w:r>
        <w:rPr>
          <w:rFonts w:cs="Courier New" w:ascii="Courier New" w:hAnsi="Courier New"/>
        </w:rPr>
        <w:t>Little does Luke know that the GALACTIC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MPIRE has secretly begun construction on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ew armored space station even more powerfu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an the first dreaded Death Sta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en completed, this ultimate weapon wi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pell certain doom for the small band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Rebels struggling to restore freedom 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alaxy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N DOWN to reveal a monstrous half-completed Death Star, i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ssive superstructure curling away from the completed secti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ike the arms of a giant octopus. Beyond, in benevolent contrast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loats the small, green moon of END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Imperial Star Destroyer moves overhead toward the massiv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mored space station, followed by two zipping TIE fighters.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mall Imperial shuttle rockets from the main bay of the ship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ustles toward the Death Sta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   INT IMPERIAL SHUTTLE - COCKPIT                                  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huttle captain makes contact with the Death Sta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HUTTLE CAPTA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mand station, this is ST 321. Cod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learance Blue. We're starting our approac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eactivate the security shiel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DEATH STAR CONTROLL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(filtered VO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security deflector shield will b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eactivated when we have confirmation of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de transmission. Stand by... You are cle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 proce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HUTTLE CAPTA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're starting our approac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   INT DEATH STAR - CONTROL ROOM                                   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perators move about among the control panels. A SHIELD OPERA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ts switches beside a large screen, on which is a display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ath Star, the moon Endor, and a bright web delineating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visible deflector shiel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control officer rushes over to the shield operat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OFFIC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nform the commander that Lord Vader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uttle has arriv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OPERA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s, si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ontrol officer moves to a view port and watches a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mperial shuttle lands in the massive docking bay. A squad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mperial stormtroopers moves into formation before the craf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   INT DEATH STAR - MAIN DOCKING BAY                               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EATH STAR COMMANDER, MOFF JERJERROD, a tall, confide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chnocrat, strides through the assembled troops to the base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huttle ramp. The troops snap to attention; many are uneas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bout the new arrival. But the Death Star commander stand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rogantly tal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xit hatch of the shuttle opens with a WHOOSH, revealing on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rkness. Then, heavy FOOTSTEPS AND MECHANICAL BREATHING. Fro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black void appears DARTH VADER, LORD OF THE SITH. 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oks over the assemblage as he walks down the ramp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ERJERRO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ord Vader, this is an unexpected pleasu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're honored by your presen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may dispense with the pleasantries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mander. I'm here to put you back 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chedul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ommander turns ashen and begins to sha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ERJERRO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assure you, Lord Vader, my men are work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s fast as they ca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erhaps I can find new way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otivate th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ERJERRO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tell you, this station will be operation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s plann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Emperor does not share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ptimistic appraisal of the situa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ERJERRO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ut he asks the impossible. I need more me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n perhaps you can tell him when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riv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ERJERROD (aghast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Emperor's coming here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at is correct, Commander. And he is mo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ispleased with your apparent lack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rogres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ERJERRO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 shall double our effort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hope so, Commander, for your sake.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mperor is not as forgiving as I a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   EXT ROAD TO JABBA'S PALACE - TATOOINE                           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lonely, windswept road meanders through the desolate Tatooi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rrain. We HEAR a familiar BEEPING and a distinctive rep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fore catching sight of ARTOO-DETOO and SEE-THREEPIO, mak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ir way along the road toward the ominous palace of Jabba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ut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f course I'm worried. And you should be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o. Lando Calrissian and poor Chewbacc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ever returned from this awful pla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whistles timid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n't be so sure. If I told you hal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ings I've heard about this Jabba the Hutt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'd probably short-circu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two droids fearfully approach the massive gate to the pala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too, are you sure this is the right place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better knock, I suppos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   EXT JABBA'S PALACE - GATE                                       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looks around for some kind of signaling device, th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imidly knocks on the iron do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 (instantly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re doesn't seem to be anyone there. Let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 back and tell Master Lu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mall hatch in the middle of the door opens and a spider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echanical arm, with a large electronic eyeball on the end, pop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ut and inspects the two droid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RANGE VOI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ee chuta hhat yudd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odness gracious m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points to Artoo, then to himsel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too Detoowha bo Seethreepiowha ey toota od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ischka Jabba du Hut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ye looks from one robot to the other, there is a laugh th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ye zips back into the door. The hatch slams shut. Arto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eps his concer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don't think they're going to let us in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too. We'd better g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beeps his reluctance as Threepio turns to leave. Sudden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assive door starts to rise with a horrific metallic SCREEC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obots turn back and face an endless black cavity. The droid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ok at one another, afraid to en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starts forward into the gloom. Threepio rushes after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ubby companion. The door lowers noisily behind th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too, wait. Oh, dear! Artoo. Artoo, I real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n't think we should rush into all thi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continues down the corridor, with Threepio follow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Artoo!  Artoo, wait for m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   INT JABBA'S PALACE - HALLWAY                                    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oor slams shut with a loud crash that echoes throughout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rk passageway. The frightened robots are met by two giant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reen GAMORREAN GUARDS, who fall in behind them. Threepio glanc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quickly back at the two lumbering brutes, then back to Artoo. O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uard grunts an order. Artoo beeps nervous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ust you deliver Master Luke's message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et us out of here. Oh my! Oh! Oh, n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lking toward them out of the darkness is BIB FORTUNA,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umanlike alien with long tentacles protruding from his skul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lang w:val="de-DE"/>
        </w:rPr>
        <w:t>BIB</w:t>
      </w:r>
    </w:p>
    <w:p>
      <w:pPr>
        <w:pStyle w:val="Normal"/>
        <w:widowControl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          </w:t>
      </w:r>
      <w:r>
        <w:rPr>
          <w:rFonts w:cs="Courier New" w:ascii="Courier New" w:hAnsi="Courier New"/>
          <w:lang w:val="de-DE"/>
        </w:rPr>
        <w:t>Die Wanna Wanga!</w:t>
      </w:r>
    </w:p>
    <w:p>
      <w:pPr>
        <w:pStyle w:val="Normal"/>
        <w:widowControl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de-DE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Oh, my! </w:t>
      </w:r>
      <w:r>
        <w:rPr>
          <w:rFonts w:cs="Courier New" w:ascii="Courier New" w:hAnsi="Courier New"/>
          <w:lang w:val="de-DE"/>
        </w:rPr>
        <w:t xml:space="preserve">Die Wanna Wauaga. </w:t>
      </w:r>
      <w:r>
        <w:rPr>
          <w:rFonts w:cs="Courier New" w:ascii="Courier New" w:hAnsi="Courier New"/>
        </w:rPr>
        <w:t>We -- we bring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essage to your master, Jabba the Hut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lets out a series of quick beep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 (cont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... and a gif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thinks a moment, then to Artoo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ift, what gift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b shakes his head negative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lang w:val="it-IT"/>
        </w:rPr>
        <w:t>BIB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cs="Courier New" w:ascii="Courier New" w:hAnsi="Courier New"/>
          <w:lang w:val="it-IT"/>
        </w:rPr>
        <w:t xml:space="preserve">Nee Jabba no badda. </w:t>
      </w:r>
      <w:r>
        <w:rPr>
          <w:rFonts w:cs="Courier New" w:ascii="Courier New" w:hAnsi="Courier New"/>
          <w:lang w:val="fr-FR"/>
        </w:rPr>
        <w:t>Me chaade su goodie.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fr-FR"/>
        </w:rPr>
        <w:t xml:space="preserve">     </w:t>
      </w:r>
      <w:r>
        <w:rPr>
          <w:rFonts w:cs="Courier New" w:ascii="Courier New" w:hAnsi="Courier New"/>
        </w:rPr>
        <w:t>Bib holds out his hand toward Artoo and the tiny droid backs up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t, letting out a protesting array of squeaks. Threepio turn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range-looking alie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 says that our instructions are to give i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nly to Jabba himsel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b thinks about this for a mom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terribly sorry. I'm afraid he's ever s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tubborn about these sort of thing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b gestures for the droids to follo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IB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udd Cha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roids follow the tall, tentacled alien into the darkness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railed by the two guard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too, I have a bad feeling about thi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   INT JABBA'S THRONE ROOM                                         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throne room is filled with the vilest, most grotesqu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REATURES ever conceived in the universe. Artoo and Threepio see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ery small as they pause in the doorway to the dimly lit chamb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ight shafts partially illuminate the drunken courtiers as Bib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tuna crosses the room to the platform upon which rest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ader of this nauseating crowd: JABBA THE HUTT. The monarch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galactic underworld is a repulsive blob of bloated fat with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niacal grin. Chained to the horrible creature is the beautifu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ien female dancer named OOLA. At the foot of the dais sits 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bnoxious birdlike creature, SALACIOUS CRUMB. Bib whisp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thing in the slobbering degenerate's ear. Jabba laugh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rribly, at the two terrified droids before him. Threepio bow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lite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od morn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lang w:val="it-IT"/>
        </w:rPr>
        <w:t>JABBA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cs="Courier New" w:ascii="Courier New" w:hAnsi="Courier New"/>
          <w:lang w:val="it-IT"/>
        </w:rPr>
        <w:t>Bo Shuda!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cs="Courier New" w:ascii="Courier New" w:hAnsi="Courier New"/>
        </w:rPr>
        <w:t>The robots jump forward to stand before the repulsive, loose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kinned villai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message, Artoo, the messa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whistles, and a beam of light projects from his domed head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reating a HOLOGRAM of LUKE on the floor. The image grows to ov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n feet tall, and the young Jedi towers over the spa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angst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reetings, Exalted One. Allow me to introdu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yself. I am Luke Skywalker, Jedi Knight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riend to Captain Solo. I know that you a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owerful, mighty Jabba, and that your ang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ith Solo must be equally powerful. I seek 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udience with Your Greatness to bargain f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olo's life. (Jabba's crowd laughs) With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isdom, I'm sure that we can work out 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rangement which will be mutually benefici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d enable us to avoid any unpleasa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nfrontation. As a token of my goodwill, 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resent to you a gift: these two droid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is startled by this announcem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 did he say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 (cont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... Both are hardworking and will serve y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is can't be! Artoo, you're playing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rong messa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's hologram disappea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laughs while Bib speaks to him in Huttes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 (in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re will be no bargai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're doom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 (in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will not give up my favorite decoration. 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ike Captain Solo where he i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laughs hideously and looks toward an alcove beside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one. Hanging high, flat against the wall, exactly as we sa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m last, is a carbonized HAN SOL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too, look! Captain Solo. And he's still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lang w:val="it-IT"/>
        </w:rPr>
        <w:t>frozen in carbonite.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9    INT DUNGEON CORRIDOR                                            9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cs="Courier New" w:ascii="Courier New" w:hAnsi="Courier New"/>
        </w:rPr>
        <w:t>One of Jabba's Gamorrean guards marches Artoo and Threepio down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nk, shadowy passageway lined with holding cells. The cries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nspeakable creatures bounce off the cold stone wall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ccasionally a repulsive arm or tentacle grabs through the ba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the hapless droids. Artoo beeps pitiful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 could possibly have come over Mast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uke. Is it something I did? He nev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xpressed any unhappiness with my work. Oh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! Hold it! Ohh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large tentacle wraps around Threepio's neck. He manage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reak free, and they move on to a door at the end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rrid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INT BOILER ROOM                                                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oor slides open, revealing a room filled with steam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isy machinery. The guard motions them into the boiler room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re they are met by a tall, thin humanlike robot named EV-9D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EVE-NINEDENINE). Behind the robot can be seen a torture rac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ulling the legs off a screaming baby work droid. A seco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wer droid is upside down.  As smoking branding irons a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essed into his feet, the stubby robot lets out an agoniz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lectronic scream. Artoo and Threepio cringe as the guard grun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EV-9D9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NINEDENI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h, good. New acquisitions. You are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rotocol droid, are you not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am See-Threepio, human-cy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NINEDENI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s or no will d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. Well, y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NINEDENI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ow many languages do you speak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am fluent in over six million forms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munication, and can readily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NINEDENI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plendid! We have been without an interpret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ince our master got angry with our la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rotocol droid and disintegrated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isintegrated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NINEDENINE (to a Gamorrean guar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uard! This protocol droid might be usefu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it him with a restraining bolt and take hi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ack to His Excellency's main audien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amb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guard shoves Threepio toward the do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 (disappearing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too, don't leave me! Ohhh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lets out a plaintive cry as the door closes. Then he beep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gri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NINEDENI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're a feisty little one, but you'll so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earn some respect. I have need for you 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master's Sail Barge. And I think you'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it in nice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poor work droid in the background lets out another tortur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lectronic screa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INT JABBA'S THRONE ROOM                                        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ourt of Jabba the Hutt is in the midst of a drunken, raucou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rty. Sloppy, smelly monsters cheer and make rude noises as Ool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a fat female dancer perform in front of Jabba's thron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leers at the dancers and with a lustful gleam in his ey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ckons Oola to come and sit with him. She stops dancing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acks away, shaking her head. Jabba gets angry and points to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pot next to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lang w:val="it-IT"/>
        </w:rPr>
        <w:t>JABBA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cs="Courier New" w:ascii="Courier New" w:hAnsi="Courier New"/>
          <w:lang w:val="it-IT"/>
        </w:rPr>
        <w:t>Da Eitha!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cs="Courier New" w:ascii="Courier New" w:hAnsi="Courier New"/>
        </w:rPr>
        <w:t>The lovely alien shakes her head again and scream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lang w:val="it-IT"/>
        </w:rPr>
        <w:t>OOLA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cs="Courier New" w:ascii="Courier New" w:hAnsi="Courier New"/>
          <w:lang w:val="it-IT"/>
        </w:rPr>
        <w:t xml:space="preserve">Na Chuba negatorie Na! </w:t>
      </w:r>
      <w:r>
        <w:rPr>
          <w:rFonts w:cs="Courier New" w:ascii="Courier New" w:hAnsi="Courier New"/>
        </w:rPr>
        <w:t>Na! Natoota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is furious and pulls her toward him, tugging on the chai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oscka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pushes a button and, before the dancer can flee, a trap do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the floor springs open and swallows her up. As the door snap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ut, a muffled growl is followed by a hideous scream. Jabba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monstrous friends laugh hysterically and several revel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urry over to watch her fate through a grat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cringes and glances wistfully at the carbonite form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Solo, but is immediately distracted by a gunshot offscree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unnatural quiet sweeps the boisterous gathering. On the f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de of the room, the crush of debauchers moves aside to allo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approach of two guards followed by BOUSHH, an oddly cloak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ounty hunter, leading his captive, Han Solo's copilot, CHEWBACC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WOOKIE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b takes his place next to his disgusting master, and whisp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his ear, pointing at Chewbacca and the bounty hunter. Jabb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istens intently, then the bounty hunter bows before the gangst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speaks a greeting in a strange, electronically process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ngue (Ubese)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OUSHH (in Ub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have come for the bounty on this Wookie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Oh, no! </w:t>
      </w:r>
      <w:r>
        <w:rPr>
          <w:rFonts w:cs="Courier New" w:ascii="Courier New" w:hAnsi="Courier New"/>
          <w:lang w:val="it-IT"/>
        </w:rPr>
        <w:t>Chewbacca!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</w:t>
      </w:r>
      <w:r>
        <w:rPr>
          <w:rFonts w:cs="Courier New" w:ascii="Courier New" w:hAnsi="Courier New"/>
          <w:lang w:val="it-IT"/>
        </w:rPr>
        <w:t>JABBA (in Huttese subtitled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cs="Courier New" w:ascii="Courier New" w:hAnsi="Courier New"/>
        </w:rPr>
        <w:t>At last we have the mighty Chewbacc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lets out a loud, long, blood-curdling laugh and turn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, waving him closer. The reluctant droid obey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uh, yes, uh, I am here,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orshipfulness. Uh... yes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continues speaking, as Threepio nervously translat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oushh listens, studying the dangerous creatures around the roo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notices BOBA FETT standing near the do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. The illustrious Jabba bids you welcom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d will gladly pay you the reward of twenty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ive thousa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OUSHH (in Ub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want fifty thousand. No les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immediately flies into a rage, knocking the golden droi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ff the raised throne into a clattering heap on the floor. Boush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djusts his weapon as Jabba raves in Huttese and 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ruggles back onto the throne. The disheveled droid trie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mpose himsel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Uh, oh... but what, what did I say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to Boushh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Uh, the mighty Jabba asks why he must pa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ifty thousa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ounty hunter holds up a small silver ball in his ha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looks at it, then looks at Jabba, then back 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ounty hunter. The droid is very nervous and Jabba is gett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ery impati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ecause he's holding a thermal detonat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guards instantly back away, as do most of the other monst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the room. Jabba stares at the silver ball, which begin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low in the bounty hunter's hand. The room has fallen into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nse hush. Jabba stares at the bounty hunter malevolently unti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ly grin creeps across his vast mouth and he begins to laug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 (in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is bounty hunter is my kind of scu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earless and inventiv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continu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abba offers the sum of thirty-five. And 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uggest you take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b and the other monsters study the bounty hunter and wait f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reaction. Boushh releases a switch on the thermal detona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it goes dea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OUSH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Zeebus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 agrees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aucous crowd of monsters erupts in a symphony of cheers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pplause as the party returns to its full noisy pitch. Chewbacc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rowls. As he is led away we spot LANDO CALRISSIAN, disguised 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kiff guard in a partial face mask. The band starts up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ncing girls take the center of the floor, to the hoots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udly appreciative creatur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oushh leans against a column with gunfighter cool and survey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cene, his gaze stopping only when it connects with a gla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om across the room. Boba Fett is watching him. Boushh shif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lightly, cradling his weapon lovingly. Boba Fett shifts wi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qually ominous arrogan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INT DUNGEON CORRIDOR AND CELL                                  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amorrean guards lead Chewie down the same hallway we saw befo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a tentacle reaches out at the Wookiee, Chewie's ferociou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AR echoes against the walls and the tentacle snaps back in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ts cell in terror. It takes all the guards to hurl Chewi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ughly into a cell, slamming the door behind him. Chewie le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ut a pathetic howl and bangs on the iron do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EXT JABBA'S PALACE                                             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palace is sitting in the light of the double sunset. On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ad in front, a large toadlike creature flicks its tongue 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a desert rodent and burps in satisfac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INT JABBA'S THRONE ROOM - NIGHT                                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lence. The room is deserted, only the awful debris of the ali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elebration giving mute witness to the activity here befo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veral drunk creatures lie unconscious around the room, snor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ud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hadowy figure moves stealthily among the columns at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erimeter of the room and is revealed to be Boushh, the bount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unter. He picks his way carefully through the snoring, drunk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nst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Solo, the frozen space pirate, hangs spotlighted on the wall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coffin-like case suspended by a force field. The bount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unter deactivates the force field by flipping a control switc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one side of the coffin. The heavy case slowly lowers 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loor of the alcov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oushh steps up to the case, studying Han, then turns 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trols on the side of the coffin. He activates a series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witches and, after one last, hesitant look at Han, slide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carbonization lever. The case begins to emit a sound a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rd shell covering the contours of Han's face begins to mel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way. The bounty hunter watches as Han's body is freed of i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etallic coat and his forearms and hands, previously raised 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flexive protest, drop slackly to his side. His face muscl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ax from their mask of horror. He appears quite dea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oushh's ugly helmet leans close to Han's face listening for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reath of life. Nothing. He waits. Han's eyes pop open with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 and he begins coughing. The bounty hunter steadie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ggering newbor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OUSH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ust relax for a moment. You're free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arbonit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touches his face with his hand and moan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OUSH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hh. You have hibernation sicknes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can't se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OUSH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eyesight will return in ti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ere am I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OUSH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abba's pala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o are you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ounty hunter reaches up and lifts the helmet from his head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vealing the beautiful face of PRINCESS LEI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omeone who loves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eia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gotta get you out of 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Leia helps her weakened lover to stand up, the relative qui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s pierced by an obscene HUTTESE CACKLE from the other side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alcov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's that? I know that laug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urtain on the far side of the alcove opens, revealing Jabb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Hutt, surrounded by Bib and other aliens. He laughs again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his gross cronies join in a cacophony of alien gle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y, Jabba. Look, Jabba, I was just on my wa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 pay you back, but I got a littl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idetracked. It's not my faul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laugh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 (in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's too late for that, Solo. You may hav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een a good smuggler, but now you're Banth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odd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ook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 (cont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ake him away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guards grab Han and start to lead him awa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abba... I'll pay you triple! You're throw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way a fortune here. Don't be a fool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is dragged off, as Lando quickly moves forward and attemp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lead Leia awa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 (in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ring her to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chuckles as Lando and a second guard drag the beautifu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ng princess toward him. Threepio peeks from behind a monst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quickly turns away in disgus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 have powerful friends. You're gonna regr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is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 (in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su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exorably her lovely face moves to within a few inches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's ugly blob of a head, and Leia turns away in disgus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Ugh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hh, I can't bear to watc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INT DUNGEON CELL                                               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heavy metal door of the dungeon whines and slowly creak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pen. A guard throws the blinded star captain into the dark ce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the door slams shut behind him, leaving only a thin sliver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ight from a crack in the door. Han is trying to collect himsel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suddenly a growl is heard from the far side of the cell.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umps back against the cell door and listen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ewie? Chewie, is that you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hadowy figure lets out a crazy yell and races toward Han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ifting him off the ground with a big hug that carries them in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light, revealing Chewi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h! Chew--Chewi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giant Wookiee barks with gle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ait. I can't see, pal. What's goin' on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barks an excited blue strea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uke? Luke's crazy. He can't even take ca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f himself, much less rescue anybod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barks a rep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...Jedi Knight? I--I'm out of it for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ittle while, everybody gets delusions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randeu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growls insistently. He holds Han to his chest and pets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a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all right, pal. I'm all righ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INT MAIN GATE AND HALL - JABBA'S PALACE                        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isily, the main gate lifts to flood the blackness with blind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IGHT and reveal the silhouetted figure of LUKE SKYWALKER. He 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lad in a robe similar to Ben's and wears neither pistol n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ser sword. Luke strides purposefully into the hallway. Tw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iant guards move to block Luke's path. Luke halt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raises his hand and points at the puzzled guards, wh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mmediately lower their spears and fall back. The young Jed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wers his hand and moves on down the hallwa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b Fortuna appears out of the gloom. He speaks to Luke as the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pproach each other, but Luke doesn't stop and Bib must revers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direction and hurry alongside the young Jedi in order to carr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 the conversation. Several other guards fall in behind them 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arknes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must speak with Jabb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b answers in Huttese, shaking his head in denial. Luke stop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stares at Bib; he raises his hand slight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will take me to Jabba now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b turns in hypnotic response to Luke's command, and 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llows him into the gloo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serve your master wel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b respond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d you will be reward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INT JABBA'S THRONE ROOM                                        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is asleep on his throne, with Leia lying in front of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lacious sits by Jabba's tail, watching it wriggle. Leia is no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ressed in the skimpy costume of a dancing girl; a chain ru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om a manacle/necklace at her throat to her new master, Jabb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Hutt. Threepio stands behind Jabba as Bib comes up 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angster slu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t last! Master Luke's come to rescue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IB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as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awakens with a start and Bib continues, in Huttes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IB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...Luke Skywalker, Jedi Knigh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 (in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told you not to admit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must be allowed to spea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IB (in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 must be allowed to spea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, furious, clobbers Bib and shoves him awa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 (in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weak-minded fool! He's using an old Jed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ind tric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stares hard at Jabb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will bring Captain Solo and the Wookie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 (in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mind powers will not work on me, bo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evertheless, I'm taking Captain Solo and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riends. You can either profit by this... 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e destroyed! It's your choice. But I war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not to underestimate my pow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's laugh is mean and loud. Threepio attempts to warn 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bout the p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aster Luke, you're standing on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 (in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re will be no bargain, young Jedi. I sha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joy watching you di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reaches out, and a pistol jumps out of a guard's holster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lies into Luke's hand. The bewildered guard grabs for it 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raises his ha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ascka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loor suddenly drops away, sending Luke and the hapless guar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the pit. The pistol goes off, blasting a hole in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eiling. Jabba laughs and his courtiers join in. Leia star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ward but is restrained by a human guard-- Lando, recognizabl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hind his mask. She looks at him and he shakes his head "no.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18   INT RANCOR PIT                                                 18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fr-FR"/>
        </w:rPr>
        <w:t xml:space="preserve">     </w:t>
      </w:r>
      <w:r>
        <w:rPr>
          <w:rFonts w:cs="Courier New" w:ascii="Courier New" w:hAnsi="Courier New"/>
        </w:rPr>
        <w:t>Luke and the guard have dropped twenty-five feet from a chut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the dungeonlike cage. Luke gets to his feet as the guar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ells hysterically for help. A crowd gathers up around the ed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f the pit as the door in the side of the pit starts to RUMBL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pen. The guard screams in panic. Luke looks calmly around for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eans of escap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no! The Rancor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the side of the pit, an iron door rumbles upward and a giant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anged RANCOR emerges. The guard runs to the side of the pit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ries futilely to scramble to the top. The hideous beast clos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on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ancor moves past Luke, and as the guard continue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ramble, the Rancor picks him up and pops him into its slaver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ws. A few screams, and the guard is swallowed with a gulp.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dience cheers and laughs at the guard's fat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onster turns and starts for Luke. The young Jedi dashes awa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ust ahead of the monster's swipe at him, and picks up the lo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m bone of an earlier victim. The monster grabs Luke and bring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m up to his salivating mouth. At the last moment, Luke wedg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one in the monster's mouth and is dropped to the floor.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nster bellows in rage and flails about, hitting the side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it, causing an avalanch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onster crushes the bone in its jaws and sees Luke, wh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queezes into a crevice in the pit wall. Luke looks past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nster to the holding cave beyond. On the far side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lding cave is a utility door--if only he can get to it.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ancor spots Luke and reaches into the crevice for him. 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rabs a large rock and raises it, smashing it down on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ancor's fing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HOLDING TUNNEL - RANCOR PIT                                    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ancor lets out a loud howl as Luke makes a run for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lding cave. He reaches the door and pushes a button to open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he succeeds, he sees a heavy barred gate between him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fety. Beyond the gate two guards look up from their dinn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turns to see the monster heading for him, and pulls with a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might on the gate. The guards move to the gate and star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king at the young Jedi with spears, laugh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crouches (against the wall) as the monster starts to reac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him. Suddenly he notices a main door control panel halfway up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wall. As the Rancor moves in for the kill, Luke picks up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kull from the cave floor and hurls it at the panel. The gia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verhead door comes crashing down on the beast's head, squash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t like a sledgehammer on an eg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tartled gasp is heard from the stunned court. There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sternation at this turn of events. Heads look to Jabba, who 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ctually turning red with anger. Leia cannot suppress her jo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utters harsh commands to his guards and they hurry of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 (in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ring me Solo and the Wookiee. They will a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uffer for this outra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21   INT RANCOR PIT                                                 21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fr-FR"/>
        </w:rPr>
        <w:t xml:space="preserve">     </w:t>
      </w:r>
      <w:r>
        <w:rPr>
          <w:rFonts w:cs="Courier New" w:ascii="Courier New" w:hAnsi="Courier New"/>
        </w:rPr>
        <w:t>The Rancor KEEPERS have come into the cage and are examin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ir dead beast. One of them breaks down and weeps. The ot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lares menacingly at Luke, who is unworried. Several guards rus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the holding tunnel and take Luke awa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INT THRONE ROOM                                                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rowd of creepy courtiers parts as Han and Chewie are brough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the throne room, and other guards drag Luke up the step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an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uk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e you all right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ine. Together again, huh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ouldn't miss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ow are we doing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same as alway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at bad, huh? Where's Leia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looks to Lei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is standing behind the grotesque gangster as he strok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like a pet cat. Several of the guards, including Lando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ring Luke from the other side of the room. Boba is stand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hind Jabb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steps forward and translates for the captiv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dear. His High Exaltedness, the gre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abba the Hutt, has decreed that you are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e terminated immediate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od, I hate long wait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will therefore be taken to the Dune Se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d cast into the pit of Carkoon, the nest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lace of the all-powerful Sarlacc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to Luke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esn't sound so ba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n his belly, you will find a new definiti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f pain and suffering, as you are slow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igested over a thousand yea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n second thought, let's pass on that, huh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barks his agreem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should have bargained, Jabba. That'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ast mistake you'll ever ma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cackles evilly at thi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the guards drag the prisoners from the throne room, a lou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er rises from the crowd. Leia and Chewie exchange concern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oks, but Luke Skywalker, Jedi warrior, cannot suppress a smil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   EXT TATOOINE SEA - SKIFF                                       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's huge SAIL BARGE moves above the desert surfa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ccompanied by two smaller SKIFFS. One of the skiffs glid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lose, revealing Luke, Han, and Chewie -- all in bonds 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rrounded by guards, one of whom is Lando in disguis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think my eyes are getting better. Instea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f a big dark blur, I see a big light blu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re's nothing to see. I used to live here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kno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're gonna die here, you know. Conveni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ust stick close to Chewie and Lando. I'v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aken care of everyth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... great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  INT BARGE OBSERVATION DECK                                     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the Hutt rides like a sultan in the massive antigravit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ip. His entire retinue is with him, drinking, eating,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ving a good time. Leia is watching her friends in the skif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the chain attached to her neck is pulled tight and Jabb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ugs the scantily clad princess to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 (in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oon you will learn to appreciate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wanders among the Sail Barge aliens, bumping into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maller droid serving drinks, spilling them all over the pla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ubby droid lets out an angry series of beeps and whistl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I'm terribly sor... Artoo! What are y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ing here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beeps a quick rep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l, I can see you're serving drinks, b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is place is dangerous. They're going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xecute Master Luke and, if we're no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areful, us too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rtoo whistles a singsong respons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mm.  I wish I had your confiden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25   EXT SARLACC PIT                                                25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fr-FR"/>
        </w:rPr>
        <w:t xml:space="preserve">     </w:t>
      </w:r>
      <w:r>
        <w:rPr>
          <w:rFonts w:cs="Courier New" w:ascii="Courier New" w:hAnsi="Courier New"/>
        </w:rPr>
        <w:t>The convoy moves up over a huge sand pit. The Sail Barge stop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e side of the depression, as does the escort skiff. But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isoner's skiff moves out directly over the center and hov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the bottom of the deep cone of sand is a repulsive, mucous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ined hole, surrounded by thousands of needle-sharp teeth. T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s the SARLACC. A plank is extended from the edge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isoner's skiff. Guards release Luke's bonds and shove him 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to the plank above the Sarlacc's mout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   EXT SAIL BARGE OBSERVATION DECK                                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and Leia are now by the rail, watching. Threepio lea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ward and the slobbering villain mumbles something to him. 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steps up to a comlink, Jabba raises his arm and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tley array of intergalactic pirates fall silent. Threepio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oice is amplified across loudspeak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ictims of the almighty Sarlacc: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xcellency hopes that you will die honorab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ut should any of you wish to beg for mercy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great Jabba the Hutt will now listen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plea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  EXT SKIFF                                                      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steps forward arrogantly and begins to spea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reepio, you tell that slimy piece of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orm-ridden filth he'll get no such pleasu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rom us. Right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growls his agreem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abba! This is your last chance. Free us 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i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ndo moves unobtrusively along the skiff as Luke shoots a quic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ok of conspiracy to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   INT SAIL BARGE OBSERVATION DECK                                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assembled monsters rock with mocking laughter as Artoo zip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nnoticed up the ramp to the upper deck. Jabba's laught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bsides as he speaks into the comlin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 (in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ove him into posi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makes a thumbs-down gesture. Leia looks worri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   EXT BARGE - UPPER DECK                                         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appears from below and zips over to the rail facing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it. Below, in the skiff, Luke is prodded by a guard to the ed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f the plank over the gaping Sarlacc. Luke looks up at Artoo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n gives a jaunty salute: the signal the little droid has be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iting for. A flap opens in Artoo's domed hea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BBA (in Huttese subtitl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ut him i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 EXT SKIFF - PLANK                                              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is prodded and jumps off the plank to the cheers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loodthirsty spectators. But, before anyone can even perceiv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at is happening, he spins around and grabs the end of the plan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y his fingertips. The plank bends wildly from his weight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atapults him skyward. In midair he does a complete flip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rops down on the end of the plank in the same spot he ju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cated, but facing the skiff. He casually extends an open pal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-- his lightsaber, which Artoo has sent arcing toward him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rops into his ha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th samurai speed, Luke ignites it and attacks the guard wh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odded him off the plank, sending the hapless monster scream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verboard. The other guards swarm toward Luke. He wades in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m, lightsaber flashing. Lando struggles with another guard 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ack of the skif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31   EXT SARLACC PIT                                                31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fr-FR"/>
        </w:rPr>
        <w:t xml:space="preserve">     </w:t>
      </w:r>
      <w:r>
        <w:rPr>
          <w:rFonts w:cs="Courier New" w:ascii="Courier New" w:hAnsi="Courier New"/>
        </w:rPr>
        <w:t>A bewildered guard lands in the soft, sandy slope of the pit,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gins sliding. He claws desperately as a Sarlacc tentacle grab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m and pulls him screaming into the viscous mout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   INT SAIL BARGE                                                 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bba watches this and explodes in rage. He barks commands,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guards around him rush off to do his bidding. The scuzz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reatures watching the action from the window are in an uproa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   EXT SKIFF                                                      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knocks another guard off the skiff and into the wait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uth of the Sarlacc. He starts to untie Chewie's bond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asy, Chewi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that moment, the deck gunmen on the barge unleash a series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lasts from a big cannon on the upper deck. Lando is tossed fro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eck of the rocking skiff. He manages to grab a rope,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ngles desperately above the Sarlacc p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oa! Whoa! Help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  EXT UPPER DECK - SAIL BARGE                                    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th two swift strides, the dangerous Boba Fett ignites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cket pack, leaps into the air, and flies from the barge down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kif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   EXT SKIFF                                                      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oba lands on the skiff and starts to aim his laser gun at Luke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o has freed Han and Chewie from their bonds. But before Bob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an fire, the young Jedi spins on him, lightsaber sweeping,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cks the bounty hunter's gun in hal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mmediately, the skiff takes another direct hit from the barge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ck gun. Shards of skiff deck fly. Chewie and Han are throw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ainst the rai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ewie, you okay? Where is he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Wookiee is wounded and he howls in pai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okay, pa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a moment, Luke is distracted, and in that moment, Boba fir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cable out of his armored sleeve. Instantly, Luke is wrapped 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trong cable, his arms pinned against his side, his sword ar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ee only from the wrist down.  Luke bends his wrist so the lightsab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ints straight up to reach the wire lasso and cuts through. 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rugs away the cable and stands fre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other blast from the Barge's deck gun hits near Boba and he 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nocked unconscious to the deck, next to where Lando is hang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lang w:val="it-IT"/>
        </w:rPr>
        <w:t>LANDO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cs="Courier New" w:ascii="Courier New" w:hAnsi="Courier New"/>
          <w:lang w:val="it-IT"/>
        </w:rPr>
        <w:t>Han! Chewie?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it-IT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ando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is a little shaken but remains standing as a fusillad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rackets him. The second skiff, loaded with guards firing thei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eapons, moves in on Luke fast. Luke leaps toward the incom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cond skiff. The young Jedi leaps into the middle of the seco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kiff and begins decimating the guards from their mids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, wounded, tries to lift himself as he barks direction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, guiding him toward a spear which has been dropped by one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guards. Han searches the deck as Chewie barks directions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nally he grabs hold of the spea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oba Fett, badly shaken, rises from the deck. He looks over 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other skiff, where Luke is whipping a mass of guards. Bob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aises his arm, and aims his lethal appenda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barks desperately at Ha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oba Fett?! Boba Fett?! Where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pace pirate turns around blindly, and the long spear in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d whacks squarely in the middle of Boba's rocket pac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impact of the swing causes the rocket pack to ignite. Bob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lasts off, flying over the second skiff like a missile, smash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ainst the side of the huge Sail Barge and sliding away in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it. He screams as his armored body makes its last flight pa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ndo and directly into the mucous mouth of the Sarlacc.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rlacc burps. Chewie growls a weak congratulations to Ha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   INT SAIL BARGE                                                 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turns from the spectacle outside, leaps onto Jabba's throne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throws the chain that enslaves her over his head around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ulbous neck. Then she dives off the other side of the throne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ulling the chain violently in her grasp. Jabba's flaccid nec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tracts beneath the tightening chain. His huge eyes bulge fro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ir sockets and his scum-coated tongue flops out. The Exalt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utt's huge tail spasms through its death throes and then slam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wn into final stillness. Leia struggles to free herself of 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onda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   EXT SKIFF                                                      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continues to destroy the aliens on the guards' skiff, as 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tends his spear downward to Lando, who is still dangl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ecariously from a rope on the prisoner's skif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ando, grab it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ower it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trying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major hit from the barge deck gun knocks the skiff on its sid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and almost everything else on board slides overboard.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pe breaks, and Lando falls to the side of the Sarlacc p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ckily, Han's foot catches on the skiff railing and he dangl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bove Lando and the pit. The wounded Wookiee holds onto the skif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dear life as another hit from the deck gun rocks the skif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olent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oa! Whoa! Grab me, Chewie! I'm slipp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grabs hold of Han's feet, holding him upside down, as 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tends the spear toward Lando, who is clutching to the side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p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Grab it! </w:t>
      </w:r>
      <w:r>
        <w:rPr>
          <w:rFonts w:cs="Courier New" w:ascii="Courier New" w:hAnsi="Courier New"/>
          <w:lang w:val="it-IT"/>
        </w:rPr>
        <w:t>L--Lando. Grab!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cs="Courier New" w:ascii="Courier New" w:hAnsi="Courier New"/>
        </w:rPr>
        <w:t>Luke finishes off the last guard on the second skiff. He see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ck gun blasting away at his helpless companions. Luke leap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om the skiff, across a chasm of air, to the sheer metallic sid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f the Sail Barge. Barely able to get a fingerhold, he begins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inful climb up the hull, when suddenly an ax smashes through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ndow an inch from his head. With Jedi agility, Luke grasp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st holding the ax and yanks the helpless guard through the brok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ndow and into the deadly p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injured Chewie is reaching over the rail for the dangl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, who is in turn blindly reaching down toward the desperat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ndo. The Baron has stopped his slippage down the sandy slope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arlacc pit by lying very still. Every time he tries to reac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Han, the loose sand moves him closer to his final rewar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rab it! Almost... You almost got it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other blast hits the front of the tilted skiff, causing 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let go of the spea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old it! Whoa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ain Han extends the spear toward Land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ently now. All... all right. Now easy, eas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old me, Chewi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ndo screams. One of the Sarlacc's tentacles has wrapped tight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ound his ankle, dragging him down the side of the p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ewie! Chewie, give me the gun. Don't move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and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lang w:val="it-IT"/>
        </w:rPr>
        <w:t>LANDO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cs="Courier New" w:ascii="Courier New" w:hAnsi="Courier New"/>
          <w:lang w:val="it-IT"/>
        </w:rPr>
        <w:t xml:space="preserve">No, wait! </w:t>
      </w:r>
      <w:r>
        <w:rPr>
          <w:rFonts w:cs="Courier New" w:ascii="Courier New" w:hAnsi="Courier New"/>
        </w:rPr>
        <w:t>I thought you were blind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's all right. Trust me. Don't mov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l right! A little higher! Just a littl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igher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adjusts his aim as Lando lowers his head, and the fuzzy-ey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irate fires at the tentacle. Direct hit. The tentacle releas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ndo, and Chewie starts to pull them on board the skif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ewie, Pull us up! Come on! Okay... up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ewie, up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   EXT UPPER DECK                                                 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eck gunners have Chewie and the desperate dangling hum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ain in their gun sights when something up on deck command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ir attention: Luke, standing before them like a pirate king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gnites his lightsaber. The deck gunners have barely reached f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ir pistols before the young Jedi has demolished th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mmediately, Luke turns to see two more gunners (who have be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ncovering a giant gun at the end of the barge) racing for him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ring their laser pistol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   INT SAIL BARGE - OBSERVATION DECK                              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is struggling against her chains in desperation as Arto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ips through the tumult of confused monsters to the rescue;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ubby little droid extends a small laser gun and blast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ain apar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e on. We gotta get out of here quic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and Leia race for the exit, passing Threepio, who 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icking and screaming as Salacious Crumb, the reptilian monkey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nster picks out one of the golden droid's ey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t my eyes! Artoo, help! Quickly, Artoo. Oh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hh! You beast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zips over and zaps Salacious, sending him skyward with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ream, crashing into the rafters as Artoo, Leia, and 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with his eye dangling from a wire) hurry of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   EXT UPPER DECK - SAIL BARGE                                    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is warding off laser blasts with his lightsaber, surround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y guards and fighting like a demon. Leia emerges onto the dec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Luke turns to face another guar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 (to Leia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et the gun! Point it at the deck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turns toward the barge cannon, climbs on the platform,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wivels the gun arou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oint it at the deck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laser blast hits Luke's mechanical hand and he bends over 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in, but manages to swing his lightsaber upward and take out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st of the guards. He looks at the wounded hand, which reveal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echanism. He flexes the hand; it still work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ar the rail of the upper deck, Artoo and Threepio stead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mselves as Threepio gets ready to jump. Artoo beeps wild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too, where are we going? I couldn'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ossibly jump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butts the golden droid over the edge and steps off himself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umbling toward the sa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runs along the empty deck toward Leia and the barge gun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ich she has brought around to point down at the dec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e on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has hold on one of the rigging ropes from the mast.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athers Leia in his other arm and kicks the trigger of the dec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un. The gun explodes into the deck as Luke and Leia swing 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ward the skif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   EXT SKIFF                                                      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leans panting against the rail as Chewie helps Lando on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ck. Luke and Leia land on the skiff with flai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et's go! And don't forget the droid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're on our wa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ail Barge is exploding in stages in the distance. Half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huge craft is on fi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   EXT SAND DUNE                                                  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's legs stick straight up from the dune where he land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xt to it, Artoo's periscope is the only thing above the sa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kiff floats above them and two large electromagnets dangl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wn on a wire. With a loud CLANG, both droids are pulled fro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a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   EXT DUNE SEA                                                   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little skiff skips around the burning Sail Barge, whic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tinues its chain of explosions. As the skiff sails off acros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esert, the barge settles to the sand and disappears in o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nal conflagra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   EXT DUNE SEA - LANDING AREA                                    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ferocious sandstorm blocks our view. Then, through the ROAR, w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AR THE VOICES of our heroes. They emerge slowly from the vei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f sand, pressing on against the wind. First come Artoo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, followed by Leia guiding Han, then Luke and Lando com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view, each supporting one side of the towering Chewbacca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o hobbles from his wou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on, they can make out some large vague shapes in the blow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nd. It is the Millennium Falcon and, parked beside it, Luke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rusty X-wing and a two-seated Y-wing. They must shout to b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ar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don't know. All I can see is a lot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lowing sand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at's all any of us can se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blinking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n I guess I'm getting bet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soon as the group huddles under the bulk of the Falcon,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nd dies down to something more describable as a severe weat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dition. Threepio hits a switch, and the gang-plank lowers wi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HU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turning to Luke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ve got to hand it to you, kid, you we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retty good out t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 (shrugging it off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had a lot of help. Think nothing of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, I'm thinking a lot about it. That carb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reeze was the closest thing to dead the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s. And it wasn't just sleepin'. It was a bi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ide awake nothing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nods, as Chewie growls affectionately at the young Jed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rrior, mussing his hair like a proud uncle. And Leia warm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ugs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 (moving to his ship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ll see you back at the flee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y don't you leave that crate and come wi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us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have a promise I have to keep first...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 old frie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and Artoo take off in their spacecraf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looking dubiously at Lando, obvious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remembering his friend's betrayal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ubsequent aide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uess I owe you some thanks, too, Land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igured if I left you frozen like that you'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ust give me bad luck the rest of my life, s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might as well get you unfrozen sooner 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a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 means "You're welcome.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e on, let's get off this miserable du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al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A  EXT SPACE ABOVE TATOOINE                                      44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esolate yellow planet fills the screen, Luke's X-w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ppears and peels off to the left. A moment later, the FALC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ppears as a dot and grows huge, to roar directly over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AMER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  INT X-WING - COCKPIT                                           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is at the controls, with Artoo attached behind him outsid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anopy. Luke speaks into his comlink to the others, in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ILLENNIUM FALC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ll meet you back at the flee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 (over comlink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urry. The Alliance should be assembled b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wil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over comlink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y, Luke, thanks. Thanks for comin' aft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e. Now I owe you on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message from Artoo appears on the small monitor screen in fro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f Luke. He smiles at the monitor and speaks to Artoo, as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ulls a black glove on to cover his wounded mechanical ha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at's right, Artoo. We're going to the Dagobah system. I have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omise to keep... to an old frie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   EXT SPACE - DEATH STAR AND ENDOR                               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uper Star Destroyer and several ships of the Imperial Fle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st in space above the half-completed Death Star and its gre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ighbor, Endor. Four squads of TIE fighters escort an Imperi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uttle toward the Death Sta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   INT DEATH STAR - CORRIDOR TO DOCKING BAY                       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rd Vader strides down the hallway, accompanied by a ver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rvous Death Star command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   INT DOCKING BAY - DEATH STAR                                   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ousands of Imperial troops in tight formation fill the mammo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cking bay. Vader and the officer walk to the landing platform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re the shuttle is coming to res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huttle's ramp lowers and the Emperor's Royal Guards come 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create a lethal perimeter. The assembled troops move to rigi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tention with a momentous SNAP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n, in the huge SILENCE which follows, the EMPEROR appears.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s a rather small, shriveled old man. His bent frame slowly mak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ts way down the ramp with the aid of a gnarled cane. He wears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oded cloak similar to the one Ben wears, except that it 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lack. The Emperor's face is shrouded and difficult to see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cept for his piercing yellow eyes. Commander Jerjerrod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rth Vader kneel to him. The Supreme Ruler of the galaxy becko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the Dark Lor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 (to Vader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Rise, my frie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rises and falls in next to the Emperor as he slowly mak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way along the rows of troops. Jerjerrod and the ot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mmanders stay kneeling until the Supreme Ruler and Vader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llowed by several Imperial dignitaries, pass by; only then 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y join in the process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Death Star will be completed on schedul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have done well, Lord Vader. And now 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ense you wish to continue your search f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ng Skywalk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s, my Mas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atience, my friend. In time he will seek y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ut. And when he does, you must bring hi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efore me. He has grown strong. Only toget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an we turn him to the dark side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or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s you wis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verything is proceeding as I have foresee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laughs to himself as they pass along the vast line of Imperi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roop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   EXT YODA'S HOUSE - DAGOBAH                                     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ce again, Artoo finds himself waiting around in the damp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nvirons of the swamp planet, and he's none too happy about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beeps disconsolately to himself and turns to look at Yoda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ttage. Warm yellow light escapes the oddly shaped window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ght the gloo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  INT YODA'S HOUSE                                               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tip of a walking stick taps hesitantly across the earth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loor of the cottage. Our view travels up the stick to the sma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reen hand that clutches it, and then to the familiar face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DA, THE JEDI MASTER. His manner is frail, and his voice, thoug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erful, seems weak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YOD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mm. That face you make. Look I so old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ng eyes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is sitting in a corner of the cramped space and, indeed,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ok has been woeful. Caught, he tries to hide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... of course no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YODA (tickled, chuckles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do, yes, I do!  Sick have I become. Old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ak. (Points a crooked finger) When ni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undred years old you reach, look as good y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ill not. Hmm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da chuckles at this, coughs, and hobbles over toward his b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YOD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oon will I rest. Yes, forever sleep. Earn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, I hav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da sits himself on his bed, with great effor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aster Yoda, you can't di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YOD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trong am I with the Force... but not th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trong! Twilight is upon me and soon nigh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ust fall. That is the way of things ...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ay of the For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ut I need your help. I've come back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plete the train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YOD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 more training do you require. Already kno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that which you ne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da sighs, and lies back on his b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n I am a Jedi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YODA (shakes his hea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hh. Not yet. One thing remains: Vader. Y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ust confront Vader. Then, only then, a Jed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ill you be. And confront him you wil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is in agony. He is silent for a long moment, screwing up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urage. Finally he is able to as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aster Yoda... is Darth Vader my father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da's eyes are full of weariness and compassion. An odd, sa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mile creases his face. He turns painfully on his side, away fro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YOD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mm... rest I need. Yes... res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watches him, each moment an eternit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da, I must kno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YOD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father he i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reacts as if cu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YOD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ld you, did he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new look of concern crosses Yoda's face.  He closes his ey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YOD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Unexpected this is, and unfortunate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Unfortunate that I know the truth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da opens his eyes again and studies the yout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YODA (gathering all his strength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. Unfortunate that you rushed to fa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im... that incomplete was your training. No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ready for the burden were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l, I'm sorr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YOD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Remember, a Jedi's strength flows from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orce.  But beware.  Anger, fear, aggress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dark side are they.  Once you start dow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dark path, forever will it dominate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estin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beckons the young Jedi closer to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YOD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uke...Luke...Do not...Do not underestimat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powers of the Emperor, or suffer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ather's fate, you will. Luke, when gone am 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cough), the last of the Jedi will you b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uke, the Force runs strong in your fami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ass on what you have learned, Luke... (wi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reat effort) There is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other...Sky...Sky...walk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catches his breath. A shiver runs through the ancient gre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reature, and he dies. Luke stares at his dead master as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isappears in front of his ey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   EXT DAGOBAH SWAMP - X-WING                                     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wanders back to where his ship is sitting. Artoo beeps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reeting, but is ignored by his depressed master. Luke kneel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wn, begins to help Artoo with the ship, then stops and shak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head dejected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can't do it, Artoo. I can't go on alon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 (OS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da will always be with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looks up to see the shimmering image of BEN KENOBI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bi-Wan! Why didn't you tell me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ghost of Ben Kenobi approaches him through the swamp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told me Vader betrayed and murdered m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at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father was seduced by the dark side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Force. He ceased to be Anakin Skywalk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d became Darth Vader. When that happened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good man who was your father w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estroyed. So what I have told you w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rue... from a certain point of vie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 (turning away, derisive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 certain point of view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uke, you're going to find that many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ruths we cling to depend greatly on our ow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oint of vie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is unresponsive. Ben studies him in silence for a mom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don't blame you for being angry. If I w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rong in what I did, it certainly wouldn'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ave been for the first time. You see, wh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appened to your father was my faul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fr-FR"/>
        </w:rPr>
        <w:t>Ben pauses sadly.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fr-FR"/>
        </w:rPr>
        <w:t xml:space="preserve">                              </w:t>
      </w:r>
      <w:r>
        <w:rPr>
          <w:rFonts w:cs="Courier New" w:ascii="Courier New" w:hAnsi="Courier New"/>
        </w:rPr>
        <w:t>B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akin was a good frie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turns with interest at this. As Ben speaks, Luke settles 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tump, mesmerized. Artoo comes over to offer his comfort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esen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en I first knew him, your father w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ready a great pilot. But I was amazed ho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trongly the Force was with him.  I took i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upon myself to train him as a Jedi.  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ought that I could instruct him just 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l as Yoda.  I was wrong.  My pride h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ad terrible consequences for the galax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is entranc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re's still good in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also thought he could be turned back 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od side. It couldn't be done. He is mo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achine now than man. Twisted and evi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can't do it, Be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cannot escape your destin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tried to stop him once. I couldn't do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ader humbled you when first you met him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uke...but that experience was part of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raining. It taught you, among other things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value of patience.  Had you not been s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mpatient to defeat Vader then, you coul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ave finished your training here with Yod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would have been prepar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ut I had to help my friend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 (grinning at Luke's indignation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d did you help them? It was they who had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ave you. You achieved little by rushing bac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rematurely, I fea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 (with sadness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found out Darth Vader was my fat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 be a Jedi, Luke, you must confront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n go beyond the dark side - the side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ather couldn't get past. Impatience 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easiest door - for you, like your fat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nly, your father was seduced by what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ound on the other side of the door, and y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ave held firm. You're no longer so reckles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w, Luke. You are strong and patient.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w, you must face Darth Vader again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can't kill my own fat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n the Emperor has already won. You we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ur only hop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da spoke of anot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other he spoke of is your twin sis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ut I have no sis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mm. To protect you both from the Emperor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were hidden from your father when y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re born. The Emperor knew, as I did, i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akin were to have any offspring, they woul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e a threat to him. That is the reason wh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sister remains safely anonymou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eia! Leia's my sis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insight serves you well. Bury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eelings deep down, Luke. They do you cred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ut they could be made to serve the Emper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looks into the distance, trying to comprehend all thi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 (continuing his narrative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en your father left, he didn't know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other was pregnant. Your mother and I kne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 would find out eventually, but we want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 keep you both as safe as possible, for 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ong as possible.  So I took you to live wi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y brother Owen on Tatooine... and your mot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ok Leia to live as the daughter of Sena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rgana, on Alderaa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turns, and settles near Ben to hear the tal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 (attempting to give solace with his words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Organa household was high-born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olitically quite powerful in that syst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eia became a princess by virtue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ineage... no one knew she'd been adopted,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urse. But it was a title without re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ower, since Alderaan had long been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emocracy.  Even so, the family continued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e politically powerful, and Leia, follow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n her foster father's path, became a sena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s well.  That's not all she became,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urse... she became the leader of her ce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n the Alliance against the corrupt Empi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d because she had diplomatic immunity, s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as a vital link for getting information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Rebel cause.  That's what she was do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en her path crossed yours... for her fost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arents had always told her to contact me 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atooine, if her troubles became desperat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is overwhelmed by the truth, and is suddenly protective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sis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ut you can't let her get involved now, Be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ader will destroy 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e hasn't been trained in the ways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edi the way you have, Luke ... but the For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s strong with her, as it is with all of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amily. There is no avoiding the battle. Y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ust face and destroy Vader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   EXT SPACE - REBEL FLEET                                        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vast Rebel Fleet stretches as far as the eye can se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verhead a dozen small Corellian battleships fly in forma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ghters and battlecruisers surround the largest of the Rebe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 Cruisers, the HEADQUARTERS FRIGAT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   INT HEADQUARTERS FRIGATE - MAIN BRIEFING ROOM                  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undreds of Rebel commanders of all races and forms are assembl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the WAR ROOM. WEDGE is among them. In the center of the roo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s a holographic model depicting the half-completed Imperi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ath Star, the nearby Moon of Endor, and the protect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flector shiel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N MOTHMA, the leader of the Alliance, enters the room. She is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ern but beautiful woman in her fifties. Conferring with her a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veral military leaders, including GENERAL MADINE and ADMIR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CKBAR (a salmon-colored Mon Calamari). Lando moves through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rowd until he finds Han and Chewie, standing next to Leia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two droid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peers at Lando's new insignia on his chest, and is amus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l, look at you, a general, huh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well, someone must have told them ab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y little maneuver at the battle of Taanab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sarcastic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l, don't look at me, pal. I just said y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re a fair pilot. I didn't know they we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ookin' for somebody to lead this craz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ttac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 (smiling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surprised they didn't ask you to do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l, who says they didn't.  But 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in't crazy. You're the respectabl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ne, remember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n Mothma signals for attention, and the room fall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l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MON MOTHM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Emperor has made a critical error and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ime for our attack has co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auses a stir. Mon Mothma turns to a holographic model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eath Star, the Endor moon and the protecting deflec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ield in the center of the roo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MON MOTHM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data brought to us by the Bothan spi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inpoints the exact location of the Emperor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ew battle station. We also know that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apon systems of this Death Star are not y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perational. With the Imperial Fleet sprea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roughout the galaxy in a vain effort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gage us, it is relatively unprotected. B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ost important of all, we've learned that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mperor himself is personally overseeing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inal stages of the construction of t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eath Sta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volley of spirited chatter erupts from the crowd. Han turn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as Chewie barks his amazem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lang w:val="fr-FR"/>
        </w:rPr>
        <w:t>MON MOTHMA (cont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fr-FR"/>
        </w:rPr>
        <w:t xml:space="preserve">               </w:t>
      </w:r>
      <w:r>
        <w:rPr>
          <w:rFonts w:cs="Courier New" w:ascii="Courier New" w:hAnsi="Courier New"/>
        </w:rPr>
        <w:t>Many Bothans died to bring us t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nformation. Admiral Ackbar, pleas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dmiral Ackbar steps forward and points to the Death Star's for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eld and the Moon of End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CKB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can see here the Death Star orbiting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orest Moon of Endor. Although the weap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ystems on this Death Star are not y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perational, the Death Star does have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trong defense mechanism. It is protected b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 energy shield, which is generated from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earby forest Moon of Endor. The shield mu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e deactivated if any attack is to b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ttempted. Once the shield is down, 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ruisers will create a perimeter, while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ighters fly into the superstructure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ttempt to knock out the main react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's a concerned murmu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CKBAR (cont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eneral Calrissian has volunteered to lea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fighter attac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turns to Lando with a look of respec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od luc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ndo nods his thank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're gonna need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CKB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eneral Madin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dine moves center sta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MADI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 have stolen a small Imperial shuttl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isguised as a cargo ship, and using a secr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mperial code, a strike team will land on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oon and deactivate the shield generat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assembly begins to mumble among themselv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ounds dangerou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 (to Han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wonder who they found to pull that of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MADI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eneral Solo, is your strike team assembled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, startled, looks up at Han, surprise changing to admira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Uh, my team's ready. I don't have a comm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rew for the shuttl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bacca raises his hairy paw and volunteers.  Han looks up 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l, it's gonna be rough, pal. I didn't wa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 speak for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waves that off with a huge GROW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smiles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at's on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Uh, General... count me i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OICE (OS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with you, too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y turn in that direction and peer into the crowd as there a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re cheers. The commanders part, and there at the back stand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. Han and Leia are surprised and delight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moves to Luke and embraces him warmly. She senses a chan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him and looks into his eyes questioning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 is it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 (hesitant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sk me again someti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, Chewie, and Lando crowd around Luke as the assembly break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p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u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i, Han... Chewi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beeps a singsong observation to a worried Threepi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"Exciting" is hardly the word I would us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  INT HEADQUARTERS FRIGATE - MAIN DOCKING BAY                    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illennium Falcon rests beyond the stolen IMPERIAL SHUTTLE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ich looks anomalous among all the Rebel ships in the va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cking bay. Chewie barks a final farewell to Lando and lead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and Threepio up the shuttle, crowded now with the Rebe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rike team loading weapons and supplies. Lando turns to fa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. Luke and Leia have said their good-byes and start up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amp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ook. I want you to take her. I mean it. Ta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r. You need all the help you can get. She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fastest ship in the flee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l right, old buddy. You know, I know wh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e means to you. I'll take good care of 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e-she won't get a scratch. All right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looks at him warmly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Right. I got your promise now. Not a scratc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ook, would you get going, you pirat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and Lando pause, then exchange salut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od luc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, to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goes up the ramp. Lando watches him go and then slowly tur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wa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   INT IMPERIAL SHUTTLE - COCKPIT                                 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is working on a back control panel as Han comes in and tak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pilot's seat. Chewie, in the seat next to him, is trying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gure out all the Imperial control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got her warmed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ah, she's comin' up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growls a complai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. I don't think the Empire had Wookiees 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ind when they designed her, Chewi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comes in from the hold and takes her seat near Lu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barks and hits some switches. Han's glance has stuck 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thing out the window: the Millennium Falcon. Leia nudges hi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nt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y, are you awake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ah, I just got a funny feeling. Like I'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t gonna see her agai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, hearing this, stops his activity and looks longingly 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the Falcon, too. Leia puts a hand on Han's should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 (softly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e on, General, let's mov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snaps back to lif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Right. Chewie, let's see what this piece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unk can do. Ready, everybody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l se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re we go agai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l right, hang 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   EXT SPACE - THE REBEL FLEET                                    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olen Imperial shuttle leaves the main docking bay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adquarters Frigate, lowers its wings into flight position,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ooms off into spa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   INT EMPEROR'S THRONE ROOM                                      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onverted control room is dimly lit, except for a pool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ight at the far end. There the Emperor sits in an elaborat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trol chair before a large window which looks out acros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lf-completed Death Star to the giant green moon of End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rth Vader, standing with other members of the Imperial council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autiously approaches his master. The ruler's back is to Vad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fter several tense moments, the Emperor's chair rotates arou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face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 is thy bidding, my Master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end the fleet to the far side of End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re it will stay until called f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 of the reports of the Rebel fle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assing near Sullust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 is of no concern. Soon the Rebellion wi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e crushed and young Skywalker will be one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us! Your work here is finished, my friend. G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ut to the command ship and await my ord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s, my Mas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bows, then turns and exits the throne room as the 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lks toward the waiting council memb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   EXT SPACE - DEATH STAR - MOON                                  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 is a great deal of Imperial traffic in the area 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struction proceeds on the Death Star. Transports, TI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ghters, and a few Star Destroyers move about. Now the hu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per Star Destroyer announces itself with a low roar and so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lls the fra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   INT STOLEN IMPERIAL SHUTTLE - COCKPIT                          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looks back at Luke and Leia as Chewie flips several switch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ough the viewscreen, the Death Star and the huge Super St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stroyer can be see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f they don't go for this, we're gonna hav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 get outta here pretty quick, Chewi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growls his agreem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ONTROLLER (over radio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 have you on our screen now. Pleas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dentif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uttle Tydirium requesting deactivation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deflector shiel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ONTROLLER (over radio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uttle Tydirium, transmit the clearance cod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or shield passa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ransmission commenc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and Chewbacca listen tensely as the sound of a high spe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ransmission begin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w we find out if that code is worth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rice we pai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'll work. It'll wor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whines nervously. Luke stares at the Huge Super St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stroyer that looms ever larger before th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ader's on that ship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w don't get jittery, Luke. There are a lo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f command ships. Keep your distance though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ewie, but don't look like you're trying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keep your distan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barks a ques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don't know.  Fly casua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endangering the mission. I shouldn't hav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's your imagination, kid. Come on. Let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keep a little optimism 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barks his worries as the Super Star Destroyer grows larg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ut the windo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   INT VADER'S STAR DESTROYER - BRIDGE                            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rd Vader stands, back to us, staring out a window at the Dea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. Now, some vibration felt only by him causes him to tur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fter a moment of stillness, he walks down the row of controll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where ADMIRAL PIETT is leaning over the tracking screen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troller we've seen earlier. Piett straightens at Vader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pproac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ere is that shuttle going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IETT (into comlink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uttle Tydirium, what is your cargo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estination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ILOT VOICE (HAN)(filter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arts and technical crew for the forest mo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ridge Commander looks to Vader for a reac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 they have a code clearance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IET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's an older code, sir, but it checks out. 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as about to clear th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looks upward, as he senses Luke's presen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IET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all I hold them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. Leave them to me. I will deal with the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ysel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IETT (surpris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s you wish, my lor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to controller) Carry 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iett nods at controller, who switches on his comlin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   INT STOLEN IMPERIAL SHUTTLE - COCKPIT                          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group waits tense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y're not goin' for it, Chewi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ONTROLLER (filter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uttle Tydirium, deactivation of the shiel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ill commence immediately. Follow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resent cours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veryone breaths a sigh of relief. Everyone but Luke, who look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orried. Chewie bark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kay! I told you it was gonna work. N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robl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   EXT SPACE - STOLEN IMPERIAL SHUTTLE - ENDOR                    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olen Imperial shuttle moves off toward the green Sanctuar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   EXT FOREST LANDING SITE - ENDOR                                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olen Imperial shuttle sits in a clearing of the moon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rk, primeval forest, dwarfed by the ancient towering tre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 an adjacent hill, the helmeted Rebel contingent makes its wa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p a steep trail. Leia and Han are slightly ahead of Chewie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. The troops of the strike-team squad follow, with Artoo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bringing up the rear. Artoo beep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p ahead, Chewie and Leia reach a crest in the hill and drop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ddenly to the ground, signaling the rest of the group to stop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and Luke crawl up to take a loo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I told you it was dangerous 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IR POV. Not far below them, two IMPERIAL SCOUTS are wander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ough bushes in the valley below. Their two ROCKET BIKES a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rked nearb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all we try and go around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'll take time. This whole party'll be f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thing if they see u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motions for the squad to stay put, then she, Han, Luke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start quietly dow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   EXT FOREST CLEARING - CAMPSITE                                 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our friends make their way to the edge of the clearing no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ar from the two Imperial scout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ewie and I will take care of this. You sta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Quietly, there might be more of them 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grins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y... it's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and Chewie turn and start through the bushes toward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outs. Luke and Leia exchange smil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sneaks up behind one of the scouts, steps on a twig and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out whirls, knocking Han into a tree. The scout shouts for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mpan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COUT #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 for help! Go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econd scout jumps on his speeder bike and takes off, b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gets off a shot on his crossbow laser weapon, causing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out to crash into a tree. Han and Scout #1 are in a rous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stfigh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 (sarcastic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reat. Come 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starts for the scuffle, followed by Leia with her las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istol drawn. As they run through the bushes, Leia stops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ints to where two more scouts are sitting on their spee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kes, with an unoccupied bike parked nearb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ver there! Two more of them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see them. Wait, Leia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ut Leia doesn't hear him and races for the remaining spee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ke. She starts it up and takes off as Luke jumps on the bi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hind 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 (pointing to the controls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Quick! Jam their comlink. Center switch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and Leia speed into the dense foliage in hot pursuit, bare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voiding two huge tre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y, wait! Ahhh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flips the remaining scout to the grou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   EXT FOREST - THE BIKE CHASE                                    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two fleeing Imperial scouts have a good lead as Luke and 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ursue through the giant trees at 200 miles an hour, the fi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om their bike's laser cannon hitting harmlessly near the mov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arget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ove closer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guns it, closing the gap, as the two scouts recklessly ve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ough a narrow gap in the trees. One of the bikes SCRAPES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ree, slowing the scou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et alongside that on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pulls her speeder bike up so close to the scout's bike th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ir steering vanes SCRAPE noisily. Luke leaps from his bike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ack of the scout's, grabs the Imperial warrior around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ck, and flips him off the bike, into a thick tree trunk. 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ains control of the bike and follows Leia, who has pulled ahea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y tear off after the remaining scou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et him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peeding chase passes TWO MORE IMPERIAL SCOUTS. These tw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wing into pursuit, chasing Luke and Leia, firing away with thei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ser cannon. The two Rebels look behind them just as Luke's bi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akes a glancing h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 (indicating the one ahea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Keep on that one! I'll take these two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th Leia shooting ahead, Luke suddenly slams his steering van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the braking mode. Luke's bike is a blur to the two pursu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outs as they zip by him on either side. Luke slams his bi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forward and starts firing away, having switched places wi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pursuers in a manner of seconds. Luke's aim is good and o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out's bike is blasted out of control. It explodes against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ree trun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cout's cohort takes one glance back at the flash and shif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turbo drive, going even faster. Luke keeps on his tai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AR AHEAD, Leia and the first scout are doing a highspeed slalo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ough the death-dealing trunks. Now Leia aims her bike skywar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rises out of sigh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cout turns in confusion, unable to see his pursu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ddenly, Leia dives down upon him from above, cannon blast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cout's bike takes a glancing h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moves in alongside him. The scout eyes her beside him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aches down, and pulls out a handgun. Before Leia can react,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out has blasted her bike, sending it out of control. Leia div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ff as her bike explodes against a tree. The happy scout look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ack at the explosion. But when he turns forward again, he is 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collision course with a giant fallen tree. He hits his brak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no avail and disappears in a conflagra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OTHER PART OF THE FOREST: Luke and the last remaining sc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tinue their weaving chase through the trees. Now Luke moves up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lose. The scout responds by slamming his bike into Luke's.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allen tree forms a bridge across their path. The scout zip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nder. Luke goes over the top and crashes his bike down on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out's. Both riders look ahead - a wide trunk looms directly 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's path, but the scout's bike beside him makes it almo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mpossible for him to avoid it. Luke banks with all his might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aning almost horizontal over the scout's bike, and is able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ke it by, just clipping the tree. When he straightens, he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cout discover that their two bikes have locked front van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are moving as on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other big tree looms in Luke's path. He reacts instinctive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dives off his bike. The two bikes come apart a second befo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's explodes against a tree. The scout sweeps out and circl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ack to find Lu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rises from the undergrowth as the scout bears down on hi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opens fire with his laser cannon. Luke ignites his las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word and begins deflecting the bolts. The scout's bike keep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ming and it appears that in a second it will cut Luke in hal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the last instant, Luke steps aside and chops off the bike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trol vanes with one mighty slash. The scout's bike begin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udder, then, pitching and rolling, it rises up to slam direct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a tree in a giant ball of fi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   EXT SCOUT CAMPSITE - FOREST                                    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, Chewie, and the droids, along with the rest of the squad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it anxiously in the clearing. Artoo's radar screen sticks 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f his domed head and revolves, scanning the forest. He beep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General Solo, somebody's coming. Oh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, Chewie, and the rest of the squad raise their weapon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steps out of the foliage to find the weapons trained on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's too tired to care. He plops himself down on a boulder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oks arou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uke! Where's Leia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 (concern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? She didn't come back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thought she was with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 got separat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and Han exchange a silent, grim look. Luke gets up weari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y, we better go look for 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nods, and signals to a Rebel offic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ake the squad ahead.  We'll meet at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ield generator at 0300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e on, Artoo.  We'll need your scann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, Chewie, Han, and the droids move off in one direction 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quad proceeds in anot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n't worry, Master Luke.  We know what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y move off into the wood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 (to Artoo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d you said it was pretty here. Ugh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   EXT FOREST CLEARING - LEIA'S CRASH SITE                        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trange little furry face with huge black eyes comes slow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view. The creature is an EWOK, by the name of WICKET.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ems somewhat puzzled, and prods Leia with a spear. The princes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roans; this frightens the stubby ball of fuzz and he prods 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ain. Leia sits up and stares at the three-foot-high Ewok. S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ries to figure out where she is and what has happened. 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lothes are torn; she's bruised and dishevel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wok jumps up and grabs a four-foot-long spear, which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lds in a defensive position. Leia watches him as he circl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rily and begins poking her with the sharp point of the spea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ut it out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e stands up, and the Ewok quickly backs awa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not gonna hurt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looks around at the dense forest, and at the charred remai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f her speeder bike, then sits down, with a sigh, on a fall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l, looks like I'm stuck here. Trouble is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don't know where here i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e puts her head in her hands to rub away some of the sorenes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om her fall. She looks over at the watchful little Ewok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ts the log beside 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l, maybe you can help me. Come on, si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w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cket holds his spear up warily and growls at her like a pupp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pats the log agai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promise I won't hurt you. Now come 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re growls and squeaks from the little bear creatu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l right. You want something to eat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e takes a scrap of food out of her pocket and offers it to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cket takes a step backward, then cocks his head and mov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autiously toward Leia, chattering in his squeaky Ewok langua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at's right. Come on. Hmmm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niffing the food curiously, the Ewok comes toward Leia and si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 the log beside her. She takes off her helmet, and the littl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reature jumps back, startled again. He runs along the log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inting his spear at her and chattering a blue streak. 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lds out the helmet to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ook, it's a hat. It's not gonna hurt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ook. You're a jittery little thing, aren'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assured, Wicket lowers his spear and climbs back on the log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ming to investigate the helmet. Suddenly his ears perk up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begins to sniff the air. He looks around warily, whisper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 Ewokese warning to Lei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 is it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ddenly a laser bolt comes out of the foliage and explodes 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log next to Leia. Leia and Wicket both roll backwards of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g, hiding behind it. Leia holds her own laser gun ready, whil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cket disappears underneath the log. Another shot, and still n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ght of anyone in the forest. Then Leia senses something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urns to find a large IMPERIAL SCOUT standing over her with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eapon pointed at her head. He reaches out his hand for 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eap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COUT #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reeze!  Come on, get up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e hands the weapon over, as a second scout emerges from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liage in front of the lo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COUT #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 get your ride and take her back to bas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COUT #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s, si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econd scout starts toward his bike, as Wicket, crouch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nder the log, extends his spear and hits the first scout on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g. The scout jumps and lets out an exclamation, and looks dow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Wicket, puzzled. Leia grabs a branch and knocks him out. S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ives for his laser pistol, and the second scout, now on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ke, takes off. Leia fires away and hits the escaping bike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ausing it to crash into the first scout's bike, which flies e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ver end and explodes. The forest is quiet once more. Wick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kes his fuzzy head up from behind the log and regards Leia wi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w respect. He mumbles his awe. Leia hurries over, look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ound all the time, and motions the chubby little creature in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ense folia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e on, let's get outta 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they move into the foliage, Wicket takes the lead. He shriek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tugs at Leia to follow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   INT DEATH STAR - CORRIDOR TO EMPEROR'S TOWER                   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rth Vader walks down the corridor to the Emperor's Tower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ivate elevator. The Emperor's private guard steps in Vader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t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UAR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alt! The Emperor does not wish to b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isturbed at the mom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raising his gloved hand to the two guard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d choking them with the Force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Emperor will see me, now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UAR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repeating Vader's comman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Emperor will see you, no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   INT EMPEROR'S TOWER - THRONE ROOM                              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wo red Imperial Guards stand watch at the elevator as the do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pens to reveal Vader. Vader enters the eerie, foreboding thro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om. It appears to be empty. His footsteps echo as he approach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throne. He waits, absolutely still. The Emperor sits with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ack to the Dark Lor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told you to remain on the command ship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 small Rebel force has penetrated the shiel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d landed on End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 (no surprise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s, I kno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 (after a beat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y son is with th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 (very cool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e you sure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have felt him, my Mas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trange, that I have not. I wonder if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eelings on this matter are clear, Lor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ad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knows what is being ask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y are clear, my Mas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n you must go to the Sanctuary Moon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ait for th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 (skeptical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 will come to me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have foreseen it. His compassion for y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ill be his undoing. He will come to you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n you will bring him before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 (bows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s you wis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ark Lord strides out of the throne roo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   EXT FOREST CLEARING - LEIA'S CRASH SITE                        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, Luke, Chewie, and the two droids are spread out as they mov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ough the heavy foliage near the clearing where we last sa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. Luke finds Leia's helmet, picks it up with an expression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cer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OS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uke! Luk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runs with the helmet to where Han has found the charr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eckage of a speeder bike in the gras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Master Lu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re's two more wrecked speeders back t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d I found thi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tosses the helmet to Ha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afraid that Artoo's sensors can find n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race of Princess Lei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gravely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hope she's alrigh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bacca growls, sniffing the air, then, with a bark, pushes of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ough the folia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, Chewie? What? Chewi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others rush to keep up with the giant Wookiee. As he scoo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ong, Artoo whistles nervous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   EXT FOREST - DENSE FOLIAGE                                     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group has reached a break in the undergrowth. Chewie walks up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a tall stake planted in the ground. There is a dead anim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ging from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y, I don't get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est of the group joins the Wookiee around the sta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cont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ah, it's just a dead animal, Chewi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can't resist. He reaches toward the mea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ewie, wa-wait!  Don't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o late. The Wookiee has already pulled the animal from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ke. SPROOING! The group finds itself hanging upside down in 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wok net, suspended high above the clearing. Artoo lets out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ld series of beeps and whistles, and Chewie howls his regre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ir bodies are a jumble in the net. Han removes a Wookiee pa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om his mout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ice work. Great, Chewie! Great! Alway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inking with your stomac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ill you take it easy? Let's just figure 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 way to get out of this thing. (trying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ree an arm) Han, can you reach m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ightsaber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ah, su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is at the bottommost point in the net. He extends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utting appendage and begins slicing at the net. Han is trying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queeze an arm past Threepio to get at Luke's lightsaber. The n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tinues to spi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too, I'm not sure that's such a good ide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's a very long dro-o-op!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has cut through and the entire group tumbles out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t, crashing to the ground. As they regain their senses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t up, they realize they are surrounded by dozens of Ewoks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brandishing a long spea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--?  Hey!  Point that thing somepla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ls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pushes the spear wielded by TEEBO out of his face and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cond Ewok warrior comes up to argue with Teebo. The spe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turns to Han's face. He grabs it angrily and starts to go f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laser pisto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y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an, don't. It'll be all righ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woks swarm through them and confiscate their weapons. 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ts them take his lightsaber. Chewie growls at the furr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ritt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ewie, give 'em your crossbo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and Threepio are just untangling themselves. Threepio ge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ee of the net and sits up, rattl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my head. Oh, my goodness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the Ewoks see Threepio, they let out a gasp and chatt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mong themselves. Threepio speaks to them in their native tongu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wok nearest him drops his spear and prostrates himsel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fore the droid. In a moment, all the Ewoks have followed su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lets out a puzzled bark. Han and Luke regard the bow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reatures in wonder. The Ewoks begin to chant at Threepi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 you understand anything they're saying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yes, Master Luke!  Remember that I a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luent in over six million forms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munica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 are you telling them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llo, I think... I could be mistake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y're using a very primitive dialect.  B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do believe they think I am some sort of go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bacca and Artoo think that's very funny. Han and 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change "what next?" look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l, why don't you use your divine influen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d get us out of this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beg your pardon, General Solo, but th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ust wouldn't be prop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roper?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's against my programming to impersonate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eit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moves toward Threepio threatening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y, you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veral Ewoks' spears are thrust in Han's face at the affront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ir god. The Ewoks move in to protect their god and Han 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rrounded by a menacing circle of spears, all aimed at him.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lds up his hands placating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y mistake. He's an old friend of min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   EXT FOREST - SERIES OF SHOTS                                   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procession of Ewoks winds through the ever-darkening fores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ir prisoners - Han, Luke, Chewie, and Artoo - are tied to lo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les and wrapped in vines, cocoonli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pole is carried on the shoulders of several Ewoks. Behi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aptives, Threepio is carried on a litter, like a king, b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emaining creatur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   EXT FOREST WALKWAY - MOON FOREST                               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procession moves along a shaky, narrow, wooden walkway, hig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the giant trees. It stops at the end of the walkway, whic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rops off into nothingness. On the other side of the abyss is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llage of mud huts and rickety walkways, attached to the gia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rees. The lead Ewok takes hold of a long vine and swings acros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the village square; the other Ewoks follow su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   EXT EWOK VILLAGE SQUARE                                        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procession winds its way into the village square. Mot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woks gather their babies up and scurry into their huts at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ght of the newcomers. The group stops before the largest hu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, Luke, Chewie, and Artoo are still bound to their poles. 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s placed on a spit above what looks like a barbecue pit and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thers are leaned against a tree nearby. Threepio's litter/thro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s gently placed near the pit. He watches with rapt fascina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, Luke, and Chewie are less than fascinat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have a really bad feeling about thi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growls his concer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ddenly all activity stops as LOGRAY, the tribal Medicine Man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mes out of the big hut. He examines the captives carefully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oes to join Threepio, whose throne has been placed on 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levated platform. A larger, gray-haired Ewok, CHIEF CHIRPA, 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amining Luke's lightsaber with great curiosit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gray speaks to Threepio and the assemblage of fuzzy Ewoks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inting to the prisoners tied to the stakes. The Ewoks beg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lling the pit under Han with firewoo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 did he say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rather embarrassed, General Solo, but i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ppears you are to be the main course at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anquet in my hon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rums start beating, and all the furry heads turn 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rge hut. Leia emerges, wearing an animal-skin dress. She se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at's happening at the same moment the prisoners see 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and 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eia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she moves toward them, the Ewoks block her way with rais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pea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Royal Highnes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and Chewie chime in with their welcome. Leia looks at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sembled Ewoks and sigh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ut these are my friends. Threepio, tell the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y must be set fre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talks to Chirpa and Logray, who listen and shake thei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ads negatively. The Medicine Man gestures toward the prison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barks some orders. Several Ewoks jump up and pile more woo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 the barbecue with vigor. Leia trades frantic looks with 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Ha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omehow, I got the feeling that didn't help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us very muc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reepio, tell them if they don't do as y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ish, you'll become angry and use your magic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ut Master Luke, what magic? couldn'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ossibly 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ust tell th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speaks to the Ewoks. The Ewoks are disturbed. Logra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eps forward and challenges Threepio. Luke closes his eyes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gins to concentrat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see, Master Luke; they didn't believe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ust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w the litter/throne, with Threepio sitting upon it, rises fro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ground. At first Threepio doesn't notice and keeps talk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... as I said they wouldn't. Wha-wha-what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appening! Oh! Oh, dear! Oh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woks fall back in terror from the floating throne. No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begins to spin as though he were on a revolving stool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th Threepio calling out in total panic at his situa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ut me down! He-e-elp! Master Luke! Artoo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omebody, somebody, help! Master Luke, Artoo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too, quickly! Do something, somebody! Oh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hh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ief Chirpa yells orders to the cowering Ewoks. They rush up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 the bound prisoners. Luke and Han enfold Leia in a group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mbrace. Luke notices the spinning Threepio, with Artoo beep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p at him, and slowly lowers the golden droid and the throne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ground. Logray orders the little droid cut down. Arto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rashes to the ground. When the Ewoks set him upright, the littl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roid is fighting mad. Artoo beeps a blue streak at the neare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wok, and begins pursuing him, finally getting close enough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ap him with an electric charge. The Ewok jumps two feet in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ir and runs away, screaming. A small group of Ewoks surround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iant Wookiee, scratching their heads and marveling at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igh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oh, oh, oh! Thank goodnes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anks, Threepi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 (still shaken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...I never knew I had it in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   INT CHIEF'S HUT - COUNCIL OF ELDERS                            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glowing fire dances in the center of the spartan, low-ceiling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om, creating a kaleidoscope of shadows on the walls. Along o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de, a group of ten Ewok elders flank Chief Chirpa, who sits 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throne. The Rebels sit along the walls of the hut, wi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between the two groups and Wicket and Teebo off to o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d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is in the midst of a long, animated speech in the Ewok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queaky native tongue. The Ewoks listen carefully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ccasionally murmur comments to each other. Threepio poin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veral times at the Rebel group and pantomimes a short histor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f the Galactic Civil War, mimicking the explosion and rock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unds, imitating Imperial walkers. Throughout the long account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ertain familiar names are distinguishable in English: Princes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, Artoo, Darth Vader, Death Star, Jedi, Obi-Wan Kenobi. Arto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gins beeping excitedly at Threepi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s, Artoo. I was just coming to tha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continues with: Millennium Falcon, Cloud City, Vader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Solo, carbonite, Sarlacc, bringing the history up 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esent ti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the end of it, the Chief, Logray, and the elders confer, th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d in agreement. The Chief stands and makes a pronouncem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rums begin to sound, and all the Ewoks stand with a gre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er and screech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's going on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don't kno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has been sharing the joy with smiling visage, but no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thing passes like a dark cloud through his consciousness.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thers do not noti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onderful! We are now a part of the trib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veral of the little teddy bears run up and hug the Rebel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ust what I always want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bacca is being enthusiastically embraced by an Ewok, whil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cket clings to Han's le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chuckles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l, short help is better than no help 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l, Chewie. (to Wicket) Thank you. Oka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 says the scouts are going to show u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quickest way to the shield generat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barks. Luke has drifted to the back of the hut. Now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nders outside into the moonlight. Leia notices and follow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od. How far is it? Ask him. We need som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resh supplies, too. And try and get 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apons bac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pulls Threepio back as he keeps trying to translat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cont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d hurry up, will ya? I haven't got all da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   EXT EWOK VILLAGE - NIGHT                                       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walkway is deserted now. The windows of the little huts glo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flicker from the fires inside. The sounds of the forest fi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oft night air. Luke has wandered away from the Chief's h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stands staring up at the Death Star. Leia finds him li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a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uke, what's wrong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turns and looks at her a long mom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eia... do you remember your mother?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real mother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ust a little bit. She died when I was ver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 do you remember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Just...images, really. Feeling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ell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a little surprised at his insistence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e was very beautiful. Kind, but...sa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looks up) Why are you asking me all this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looks awa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have no memory of my mother. I never kne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uke, tell me. What's troubling you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ader is here...now, on this mo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 (alarmed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ow do you know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felt his presence. He's come for me. He c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eel when I'm near. That's why I have to g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facing her) As long as I stay, I'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dangering the group and our mission 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beat) I have to face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is distraught, confus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y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moves close and his manner is gentle. And very cal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's my fat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father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re's more. It won't be easy for you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ar it, but you must. If I don't make i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ack, you're the only hope for the Allian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is very disturbed by this. She moves away, as if to deny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uke, don't talk that way. You have a pow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--I don't understand and could never hav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're wrong, Leia. You have that power to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n time you'll learn to use it as I have.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orce is strong in my family. My father h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...I have it...and...my sister has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stares into his eyes. What she sees there frightens her. B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e doesn't draw away. She begins to understa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s. It's you Lei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know. Somehow...I've always know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n you know why I have to face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! Luke, run away, far away. If he can fee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presence, then leave this place. I wis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could go with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, you don't. You've always been stro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ut, why must you confront him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ecause...there is good in him. I've fel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. He won't turn me over to the Emperor. 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an save him. I can turn him back to the goo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ide. I have to tr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y hold each other close and look at each other, brother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s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holds back her tears as Luke slowly lets her go and mov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way. He disappears onto the walkway that leads out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llage. Leia, bathed in moonlight, watches him go as Han com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ut of the Chief's hut and comes over to 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is crying, her body trembling. He realizes only now that s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s cry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y, what's goin' on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attempts to stifle her sobs and wipes her ey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thing. I - just want to be alone for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ittle whil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angry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thing?  Come on, tell me.  What's goin' on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e looks up at him, struggling to control hersel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...I can't tell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loses his temper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id you tell Luke? Is that who you could tell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hhh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starts to walk away, exasperated, then stops and walks back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sorr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old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gathers her tightly in his protective embra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   EXT FOREST - IMPERIAL LANDING PLATFORM                         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Imperial shuttle floats down from the Death Star and land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racefully on the huge platfor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w, an Imperial walker approaches the platform from the darknes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f the forest. The whole outpost - platform, walkers, military 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oks particularly offensive in the midst of this verdant beaut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   EXT IMPERIAL LANDING PLATFORM - LOWER DECK                     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rth Vader walks down the ramp of the shuttle onto the platform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an elevator, and appears on a ramp on a lower level.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lks toward another ramp exit and is met by two troopers and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mmander with Luke, in binders, at their center. The young Jed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azes at Vader with complete cal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OMMAN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is is a Rebel that surrendered to u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though he denies it, I believe there may b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ore of them, and I request permission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nduct a further search of the are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ommander extends his hand, revealing Luke's lightsab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OMMAN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 was armed only with thi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looks at Luke, turns away and faces the commander, tak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lightsaber from the commander's ha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od work, Commander. Leave us. Conduct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earch and bring his companions to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OMMAN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s, my Lor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officer and troops withdraw. Vader and Luke are left stand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one in the oddly tranquil beauty of the place. The sounds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orest filter in upon th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Emperor has been expecting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know, fat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o, you have accepted the trut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ve accepted the truth that you were on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akin Skywalker, my fat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 (turning to face him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at name no longer has any meaning for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 is the name of your true self. You've on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orgotten. I know there is good in you.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mperor hasn't driven it from you fully. Th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s why you couldn't destroy me. That's wh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won't bring me to your Emperor no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looks down from Luke to the lightsaber in his own black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loved hand. He seems to ponder Luke's word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 (indicating lightsaber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see you have constructed a new lightsab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ignites the lightsaber and holds it to examine its humming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rilliant blad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skills are complete. Indeed, you a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owerful, as the Emperor has foresee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y stand for a moment, the Vader extinguishes the lightsab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e with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bi-Wan once thought as you d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steps close to Vader, then stops. Vader is stil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don't know the power of the dark side. 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ust obey my mas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will not turn...and you'll be forced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kill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f that is your destin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earch your feelings, father. You can't 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is. I feel the conflict within you. Let g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f your hat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 is too late for me, son. The Emperor wi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ow you the true nature of the Force. He 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master no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signals to some distant stormtroopers. He and Luke st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ing at one another for a long mom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n my father is truly dea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   EXT ENDOR - RIDGE OVERLOOKING SHIELD GENERATOR                 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, Leia, Chewbacca, the droids, Wicket, and another Ewok scout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PLOO, hide on a ridge overlooking the massive Imperial shiel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nerator. At the base of the generator is an Imperial land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latform. Leia studies the installa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main entrance to the control bunker's 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far side of that landing platform. T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sn't gonna be eas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y, don't worry. Chewie and me got into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ot of places more heavily guarded than thi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cket and Paploo are chattering away in Ewok language. The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peak to Threepi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's he saying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 says there's a secret entrance on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ther side of the rid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   EXT SPACE - REBEL FLEET                                        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vast fleet hangs in space near a blue planet. A giant Rebe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 Cruiser is up at the front, but now the Millennium Flac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ars up to a spot ahead of it, tiny in comparis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81   INT MILLENNIUM FALCON - COCKPIT                                81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fr-FR"/>
        </w:rPr>
        <w:t xml:space="preserve">     </w:t>
      </w:r>
      <w:r>
        <w:rPr>
          <w:rFonts w:cs="Courier New" w:ascii="Courier New" w:hAnsi="Courier New"/>
        </w:rPr>
        <w:t>Lando is in the pilot seat. His alien copilot, NIEN NUNB, tak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 getting used to in the familiar environs of the Falcon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ckpit. Lando speaks into his comlin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dmiral, we're in position. All fight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ccounted f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CKBAR (VO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roceed with the countdown. All groups assum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ttack coordinat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ndo turns to his weird copilo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n't worry, my friends are down t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y'll have that shield down on time...(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imself) or this'll be the shortest offensiv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f all ti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opilot flips some switches and grunts an alien comm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CKBAR (VO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l craft, prepare to jump to hyperspace 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y mar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l right. Stand b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pulls a lever, and the stars outside begin to strea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   EXT SPACE - REBEL FLEET                                        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e are treated to an awesome sight: first the Millennium Falcon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n Ackbar's Star Cruiser, then, in large segments, the hu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leet ROARS INTO HYPERSPACE. And disappea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   EXT ENDOR - RIDGE OVERLOOKING CONTROL BUNKER                   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, Leia, Chewie, the droids, and their two Ewok guides, Wick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Paploo, have reunited with the Rebel strike squad. The enti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roup is spread through the thick undergrowth. Below them i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UNKER that leads into the generator. Four Imperial scouts, thei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peeder bikes parked nearby, keep watch over the bunker entran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growls an observation, and Paploo chatters away to Han 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wok langua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ack door, huh? Good ide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cket and Paploo continue their Ewok conversa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cont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's only a few guards. This shouldn't be to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uch troubl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l, it only takes one to sound the alar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with self-confident grin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n we'll do it real quiet-li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explains what is going on to Wicket and Paploo.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woks chatter a moment between themselves. Then Paploo jumps up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scampers into the underbrus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 asks Wicket where Paploo went and is given a shor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p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! Oh, my. Uh, Princess Leia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Quie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afraid our furry companion has gone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ne something rather ras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n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   EXT BUNKER - ENTRANCE                                          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ploo has slipped out of the undergrowth near where the Imperi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outs are lounging. He silently swings his furry ball of a bod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to one of the scout's speeder bikes and begins flipp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witches at random. Suddenly, the bike's engine fires up with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remendous ROAR. Paploo grins and continues flipping switch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couts leap up in surpris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   EXT RIDGE                                                      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, Leia and company watch in distress. Chewie bark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sighs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re goes our surprise attac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   EXT BUNKER                                                     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Imperial scouts race toward Paploo just as his speeder zoom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motion. Paploo hangs on by his paws and shoots away in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es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C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ook! Over there! Stop him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 of the Imperial scouts jump on their rocket bikes and spe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way in pursuit. The fourth watches them go from his post at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   EXT RIDGE                                                      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, Leia, and Chewie exchange delighted look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t bad for a little furball. There's on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ne left. You stay here. We'll take care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i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and the Wookiee nod at each other and slip down toward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unker. Threepio moves to stand next to Wicket and Arto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have decided that we shall stay 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   EXT FOREST                                                     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ploo sails through the trees, more lucky than in control. It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ary, but he loves it. When the Imperial scouts pull with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ght behind him and begin firing laser bolts, he decides he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d enough. As he rounds a tree, out of their sight, Paploo grab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vine and swings up into the trees. A moment later, the scou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ar under him in pursuit of the still-flying, unoccupied bi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   EXT BUNKER                                                     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sneaks up behind the remaining Imperial scout, taps him 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houlder and lets the scout chase him behind the bunker in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arms of the waiting Rebel strike team. Han returns 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ont, and taps out a pattern on the bunker door's control pane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veryone stands out of sight, police-style, as the door open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and Leia peek inside. No sign of life. The group enter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unker silently, leaving one lookout behi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   INT DEATH STAR - EMPEROR'S THRONE ROOM                         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levator opens. Vader and Luke enter the room alone. The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lk across the dark space to stand before the throne, father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n side by side beneath the gaze of the Emperor. Vader bow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Mas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come, young Skywalker. I have be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xpecting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peers at the hooded figure defiantly. The Emperor then look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wn at Luke's bind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no longer need thos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mperor motions ever so slightly with his finger and Luke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nders fall away, clattering to the floor. Luke looks down 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own hands, free now to reach out and grab the Emperor's nec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does noth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uards, leave u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ed-cloaked guards turn and disappear behind the elevat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 (to Luke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looking forward to completing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raining. In time you will call me Mast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're gravely mistaken. You won't convert m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s you did my fat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mperor gets down from his throne and walks up very close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. The Emperor looks into his eyes and, for the first time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can perceive the evil visage within the hoo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no, my young Jedi. You will find that i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s you who are mistaken...about a gre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any thing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is lightsab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extends a gloved hand toward the Emperor, revealing Luke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ightsaber. The Emperor takes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h, yes, a Jedi's weapon. Much like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ather's. By now you must know your fat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an never be turned from the dark side. S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ill it be with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're wrong. Soon I'll be dead...and y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ith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mperor laugh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erhaps you refer to the imminent attack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Rebel flee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looks up sharp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s...I assure you we are quite safe fro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friends 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looks at Lu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overconfidence is your weaknes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faith in your friends is you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 is pointless to resist, my s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mperor turns to face Lu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 (angry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verything that has transpired has done s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ccording to my design. (indicates Endor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friends up there on the Sanctuar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oon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reacts. The Emperor notes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 (cont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...are walking into a trap. As is your Rebe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leet! It was I who allowed the Alliance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know the location of the shield generator. I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s quite safe from your pitiful little ba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 entire legion of my best troops awai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's look darts from the Emperor to Vader and, finally, 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word in the Emperor's ha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...I'm afraid the deflector shield will b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quite operational when your friends arriv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   INT BUNKER - MAIN CONTROL ROOM                                 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, Leia, Chewie, and the Rebel strike team storm through a do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enter the main control room, taking all of the personne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ison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l right! Up! Move! Come on! Quickly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Quickly, Chewi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ebel troops herd the generator controllers away from thei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nels. Leia glances at one of the screens on the control pane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an! Hurry! The fleet will be here an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ome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arges!  Come on, come on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utside, Threepio watches nervously in the bushes as several mo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trollers and stormtroopers run into the bunker, leaving guard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the do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 (to Wicket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my! They'll be captured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cket chatters in Ewok language, and then takes off full stea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the fores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a-wait! Wait, come back! Artoo, stay wi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side the bunker, Han looks up from setting charges as 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mperial commander ent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OMMAN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reeze! You Rebel scu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and Leia spin, to find dozens of Imperial weapons trained 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m and their cohorts. A poised force of Imperial troop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rround them. Even more pour into the room, roughly disarm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ebel contingent. Han, Leia, and Chewie exchange look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y're helples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   EXT SPACE - ENDOR, DEATH STAR, REBEL FLEET                     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eath Star and its Sanctuary Moon hang distant in space 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ebel fleet comes out of hyperspace with an awesome roar.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illennium Falcon and several Rebel fighters are at the front 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pace armada bears down on its targe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93   INT MILLENNIUM FALCON - COCKPIT                                93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fr-FR"/>
        </w:rPr>
        <w:t xml:space="preserve">     </w:t>
      </w:r>
      <w:r>
        <w:rPr>
          <w:rFonts w:cs="Courier New" w:ascii="Courier New" w:hAnsi="Courier New"/>
        </w:rPr>
        <w:t>Lando flips switches, checks his screen, and speaks in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adi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l wings report i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ED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Red Leader standing b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RAY LE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ray Leader standing b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REEN LE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reen Leader standing b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ED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ock S-foils in attack position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   INT REBEL STAR CRUISER - BRIDGE                                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om the bridge of the Rebel Headquarters Frigate, Admiral Ackb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tches the fighters massing outside his viewscree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CKB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ay the Force be with u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95   INT MILLENNIUM FALCON - COCKPIT                                95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fr-FR"/>
        </w:rPr>
        <w:t xml:space="preserve">     </w:t>
      </w:r>
      <w:r>
        <w:rPr>
          <w:rFonts w:cs="Courier New" w:ascii="Courier New" w:hAnsi="Courier New"/>
        </w:rPr>
        <w:t>Lando looks worriedly at his alien copilot, Nien Nunb, who poin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the control panel and talks to Land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've got to be able to get some kind of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reading on that shield, up or down. Well, ho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uld they be jamming us if they don't kno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f we're com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ndo shoots a concerned look out at the approaching Death St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the implications of what he's just said sink in. He hits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witch on his comlin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reak off the attack! The shield is still up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ED LEADER (VO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get no reading. Are you sure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ull up! All craft pull up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alcon turns hard to the left. Out the window the stars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eath Star move off righ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   EXT SPACE - DEATH STAR SHIELD                                  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alcon and the fighters of Red Squad veer off desperately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void the unseen wal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   INT REBEL STAR CRUISER - BRIDGE                                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arms are screaming and lights flashing as the huge ship chang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urse abruptly. Other ships in the fleet shoot by outside a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mada tries to halt its forward momentu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CKB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ake evasive action! Green Group, stick clos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 holding sector MV-7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Mon Calamari controller turns away from his screen and call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ut to Ackbar, quite excited. The Admiral rushes over 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troll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ONTROLL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dmiral, we have enemy ships in sector 47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 the screen can be seen the moon, Death Star, and the massiv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mperial fleet. Ackbar moves to the comlin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CKB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's a trap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 (over comlink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ighters coming i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 is much excitement on the bridge as the attack begin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illennium Falcon and several squads of Rebel fighters hea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an armada of TIE fighters. The sky explodes as a fier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gfight ensues in and around the giant Rebel cruis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EBEL PILO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re's too many of them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ccelerate to attack speed! Draw their fi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way from the cruis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ED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py, Gold Lead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attle continues around the giant cruis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   INT DEATH STAR - EMPEROR'S THRONE ROOM                         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ough the round window behind the Emperor's throne can be se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istant flashes of the space battle in progres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e, boy. See for yoursel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mperor is sitting in his throne, with Vader standing at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de. Luke moves to look through a small section of the windo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rom here you will witness the fin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estruction of the Alliance, and the end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insignificant Rebell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is in torment. He glances at his lightsaber sitting on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mrest of the throne. The Emperor watches him and smiles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uches the lightsab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want this, don't you? The hate 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welling in you now. Take your Jedi weap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Use it. I am unarmed. Strike me down with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ive in to your anger. With each pass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oment, you make yourself more my servan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watches Luke in his agon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 is unavoidable. It is your destiny. You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ike your father, are now min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   EXT FOREST - GENERATOR BUNKER                                  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, Leia, Chewie, and the rest of the strike team are led out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unker by their captors. The surrounding area, desert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fore, is now crowded with two-legged Imperial walkers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undreds of Imperial troops. The situation looks hopeles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ORMTROOP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l right, move it! I said move it! Go on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om the undergrowth beyond the clearing comes a wild series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eps and whistles. And 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llo! I say, over there! Were you look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or me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UNKER COMMAN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ring those two down her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ORMTROOP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et's go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and Threepio are standing near one of the big trees. As six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mperial stormtroopers rush over to take them captive, the tw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roids duck out of sight behind the tre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l, they're on their way. Artoo, are y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ure this was a good idea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ORMTROOP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reeze! Don't mov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 surrend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ormtroopers come around the tree and find the two droid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iting quietly to be taken. As the Imperial troops move to 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at, however, a band of Ewoks drops down from above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verpowers th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hh! Stand back, Arto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a nearby tree, an Ewok raises a horn to his lips and sound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WOK ATTACK CALL. All hell breaks loose as hundreds of Ewok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ow their fuzzy bodies into the fray against the assembl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ormtroopers and their awesome two-legged walk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ker scouts dart about blasting Ewoks, only to be crushed by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olley of rocks tossed by Ewoks from the trees abov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the confusion of the battle, Han and Leia break away and div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the cover of the bunker door as explosions erupt around th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goes to the bunker door control pane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code's changed. We need Artoo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re's the termina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 (into comlink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too, where are you? We need you at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unker right awa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and Threepio are hiding behind a log as the battle rag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ound them. Suddenly the stubby little astrodroid lets out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ries of whistles and shoots off across the battlefiel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pio, panicked, runs after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ing? What do you mean, you're going. But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ut going where, Artoo? No, what! Artoo! Oh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is is no time for heroics. Come back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iker scouts race around and over the two droids, blasting awa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the little Ewoks as the furries scurry for cov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group of Ewoks have moved a primitive catapult into posi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y fire off a large boulder that hits one of the walkers.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lker turns and heads for the catapult, blasting away with bo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uns. The Ewoks abandon their weapons and flee in all direction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ust as the walker moves in to stomp the catapult, Ewoks drop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nes restraining two huge logs that swing down and smash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lker's head fla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line of Ewoks hang desperately to a vine that is hooked to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lker's foot. As the walker moves along, the fuzzy creatures a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ragged behi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wo speeder bikes chase Ewoks through the underbrush. A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outs round a tree, they are knocked off their bikes by a vi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ied between two tre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 EXT SPACE                                                     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alcon and other Rebel fighters are engaged in a ferociou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mbat with Imperial TIE fighters, the battle raging around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ruisers of the Rebel armad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101  INT MILLENNIUM FALCON - COCKPIT                               101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fr-FR"/>
        </w:rPr>
        <w:t xml:space="preserve">     </w:t>
      </w:r>
      <w:r>
        <w:rPr>
          <w:rFonts w:cs="Courier New" w:ascii="Courier New" w:hAnsi="Courier New"/>
        </w:rPr>
        <w:t>Lando is in radio communication with the pilots of the ot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bel squad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atch yourself, Wedge! Three from abov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ED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Red Three, Red Two, pull in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ED TW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t it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ED THRE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ree of them coming in, twenty degrees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ED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ut to the left! I'll take the leader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y're heading for the medical frigat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ndo steers the Falcon through a complete flip, as his cre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res at the TIEs from the belly gun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NAVIGA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ressure's stead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opilot Nien Nunb chatters an observa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nly the fighters are attacking.  I won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 those Star Destroyers are waiting f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  EXT SPACE - IMPERIAL FLEET                                    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giant Imperial Star Destroyer waits silently some distan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om the battle. The Emperor's huge Super Star Destroyer rests 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iddle of the flee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  INT SUPER STAR DESTROYER - BRIDGE                             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dmiral Piett and two fleet commanders watch the battle at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uge window of the Super Star Destroyer brid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OMMAN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're in attack position now, si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IET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old 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OMMAN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're not going to attack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IET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have my orders from the Emperor himself.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as something special planned for them. W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nly need to keep them from escap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  INT EMPEROR'S TOWER - THRONE ROOM                             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mperor, Vader, and a horrified Luke watch the aerial battl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reworks out the window and on the viewscreens. Another Rebe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ip explodes against the protective shiel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s you can see, my young apprentice,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riends have failed. Now witnes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irepower of this fully armed and operation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attle station. (into comlink) Fire at will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mand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, in shock, looks out across the surface of the Death Star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ebel fleet beyo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  INT DEATH STAR - CONTROL ROOM                                 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trollers pull back on several switches. Commander Jerjerro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nds over th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ERJERRO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ir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  INT DEATH STAR - BLAST CHAMBER                                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button is pressed, which switches on a panel of light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hooded Imperial soldier reaches overhead and pulls a lever.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uge beam of light emanates from a long shaft. Two stormtroop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nd to one side at a control pane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  EXT DEATH STAR                                                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giant laser dish on the completed half of the Death St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gins to glow; Then a powerful beams shoots out toward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erial battl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  EXT SPACE - AIR BATTLE                                        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air is thick with giant ships. In among them, Rebel X-wing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gfight with Imperial TIE fighters. Now an enormous Rebe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ruiser is hit by the Death Star beam and is blown to dus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illennium Falcon roars over CAMERA, followed closely b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veral TIE fight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109  INT MILLENNIUM FALCON - COCKPIT                               109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fr-FR"/>
        </w:rPr>
        <w:t xml:space="preserve">     </w:t>
      </w:r>
      <w:r>
        <w:rPr>
          <w:rFonts w:cs="Courier New" w:ascii="Courier New" w:hAnsi="Courier New"/>
        </w:rPr>
        <w:t>The ship is buffeted by the tremendous explosion of the Rebe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ruiser. Lando and his copilot are stunned by the sight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ath Star firepow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at blast came from the Death Star! Th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ing's operational! (into comlink) Home One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is is Gold Lead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  INT REBEL STAR CRUISER - BRIDGE                               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ckbar stands amid the confusion on the wide bridge and speak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the comlin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CKB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 saw it. All craft prepare to retrea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won't get another chance at this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dmira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CKB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 have no choice, General Calrissian. 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ruisers can't repel firepower of th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agnitud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an will have that shield down. We've got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ive him more ti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  EXT FOREST - GENERATOR BUNKER                                 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too and Threepio make it to the door, as Han and Leia provid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ver fi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're coming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me on! Come on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Artoo, hurry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little droid moves to the terminal and plugs in his comput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m. A large explosion hits near Artoo, knocking him head ov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els, finally landing on his feet. The stubby astrodroid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ad is spinning and smoldering. Suddenly there is a lou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PROOING and Han and Leia turn around to see Artoo with all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mpartment doors open, and all of his appendages sticking out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ter and smoke spurt out of the nozzles in his body. Han rush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the terminal, as Threepio rushes to his wounded compan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y goodness! Artoo, why did you have to be s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rave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ll, I suppose I could hotwire this th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ll cover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woks in handmade, primitive hanggliders drop rocks onto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ormtroopers, dive-bombing their deadly adversaries.  One is hi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the wing with laser fire and crashes.  A walker lumb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ward, shooting laser blasts at frantic Ewoks running in a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irections.  Two Ewoks are struck down by laser blasts.  O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ries to awaken his friend, then realizes that he is dea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  EXT SPACE - DEATH STAR                                        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ebel fleet continues to be picked off, from one side by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ath Star's deadly beam, from the other by the rampag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mperial Star Destroy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113  INT MILLENNIUM FALCON - COCKPIT                               113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fr-FR"/>
        </w:rPr>
        <w:t xml:space="preserve">     </w:t>
      </w:r>
      <w:r>
        <w:rPr>
          <w:rFonts w:cs="Courier New" w:ascii="Courier New" w:hAnsi="Courier New"/>
        </w:rPr>
        <w:t>Lando steers the Falcon wildly through an obstacle course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loating giants. He's been yelling into the comlin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 (desperately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s! I said closer! Move as close as you c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d engage those Star Destroyers at point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lank ran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CKB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t that close range, we won't last lo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gainst those Star Destroy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'll last longer then we will against th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eath Star...and we might just take a few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m with u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ebel cruisers move very close to the Imperial St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stroyers and begin to blast away at point-blank range. Tin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ghters race across the giant surfaces, against a backdrop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ser fi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ontrol tower of a Star Destroyer is under attac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EBEL PILO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e's gonna blow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Y-WING PILO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hit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amaged Y-wing plummets toward the Star Destroyer,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rashes into the control tower, explod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  INT EMPEROR'S TOWER - THRONE ROOM                             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ut of the window and on the view screens, the Rebel fleet 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ng decimated in blinding explosions of light and debris. B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here there is no sound of battle. The Emperor turns to Lu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fleet has lost. And your friends on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dor moon will not survive. There is n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scape, my young apprentice. The Allian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ill die...as will your friend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's eyes are full of rage. Vader watches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od. I can feel your anger. I a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efenseless.  Take your weapon! Strike m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wn with all your hatred, and your journe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wards the dark side will be complet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can resist no longer. The lightsaber flies into his hand.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gnites it in an instant and swings at the Emperor. Vader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ightsaber flashes into view, blocking Luke's blow before it c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ach the Emperor. The two blades spark at contact. Luke turn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ght his fat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  EXT FOREST                                                    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attle rages on. Stormtroopers fire on Ewoks wi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phisticated weapons while their furry little adversaries snea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p behind the Imperial troopers and bash them over the head wi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rge club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walker marches through the undergrowth blasting Ewoks as i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oes. An Ewok warrior gives the signal, and a pile of logs is c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ose. The logs tumble under the walker's feet, causing it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lip and slide until it finally topples over with a great cras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cout bike races past and is lassoed with a heavy vine.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ther end of the vine is tied to a tree, and the bike swing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ound in ever-tightening circles until it runs out of rope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rashes into the trees with a huge explos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ie swings on a vine to the roof of one of the walkers. Tw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woks cling to him. They land with a thud on the top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rching machine, then hang on for dear life. One of the Ewok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eeks through the windo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ALKER PILOT #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ook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ILOT #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et him off of ther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walker pilot opens the hatch to see what's going on. He 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anked out and tossed overboard before he can scream. The tw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woks jump into the cockpit and knock the second pilo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nconscious. The Ewoks are thrown violently as the mighty machi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areens out of control. Outside, Chewie is almost knock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verboard; he sticks his head into the hatch with a series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gry barks. The Ewoks are too busy and frightened to listen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Wookiee's complaint. Chewie slips inside the walk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ewbacca's walker moves through the forest, firing laser blas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unsuspecting stormtroopers, and destroying other Imperi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lkers. The Ewoks shout and cheer as the giant machine help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urn the tide of the battle in their fav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  EXT FOREST - GENERATOR BUNKER                                 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works furiously at the control panel; wires spark as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tempts to hotwire the door. He motions to Leia, who is blast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way at some stormtroop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think I got it. I got it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three wires spark as the connection is made. With a LOU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OOSH, a second blast door crashes down in front of the firs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frowns and turns back to the wires again. Leia exchang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ots with stormtroopers in the bushes, then suddenly cries 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pain, her shoulder hit by a laser blas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Princess Leia, are you all right?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et's se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's not ba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ORMTROOPER (OS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reez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y freez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h, dea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ORMTROOP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n't mov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ia holds her laser gun ready, behind Han, out of view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wo stormtroopers moving toward them. Han and Leia's eyes lock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oment seems suspended in ti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love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other shared look between them, as she smiles up at Ha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kno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ORMTROOP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ands up! Stand up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stands up slowly and turns, revealing the gun in Leia's ha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e disposes of the stormtroopers in a flash. As Han turns bac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ward Leia, he looks up to see a giant walker approach and st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fore him, its deadly weapons aimed right at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to Leia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tay bac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hatch on top of the walker opens and Chewie sticks his hea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ut and barks triumphant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ewie!  Get down here!  She's wounded!  No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ait....  I got an ide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  INT EMPEROR'S TOWER - THRONE ROOM                             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and Vader are engaged in a man-to-man duel of lightsab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ven more vicious then the battle on Bespin. But the young Jed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s grown stronger in the interim, and now the advantage shif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him. Vader is forced back, losing his balance, and is knock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wn the stairs. Luke stands at the top of the stairs, ready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tac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 (laughing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od.  Use your aggressive feelings, boy!  L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hate flow through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looks momentarily toward the Emperor, then back to Vader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realizes he is using the dark side. He steps back, turns of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lightsaber, and relaxes, driving the hate from his be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bi-Wan has taught you wel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will not fight you, fath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walks back up the stairs to Lu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are unwise to lower your defens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attacks, forcing Luke on the defensive. The young Jed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aps in an amazing reverse flip up to the safety of the catwal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verhead. Vader stands below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thoughts betray you, father. I feel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od in you...the conflic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re is no conflic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couldn't bring yourself to kill m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efore, and I don't believe you'll destroy m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w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underestimate the power of the dark sid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f you will not fight, then you will me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destin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throws the laser sword and it cuts through the suppor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lding the catwalk, then returns to Vader's hand. Luke tumbl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the ground in a shower of sparks and rolls out of sight un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mperor's platform. Vader moves to find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 (laughs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od.  Goo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  EXT SPACE - AIR BATTLE                                        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two armadas, like their sea-bound ancestors, blast away 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other in individual point-blank confrontations. A St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stroyer explodes. The Rebel victor limps away, its back hal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ive with a series of minor explosions. The Rebel cruis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nages to move in next to a second Star Destroyer before i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plodes completely, taking the Imperial Star Destroyer with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alcon and several fighters attack one of the larger Imperi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ip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atch out. Squad at .06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EBEL PILO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on it, Gold Lead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ED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od shot, Red Tw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w...come on, Han, old buddy. Don't let m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w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  INT BUNKER - CONTROL ROOM                                     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trollers watch the main viewscreen on which a vague figure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Imperial walker pilot can be seen. There is a great deal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tic and interferen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/PILOT (VO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's over, Commander. The Rebels have be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routed. They're fleeing into the woods. W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eed reinforcements to continue the pursu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ontrollers che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ONTROL ROOM COMMAN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end three squads to help. Open the bac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ECOND COMMAN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s, si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  EXT FOREST - GENERATOR BUNKER                                 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the door to the bunker opens and the Imperial troops rush out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y're surprised to find themselves surrounded by Rebels, thei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eapons pointed at them. Ewoks holding bows and arrows appear 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oof of the bunker. The Imperial troops throw down their gu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Han and Chewie rush inside the bunker with explosive charg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  INT BUNKER - CONTROL ROOM                                     1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, Chewie, and several troops rush into the control room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lant explosive charges on the control panels and rush ou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row me another char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  INT EMPEROR'S TOWER - THRONE ROOM                             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stalks the low-ceilinged area on the level below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one, searching for Luke in the semi-darkness, his lightsab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read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cannot hide forever, Lu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will not fight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ive yourself to the dark side. It i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nly way you can save your friends. Yes,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oughts betray you. Your feelings for the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e strong. Especially for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stops and senses something. Luke shuts his eyes tightly, 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guis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ister! So...you have a twin sister. You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eelings have now betrayed her, too. Obi-W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as wise to hide her from me. Now his failu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s complete. If you will not turn to the dar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ide, then perhaps she will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ever-r-r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ignites his lightsaber and screams in anger, rushing at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ather with a frenzy we have not seen before. Sparks fly as 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Vader fight in the cramped area. Luke's hatred forces 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retreat out of the low area and across a bridge overlooking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st elevator shaft. Each stroke of Luke's sword drives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ather further toward defea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ark Lord is knocked to his knees, and as he raises his swor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block another onslaught, Luke slashes Vader's right hand of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the wrist, causing metal and electronic parts to fly from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echanical stump. Vader's sword clatters uselessly away, over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dge of the platform and into the bottomless shaft below. 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ves over Vader and holds the blade of his sword to the Dar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rd's throat. The Emperor watches with uncontrollable, pleas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ita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ood! Your hate has made you powerful. Now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ulfill your destiny and take your father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lace at my sid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looks at his father's mechanical hand, then to his ow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echanical, black-gloved hand, and realizes how much he 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coming like his father. He makes the decision for which 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s spent a lifetime in preparation. Luke steps back and hurl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lightsaber awa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ever! I'll never turn to the dark sid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've failed, Your Highness. I am a Jedi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ike my father before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mperor's glee turns to ra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o be it...Jedi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  EXT FOREST - GENERATOR BUNKER                                 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and several of the fighters run out of the bunker and ra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cross the clear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ove! Mov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hock wave knocks them flat as the bunker explodes, followed b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pectacular display as the huge shield-generator radar dis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plodes along with the bunk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  INT REBEL STAR CRUISER - BRIDGE                               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ckbar, sitting in his control chair, speaks into the radi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CKB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shield is down! Commence attack on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eath Star's main react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're on our way. Red Group, Gold Group, a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ighters follow me. (laughs) Told you they'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o it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alcon, followed by several smaller Rebel fighters, head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ward the unfinished superstructure of the Death Sta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  INT EMPEROR'S TOWER - THRONE ROOM                             1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stands still, as the Emperor reaches the bottom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irs. The Emperor's laughter has turned to anger. He raises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ms toward Lu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f you will not be turned, you will b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estroy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linding bolts of energy, evil lightning, shoot from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mperor's hands at Luke. Even in his surprise, the young Jed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ries to use the Force to deflect them. At first he is hal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ccessful, but after a moment the bolts of energy are com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th such speed and power the young Jedi shrinks before them, h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nees buckling. The wounded Vader struggles to his feet,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ves to stand at his master's sid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ng fool...only now, at the end, do y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understa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is almost unconscious beneath the continuing assault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mperor's lightning. He clutches a canister to keep from fall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to the bottomless shaft as the bolts tear through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feeble skills are no match for the pow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f the dark side. You have paid the price f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r lack of vis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writhes on the floor in unbearable pain, reaching weakly up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ward where Vader stands watch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 (groans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ather, please. Help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ain Vader stands, watching Luke. He looks at his master,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mperor, then back to Luke on the flo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MPER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w, young Skywalker...you will di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though it would not have seemed possible, the outpouring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olts from the Emperor's fingers actually increases in intensity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ound screaming through the room. Luke's body writhes 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i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 grabs the Emperor from behind, fighting for control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bed figure despite the Dark Lord's weakened body and grave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eakened arm. The Emperor struggles in his embrace, his bolt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ooting hands now lifted high, away from Luke. Now the whit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ightning arcs back to strike at Vader. He stumbles with his loa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the sparks rain off his helmet and flow down over his blac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ape. He holds his evil master high over his head and walk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dge of the abyss at the central core of the throne room. Wi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e final burst of his once awesome strength, Darth Vader hurl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mperor's body into the bottomless shaf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mperor's body spins helplessly into the void, arcing as i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alls into the abyss. Finally, when the body is far down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aft, it explodes, creating a rush of air through the roo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der's cape is whipped by the wind and he staggers,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llapses toward the bottomless hole. Luke crawls to his father'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de and pulls him away from the edge of the abyss to safet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oth the young Jedi and the giant warrior are too weak to mov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  EXT/INT - SPACE BATTLE - FIGHTER AND DEATH STAR               1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bel fighters follow the Falcon across the surface of the Dea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 to the unfinished portion, where they dive into the super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ructure of the giant battle station, followed by many TI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ghter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ED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'm going i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re goes nothing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 X-wings lead the chase through the ever-narrowing shaft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llowed by the Falcon and four other fighters, plus TIE fight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o continually fire at the Rebels. Lights reflect of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ilot's faces as they race through the dark shaf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w lock onto the strongest power source. I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hould be the power generat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ED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orm up. And stay alert. We could run out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pace real fas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ighters and the Falcon race through the tunnel, sti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ursued by the TIE fighters. One of the X-wings is hit fro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hind and explod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plit up and head back to the surface. See i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can get a few of those TIE fighters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ollow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ILO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py, Gold Lead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ebel ships peel off pursued by three of the TIE's, whil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ndo and Wedge continue through the main tunnel. It narrows,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alcon scrapes the side dangerously. Two other TIE fight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tinue to blast away at the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at was too clos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de-DE"/>
        </w:rPr>
        <w:t xml:space="preserve">Nien Nunb agrees. </w:t>
      </w:r>
      <w:r>
        <w:rPr>
          <w:rFonts w:cs="Courier New" w:ascii="Courier New" w:hAnsi="Courier New"/>
        </w:rPr>
        <w:t>The battle between the Rebel and Imperial fle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ages on. Several cruisers fire at the giant Super St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stroy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  INT REBEL STAR CRUISER - BRIDGE                               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CKB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've got to give those fighters more ti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ncentrate all fire on that Super St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estroy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-wings pilots head across the surface of the huge battleship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  INT VADER'S STAR DESTROYER - BRIDGE                           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dmiral Piett and a commander stand at the window, looking out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attle. They look concerne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ONTROLL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ir, we've lost our bridge deflector shiel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IET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ntensify the forward batteries. I don't wa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nything to get through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ommander is looking out of the window where a damaged Rebe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ghter is out of control and heading directly toward the bridg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IET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ntensify forward firepower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OMMAN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's too late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ebel pilot screams as his ship hits the Star Destroyer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ausing a huge explosion. The giant battle ship loses control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rashes into the Death Star, and explod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  INT REBEL STAR CRUISER - BRIDGE                               1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 is excitement on the bridge as the battle rages on a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des. They cheer as the giant Star Destroyer blows up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  INT DEATH STAR - MAIN DOCKING BAY                             1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haos. For the first time, the Death Star is rocked by explosio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the Rebel fleet, no longer backed against a wall, zooms over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nloading a heavy barrage. Imperial troops run in all directions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fused and desperate to escap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the midst of this uproar, Luke is trying to carry the enormou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adweight of his father's weakening body toward an Imperi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uttle. Finally, Luke collapses from the strain. The explosio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row louder as Vader draws him clos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 (a whisper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uke, help me take this mask of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ut you'll di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AD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thing can stop that now. Just for once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et me look on you with my own ey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lowly, hesitantly, Luke removes the mask from his father's fa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 beneath the scars is an elderly man. His eyes do not focu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ut the dying man smiles at the sight before hi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NAKIN (very weak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w...go, my son. Leave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. You're coming with me. I can't leave y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here. I've got to save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NAK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 already have, Luke. You were right ab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e. Tell your sister...you were righ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ather... I won't leave yo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rth Vader, Anakin Skywalker...Luke's father, die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huge explosion rocks the docking bay. Slowly, Luke rises and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lf carrying, half dragging the body of his father, stumbl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ward a shuttl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  EXT DEATH STAR                                                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illennium Falcon leads a swerving bomb run through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mmense superstructure of the half-built Death Star. The Rebe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 Cruisers outside continually bombard the huge station.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direct hit is answered by resonating, chain-reacti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plosions within the station itself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  INT MILLENNIUM FALCON - COCKPIT AND GUN PORTS                 1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ndo's crew fires away at the pursuing TIE fighters as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shing Baron of Bespin and his alien copilot home in on the ma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actor shaft. It is awesome. A lone X-wing is just in front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alc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ED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re it is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l right, Wedge. Go for the power regula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n the north tow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ED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opy, Gold Leader. I'm already on my way ou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X-wing heads for the top of the huge reactor and fir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veral proton torpedoes at the power regulator, causing a seri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f small explosion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alcon heads for the main reactor, and when it is dangerous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lose, Lando fires the missiles, which shoot out of the Falc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th a powerful roar, and hit directly at the center of the ma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act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maneuvers the Falcon out of the winding superstructure ju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head of the continuing chain of explosion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  INT REBEL STAR CRUISER - BRIDGE                               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ckbar and other Mon Calamari lean on the railing of the bridge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tching the large screen showing the Death Star in the ma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riefing roo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CKB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ove the fleet away from the Death Sta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  EXT DEATH STAR                                                1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Imperial shuttle, with Luke alone in the cockpit, rockets 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f the main docking bay as that entire section of the Death St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s blown away. But as Luke pilots toward the safety of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nctuary moon, his thoughts - enhanced by the Force - turn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friends aboard the Millennium Falc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alcon flies at top speed, with a single X-wing as escort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ver the endless surface of the Death Star. A series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plosions within the superstructure follow, then swift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vertake the small craft as it races for an ex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135  INT MILLENNIUM FALCON - COCKPIT                               135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fr-FR"/>
        </w:rPr>
        <w:t xml:space="preserve">     </w:t>
      </w:r>
      <w:r>
        <w:rPr>
          <w:rFonts w:cs="Courier New" w:ascii="Courier New" w:hAnsi="Courier New"/>
        </w:rPr>
        <w:t>Lando turns to Nien Nunb and shakes his hea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 (into comlink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edge, I don't think we're going to make i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EDGE (VO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ou'll make it. Just follow me Gold Lead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NDO (to himself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 promised to return his ship without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cratch...I sure hope that old pirat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orgives m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A EXT DEATH STAR                                               135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X-wing, piloted by Wedge Antilles, races out of the explod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perstructure and whizzes toward the Sanctuary Moon. But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illennium Falcon is not fast enough as it explodes with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ath Star in a supernova of glor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6  EXT ENDOR FOREST                                              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and Leia, Chewie, the droids, the Rebel troops, and the Ewok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l look to the sky as the Death Star reveals itself in a fin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lash of self-destruction. All except Han cheer, as the thirty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ear-old starship pilot feels a deep personal loss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HAN (whispering to himself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ando..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REEP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misinterpreting Han's reference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y did it!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an looks down from the sky to Leia, a look of sorrow and regr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 his face. He knows he will never see the Falcon and Lan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ain. His thoughts turn to Leia, as she continues to look at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ky, watching for Luk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7  EXT ENDOR FOREST - NIGHT                                      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ke sets a torch to the logs stacked under a funeral pyre whe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is father's body lies, again dressed in black mask and helme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stands, watching sadly, as the flames leap higher to consum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rth Vader -- Anakin Skywalk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the sky above, fireworks explode and Rebel fighters zoom abov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ores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8  EXT EWOK VILLAGE SQUARE - NIGHT                               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huge bonfire is the centerpiece of a wild celebration. Rebel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Ewoks rejoice in the warm glow of firelight, drums beating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nging, dancing, and laughing in the communal language o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ctory and liberation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ndo runs in and is enthusiastically hugged by Han and Chewi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n, finally, Luke arrives and the friends rush to greet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mbrace him. They stand close, this hardy group, taking comfor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each other's touch, together to the en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bels and Ewoks join together in dancing and celebration. Th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riginal group of adventurers watch from the sidelines. Only Lu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ems distracted, alone in their midsts, his thoughts elsewher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looks off to the side and sees three shimmering, smil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gures at the edge of the shadows: Ben Kenobi, Yoda, and Anak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kywalke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FADE 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END CREDITS OVER STAR FIEL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E E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CREDI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PRODUCTION STAF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rected b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RICHARD MARQU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Produced b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HOWARD KAZANJI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Screenplay b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LAWRENCE KASDAN and GEORGE LUC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Story b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GEORGE LUC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Executive Produc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GEORGE LUC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Co-Produc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ROBERT WATTS, JIM BLOO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Production Design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NORMAN REYNOLD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Director of Photograph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ALAN HUME, B.S.C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Edited b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EAN BARTON, MARCIA LUCAS, DUWAYNE DUNHA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Visual Effec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RICHARD EDLUND, A.S.C, DENNIS MUREN, KEN RALSTO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  <w:lang w:val="fr-FR"/>
        </w:rPr>
        <w:t>Costume Designers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              </w:t>
      </w:r>
      <w:r>
        <w:rPr>
          <w:rFonts w:cs="Courier New" w:ascii="Courier New" w:hAnsi="Courier New"/>
          <w:lang w:val="fr-FR"/>
        </w:rPr>
        <w:t>AGGIE GUERARD RODGERS, NILO RODIS-JAMERO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fr-FR"/>
        </w:rPr>
        <w:t xml:space="preserve">                    </w:t>
      </w:r>
      <w:r>
        <w:rPr>
          <w:rFonts w:cs="Courier New" w:ascii="Courier New" w:hAnsi="Courier New"/>
        </w:rPr>
        <w:t>Mechanical Effects Supervisi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KIT WE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Make-Up and Creature Desig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HIL TIPPETT, STUART FREEBOR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Sound Desig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 BURT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Music b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JOHN WILLIAM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CA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ke Skywalker                                                      MARK HAMI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 Solo                                                          HARRISON FOR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ess Leia                                                     CARRIE FIS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do Calrissian                                             BILLY DEE WILLIAM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-Theepio (C-3PO)                                             ANTHONY DANIEL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wbacca                                                          PETER MAYHE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kin Skywalker                                                 SEBASTIAN SHA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eror                                                           IAN McDIARMI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da                                                                   FRANK OZ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th Vader                                                        DAVID PROWS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ce of Darth Vader                                           JAMES EARL JONES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Ben (Obi-Wan) Kenobi                                              ALEC GUINNESS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it-IT"/>
        </w:rPr>
        <w:t xml:space="preserve">                           </w:t>
      </w:r>
      <w:r>
        <w:rPr>
          <w:rFonts w:cs="Courier New" w:ascii="Courier New" w:hAnsi="Courier New"/>
        </w:rPr>
        <w:t>SUPPORTING CA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oo-Detoo (R2-D2)                                                 KENNY BAK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ff Jerjerrod                                               MICHAEL PENNINGTON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dmiral Piett                                                    KENNETH COLLEY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Bib Fortuna                                                      MICHAEL CART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ge                                                              DENIS LAWS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miral Ackbar                                                         TIM ROS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 Madine                                                   DERMOT CROWLE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 Mothma                                                   CAROLINE BLAKIST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cket                                                            WARWICK DAV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ploo                                                              KENNY BAK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a Fett                                                        JEREMY BULLOC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la                                                                FEMI TAYL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 Snootles                                                      ANNIE ARBOGA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 Dancer                                                     CLAIRE DAVENPOR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ebo                                                               JACK PURV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ray                                                             MIKE EDMOND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ef Chirpa                                                         JANE BUSB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wok Warrior                                                       MALCOM DIX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wok Warrior                                                      MIKE COTTRE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ki                                                               NICKI READ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destroyer Controller No. 1                                     ADAM BAREHA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destroyer Controller No. 2                                  JONATHAN OLIV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destroyer Captain No. 1                                          PIP MILL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destroyer Captain No. 2                                         TOM MANNI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bba Puppeteers                                   TOBY PHILPOTT, MIKE EDMONDS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  <w:r>
        <w:rPr>
          <w:rFonts w:cs="Courier New" w:ascii="Courier New" w:hAnsi="Courier New"/>
        </w:rPr>
        <w:t>DAVID BARCLA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ppeteers                                         MICHAEL McCORMICK, DEEP ROY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SIMON WILLIAMSON, HUGH SPIRIT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SWIM LEE, MICHAEL QUINN, RICHARD ROBINS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Set Decora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MICHAEL FORD, HARRY LAN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Conceptual Arti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RALPH McQUARRI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Art Direc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FRED HOLE, JAMES SCHOPP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Assistant Art Direc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MICHAEL LAMONT, JOHN FENNER, RICHARD DAWK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Assistant Art Decora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HARON CARTWRIGHT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lang w:val="de-DE"/>
        </w:rPr>
        <w:t>Set Dresser</w:t>
      </w:r>
    </w:p>
    <w:p>
      <w:pPr>
        <w:pStyle w:val="Normal"/>
        <w:widowControl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                       </w:t>
      </w:r>
      <w:r>
        <w:rPr>
          <w:rFonts w:cs="Courier New" w:ascii="Courier New" w:hAnsi="Courier New"/>
          <w:lang w:val="de-DE"/>
        </w:rPr>
        <w:t>DOUG VON KOSS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de-DE"/>
        </w:rPr>
        <w:t xml:space="preserve">                        </w:t>
      </w:r>
      <w:r>
        <w:rPr>
          <w:rFonts w:cs="Courier New" w:ascii="Courier New" w:hAnsi="Courier New"/>
        </w:rPr>
        <w:t>Assistant Set Dress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HUCK RA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Constuction Manag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ILL WELC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ssistant Construction Manag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LAN BOO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Construction Supervis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ROGER IRV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General Forem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ILL IIAM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Construction Forem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GREG CALLAS, GUY CLAUSE, DOUG ELLIOT, STAN WAKASHI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Laborer Forem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GENE FUKUZAWA, DON JOHNS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Paint Forem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ARY CLAR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Standby Painter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  <w:lang w:val="it-IT"/>
        </w:rPr>
        <w:t>GIOVANNI FERRARA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cs="Courier New" w:ascii="Courier New" w:hAnsi="Courier New"/>
          <w:lang w:val="it-IT"/>
        </w:rPr>
        <w:t>Sketch Artist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it-IT"/>
        </w:rPr>
        <w:t xml:space="preserve">                              </w:t>
      </w:r>
      <w:r>
        <w:rPr>
          <w:rFonts w:cs="Courier New" w:ascii="Courier New" w:hAnsi="Courier New"/>
        </w:rPr>
        <w:t>ROY CARN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Scenic Arti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TED MICHE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Assistant Scenic Arti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TEVEN SALLYBANK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Decor and Lettering Arti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BOB WALKER, BRIAN SMI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lectronic Graphic Consulta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ROB DICKINS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Set Draftsm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REG BREAM, MARK BILLERMAN, CHRIS CAMPE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EORGE DJURKOVIC, GAVIN BOCQUET, KEVIN PHIPP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Production Buy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DAVID LUSBY, IAN GILADJI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Constuction Storem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DAVID MIDDLET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Art Department Secretar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CAROL REG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Location Director of Photograph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JIM GLENN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Additional Photograph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CK LOW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Operating Cameram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EC MILLS, TOM LAUGHRIDGE, MIKE BENSO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lang w:val="it-IT"/>
        </w:rPr>
        <w:t>Focus Puller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</w:t>
      </w:r>
      <w:r>
        <w:rPr>
          <w:rFonts w:cs="Courier New" w:ascii="Courier New" w:hAnsi="Courier New"/>
          <w:lang w:val="it-IT"/>
        </w:rPr>
        <w:t>MICHAEL FRIFT, CHRIS TANNER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</w:t>
      </w:r>
      <w:r>
        <w:rPr>
          <w:rFonts w:cs="Courier New" w:ascii="Courier New" w:hAnsi="Courier New"/>
          <w:lang w:val="it-IT"/>
        </w:rPr>
        <w:t>Assistant Cameramen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</w:t>
      </w:r>
      <w:r>
        <w:rPr>
          <w:rFonts w:cs="Courier New" w:ascii="Courier New" w:hAnsi="Courier New"/>
          <w:lang w:val="it-IT"/>
        </w:rPr>
        <w:t>Leo NAPOLITANO, BOB LA BONGE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</w:t>
      </w:r>
      <w:r>
        <w:rPr>
          <w:rFonts w:cs="Courier New" w:ascii="Courier New" w:hAnsi="Courier New"/>
          <w:lang w:val="it-IT"/>
        </w:rPr>
        <w:t>Second Assistant Cameramen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cs="Courier New" w:ascii="Courier New" w:hAnsi="Courier New"/>
          <w:lang w:val="it-IT"/>
        </w:rPr>
        <w:t>SIMON HUME, STEVE TATE, MARTIN KENZIE, MICHAEL GLENNO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it-IT"/>
        </w:rPr>
        <w:t xml:space="preserve">                               </w:t>
      </w:r>
      <w:r>
        <w:rPr>
          <w:rFonts w:cs="Courier New" w:ascii="Courier New" w:hAnsi="Courier New"/>
        </w:rPr>
        <w:t>Gaff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MIKE PANTAGES, BOB BREMN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Aerial Photograph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RON GOODMAN, MARGARET HERR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Helicopter Pilo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MARK WOLF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Key Grip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DICK DOVA SPA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Best Bo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JOE CROWLE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Dolly Grip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CHUNKY HUSE, REG HA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Matte Photography Consulta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TANLEY SAYER, B.S.C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Rigging Gaff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CLARK GARLAND, TOMMY BROW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Electrici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Bill DREYFUS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Craft Servi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GEORGE MAURIC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Chief Make-Up Arti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TOM SMITH, GRAHAM FREEBOR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Make-Up Artis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ETER ROBB KING, DICKIE MILL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KAY FREEBORN, NICK DUDMAN, ALAN BROWNI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Make-Up Assistan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BOB KEEN, SUE OAKS, CHRISTINE ALLSOPP, DANIEL PARK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EREMY HARRIS, TERRI ANDERS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ke-Up Effects Engine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OB BROMLE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Modell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ICHAEL OSBORN, JAN STEVENS, CHRISTINE OVERS, RICHARD PADBUR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Chief Hairdress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PATRICIA McDERMO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Hairdress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MIKE LOCKEY, PAUL LE BLANC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Chief Articulation Engine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STUART ZIF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Assistant Articulation Engineer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  <w:lang w:val="de-DE"/>
        </w:rPr>
        <w:t>EBEN STROMQUIST</w:t>
      </w:r>
    </w:p>
    <w:p>
      <w:pPr>
        <w:pStyle w:val="Normal"/>
        <w:widowControl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                      </w:t>
      </w:r>
      <w:r>
        <w:rPr>
          <w:rFonts w:cs="Courier New" w:ascii="Courier New" w:hAnsi="Courier New"/>
          <w:lang w:val="de-DE"/>
        </w:rPr>
        <w:t>Armature Desig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de-DE"/>
        </w:rPr>
        <w:t xml:space="preserve">                            </w:t>
      </w:r>
      <w:r>
        <w:rPr>
          <w:rFonts w:cs="Courier New" w:ascii="Courier New" w:hAnsi="Courier New"/>
        </w:rPr>
        <w:t>PETER RONZAN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Plastic Design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RICHARD DAV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Sculptural Design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CHUCK WILEY, JAMES HOWAR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Key Sculp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AVE CARSON, TONY McVEY, DAVE SOSALLA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JUDY ELKINS, DEREK HOWAR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Cheif Moldmak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WESLEY SEED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Moldmak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ON YOU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Creature Technicia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RANDY DUTRA, KIRK THATCHER, DAN HOWARD, JAMES ISAAC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BRIAN TURNER, JEANNE LAUREN, RICHARD SPAH JR.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ETHAN WILEY, RAY HANSON, RODGER SHAW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Creature Consultan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JON BERG, CHRIS WAL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Production/Creature Co-Ordina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ATTY BLA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Latex Foam Lab Supervis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TOM McLAUGHL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Animatronics Engine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JOHN COPPING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Wardrobe Supervis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RON BEC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Costume Supervis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MARY ELIZABETH STI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Wardrobe Mistres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JANET TEBROO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Shop Manag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JENNY GRE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Jewel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RICHARD MILL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Wardrode Assistan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ATRICK   WHEATLEY, COLIN WILCON, JANET LUCAS, DIANE MURPHY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MICHAEL JEFFREY, KEITH MORTON, JOHN BIRKINSHAW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  <w:lang w:val="it-IT"/>
        </w:rPr>
        <w:t>Creature Costumers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cs="Courier New" w:ascii="Courier New" w:hAnsi="Courier New"/>
          <w:lang w:val="it-IT"/>
        </w:rPr>
        <w:t>BARBARA KASSAL, EDWIN PELLIKKA, ANNE POLLAND, ELVIRA ANGELINETTA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</w:rPr>
        <w:t>MICK BECKER, CLAUDIA EVERETT, LAURIE RUDD, NANCY SERVIN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de-DE"/>
        </w:rPr>
        <w:t>KARRIN KAIN, DERIK HYDE, MAGGIE JOY, PATTE MOON, JANICE GARTIN,</w:t>
      </w:r>
    </w:p>
    <w:p>
      <w:pPr>
        <w:pStyle w:val="Normal"/>
        <w:widowControl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</w:t>
      </w:r>
      <w:r>
        <w:rPr>
          <w:rFonts w:cs="Courier New" w:ascii="Courier New" w:hAnsi="Courier New"/>
          <w:lang w:val="de-DE"/>
        </w:rPr>
        <w:t>JULIE WOODBRIDGE, BARBARA GILLETT, RITA WAKELY, EILEEN SULLIVAN</w:t>
      </w:r>
    </w:p>
    <w:p>
      <w:pPr>
        <w:pStyle w:val="Normal"/>
        <w:widowControl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de-DE"/>
        </w:rPr>
        <w:t xml:space="preserve">                           </w:t>
      </w:r>
      <w:r>
        <w:rPr>
          <w:rFonts w:cs="Courier New" w:ascii="Courier New" w:hAnsi="Courier New"/>
        </w:rPr>
        <w:t>Property Mast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PETER HANCOC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Assistant Property Mast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CHARLES TORBET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Property Supervis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AN COANGELO, BRIAN LOFTHOUS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Propert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HOLLY WALKER, IVAN VAN PER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ropmak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BILL HARGREAVES, RICHARD PET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Master Carpent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RT LO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Master Plaster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KENNY CLAR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Master Paint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ERIC SHIRTCLIFF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upervising Rigg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RED LAWREN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upervising Stagehab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EDDIE BUR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ail Co-Ordina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BILL KREYSLER, WARWICK TOMPKI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ails Engineer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ERRICK BAYLIS, PEGGY KASHUB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Production Sou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TONY DAWE, RANDY THO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Boom Opera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AVID BATCHELOR, DAVID PARK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Sound Assistan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HEP DAWE, JIM MANS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Audio Engine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.M. CHRISTOPHER, KRIS HANDWERK, TOM JOHNSON, BRIAN KELLY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OBERT MARTY, SCOTT ROBINSON, DENNIE THORPE, JOHN WATS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ost-Production Assistan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THERINE COOMBS, K.C. HODENFIELD, JAMES KESSLER, SUSAN LEAH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English Lyric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JOSEPH WILLIAM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Huttesse Lyric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ANNIE ARBOGA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Ewokese Lyric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EN BURT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Re-Recording Mix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GARY SUMMER, ROGER SAVAGE, BEN BURTT, RANDY THO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Music Record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ERIC TOMLINS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Orchestratio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HERBERT W. SPENC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upervising Music Edi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KENNETH WANNBER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Re-Recording Engine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TOMLINSON HOLM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Assistant Film Edi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EVE STARKEY, CONRAD BUFF, PHIL SANDERSON, NICK HOSKER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EBRA McDERMOTT, CLIVE HARTLE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ound Effects Edi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ICHARD BURROW, TERESA ECKTON, KEN FIS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Dialogue Edi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LAUREL LADEVICH, CURT SCHULKEY, BONNIE KOEHLER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ICKIE ROSE SAMPS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Assistant Sound Edi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HRIS WEIR, BILL MANN, GLORIA BORDERS, SUZANNE FOX, KATHY RYAN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NANCY JENKS, MARY HELEN LEASM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Production Supervis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DOUGLAS TWIDD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Production Executiv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ROBERT LATHAM BROW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Unit Production Manag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MIKI HERM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Assistant Production Manag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PATRICA CAR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Associate to Produc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LOUIS G. FRIEDM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First Assistant Director/Second Unit Direc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DAVID TOMBL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Second Assistant Direc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OY BUTTON, MICHEAL STEELE, CHRIS NEWMAN, RUSSELL LOD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Production Assista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AN BRY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Production Co-Ordina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ATA RY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Co-Ordination Assistan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SUNNI KERWIN, GAIL SAMUELS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cript Supervis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PAMELA MANN FRANC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Location Script Supervis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OB FORE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tunt Co-Ordina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GLENN RANDA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Stunt Arrang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PETER DIAMO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Cast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MARY SELWAY BUCKLE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Location Cast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DAVE EMAN, BILL LYTL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Assistants to Mr. Kazanji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KATHLEEN HARTNEY ROSS, BETTY SHARP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Assistant to Mr. Bloo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JOHN SYRJAMAK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Assistant to Mr. Luca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JANE BA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Assistant to Mr. Marqu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LEILA KIRKPATRIC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Choreograp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GILLIAN GREGOR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Location Choreograph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WENDY ROG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Production Controll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ARTHUR CARRO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Production Accounta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MARGARET MITCHE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Production Accounta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COLIN HURR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Assistant Accountan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EALA DANIELL, BARBARA HARLEY, SIAN WILLIAMS, ALEX MATCHA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Location Accountan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ANE DANKWARDT, PINKI RAGAN, DICK WRIGHT, SUSAN ROYA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Transportation Co-Ordina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GENE SCHWARTZ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Transportation Captai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OHN FEINBLATT, H. LEE NOBLIT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tudio Transportation Manag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VIC MINAY, MARK LA BON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Location Contac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LENNIE FI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Still Photograph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ALBERT CLARKE, RALPH NELSON J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Unit Publici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GORDON ARNE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ssistant Publici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NE BROO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Marketi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SIDNEY GANIS, SUSAN TREMBL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hotographic Co-Ordina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BARB LAKIN, KATHY WIPPER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Researc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EBORAH FI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Special Effects Supervis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ROY ARBOGA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pecial Effect Forem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WILLIAM DAVID LE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Special Effects Floor Controll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IAN WINGROV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Senior Effects Technicia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ETER DAWSON, RODNEY FULLER, NEIL SWAN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REVOR NEIGHBOUR, DAVID WATS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Chief Electronics Technici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RON HON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Special Effects Technicia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KEN GITTENS, BARRY WHITROD, JOHN HATT, TERRY GLASS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YVES DE BONO, STEVE LLOYD, ROGER NICHOLS, PAUL KNOWL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Wire Specialis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BOB HARMAN, STEVE CRAWLE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Location Special Effec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EVIN PIKE, MIKE WOOD, DAVID SIMMONS, GARY ZINK, EDDIE SURKIN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JOHN STIRBER, BRUNO VAN ZEEBROECK, JOHN CHAPOT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  <w:lang w:val="de-DE"/>
        </w:rPr>
        <w:t xml:space="preserve">WILLIAM KLINGER JR. </w:t>
      </w:r>
      <w:r>
        <w:rPr>
          <w:rFonts w:cs="Courier New" w:ascii="Courier New" w:hAnsi="Courier New"/>
        </w:rPr>
        <w:t>DONALD CHADL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Electrical Engine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ERRY COX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Effects Co-Ordina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BAK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Effects Secretar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REBECCA WE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MINIATURE AND OPTICAL EFFECTS UNI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INDUSTRIAL LIGHT AND MAGIC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ptical Photography Supervis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BRUCE NICHOLS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Effects Cameram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N DOW, MICHAEL J. McALISTER, BILL NEIL, SCOTT FARRAR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LWYN EDDY III, MICHAEL OWENS, ROBERT ELSWIT, RICK FICHTER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STEWART BARBEE, MARK GREDELL, DAVID HARDBURG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ssistant Cameram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T SWEENEY, KIM MARKS, ROBERT HILL, RAY GILBERTI, RANDY JOHNSON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TRICK McARDLE, PETER DAULTON, BESSIE WILEY, MARYAN EVANS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BY HEIDEL, DAVID FINCHER, PETER ROMAN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Optical Printer Opera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JOHN ELIS, DAVID BERRY, KENNETH SMITH, DONALD CLARK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MARK VARGO, JAMES LI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Optical Line-Up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OM ROSSETER, ED L. JONES, RALPH GORDON, PHILIP BARBERIO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EG HUNTER, MARY WALTER, MICHAEL SHANN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Lab Technicia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TIM GEIDEMAN, DUNCAN MYERS, MICHAEL S. MOO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Art Directors-Visual Effec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JOE JOHNST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Production Illustra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GEORGE JENS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Stop Motion Anima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TOM ST. AM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Matte Painting Supervisor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  <w:lang w:val="it-IT"/>
        </w:rPr>
        <w:t>MICHAEL PANGRAZIO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</w:t>
      </w:r>
      <w:r>
        <w:rPr>
          <w:rFonts w:cs="Courier New" w:ascii="Courier New" w:hAnsi="Courier New"/>
          <w:lang w:val="it-IT"/>
        </w:rPr>
        <w:t>Matte Painting Artists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it-IT"/>
        </w:rPr>
        <w:t xml:space="preserve">                       </w:t>
      </w:r>
      <w:r>
        <w:rPr>
          <w:rFonts w:cs="Courier New" w:ascii="Courier New" w:hAnsi="Courier New"/>
        </w:rPr>
        <w:t>CHRIS EVANS, FRANK ORDAZ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Matte Photograph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NEIL KREPELA, CRAIG BARR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Chief Model Mak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UL HUSTON, CHARLES BAILEY, MICHAEL GLENN FULMER, EASE OWYEUNG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Model Mak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ILLIAM MARSHALL, SEAN CASEY, LARRY TAN, BARBARA GALLUCCI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FF MANN, IRA KEELER, BILL BECK, MIKE COCHRANE, BARBARA AFFONSO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ILL BUTTERFIELD, MARCHI McMAHON, RANDY OTTENBERG, ROBERT BOVI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Modelshop Supervis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LORNE PETERSON, STEVE GAWLE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nimation Supervis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JAMES KEEF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Head Effects Anima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GARRY WALLER, KIMBERLY KNOWLT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Effects Anima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RRY WINDELL, RENEE HOLT, MIKE LESSA, SAMUEL COMSTOCK, ROB LA DUCA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NICK THERRIEN, SUKI STERN, MARGOT PIPKIN, JOHN ARMSTRONG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BECCA PETRULLI, DARRYL STUDBAKER, PHILIP NORWOO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Supervising Visual Effects Edit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ARTHUR REPOL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Visual Effects Edi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HOWARD STEIN, PETER AMUNDSON, BILL KIMBERLI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Assistant Visual Effects Edi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OBERT CHRISOULIS, MICHAEL GLEASON, JAY IGNASZEWSKI, JOE CLASS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TERRY PECK, DANIEL CANDIB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General Manager, IL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OM SMI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Production Supervis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PATRICIA ROSE DUIGN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Production Co-Ordinato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WARREN FRANKLIN, LAURIE VERMO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dministrative Staff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de-DE"/>
        </w:rPr>
        <w:t>CHRISSE ENGLAND, LAURA KAYSEN, PAULA KARSH, KAREN AYERS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de-DE"/>
        </w:rPr>
        <w:t xml:space="preserve">    </w:t>
      </w:r>
      <w:r>
        <w:rPr>
          <w:rFonts w:cs="Courier New" w:ascii="Courier New" w:hAnsi="Courier New"/>
        </w:rPr>
        <w:t>SONJA PAULSON, KAREN DUBE, ED BREED, LES THALER, MIKE COOPER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NED GORMAN, RON FOD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Production Assistan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USAN FRITZ-MONAHAN, KATHY SHINE, GEOFFREY DeVALO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Supervisor-Still Photograph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TERRY CHOSTN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Still Photograph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ROBERTO McGRATH, KERRY MORDQUI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Electronic System Design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JERRY JEFFRESS, KRIS BROW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Electronic Engine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IKE MacKENZIE, MARTY BRENNE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Computer Graphic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WILLIAM REEVES, TOM DUF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Equipment Engineering Supervis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GENE WHITEM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Machinis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UDO PAMPEL, CONRAD BONDERS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Apprentice Machinis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DAVID HANKS, CHRIS R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Design Engine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MIKE BOLL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Equipment Support Staf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ADE CHILDRESS, MICHAEL J. SMITH, CRISTI McCARTHY, ED TENNL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Supervising Stage Technici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TED MOEHNK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Stage Forema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PATRICK FITZSIMMO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tage Technicia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B FINLEY III, ED HIRSH, JOHN McLEOD, PETER STOLZ, DAVE CHILDERS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AROLD COLE, MERLIN OHM, JOE FULMER, LANCE BRAKET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Pyrotechnicia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THAINE MORRIS, DAVE PI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Steadicam Plate Photograph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GARRET BROW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Ultra High Speed Photograph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BRUCE HILL PRODUCTIO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Color Timers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  <w:lang w:val="de-DE"/>
        </w:rPr>
        <w:t>JIM SCHURMANN, BOB HAGANS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de-DE"/>
        </w:rPr>
        <w:t xml:space="preserve">                           </w:t>
      </w:r>
      <w:r>
        <w:rPr>
          <w:rFonts w:cs="Courier New" w:ascii="Courier New" w:hAnsi="Courier New"/>
        </w:rPr>
        <w:t>Negative Cutt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UNRISE FILM INC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Additional Optical Effec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OKOUT MOUNTAIN FILMS, PACIFIC TITLE, MONACO FILM LABS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ALIFORNIA FILM, VISUAL CONCEPTS ENGINEERING, MOVIE MAGIC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AN der VEER PHOTO EFFEC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EWOK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GO APOSTOCOS                                 LINDA BOWLE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Y ARMSTRONG                                   PETER BURROUGH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LEEN BAKER                                    DEBBIE CARRINGT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CHAEL H. BALHAM                               MAUREEN CHARLT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BIE BELL                                     WILLIAM COPP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TY BELL                                      SADIE CORRI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AN BENNETT                                    TONY COX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RAH BENNETT                                   JOHN CUMMING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PAMELA BETTS                                    JEAN D'AGOSTINO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DAN BLACKNER                                    LUIS DE JESUS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BBIE DIXON                                    JOHN LUMMISS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RGARITA FERNANDEZ                             NANCY MACLEAN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HIL FONDACARO                                  PETER MANDELL</w:t>
      </w:r>
    </w:p>
    <w:p>
      <w:pPr>
        <w:pStyle w:val="Normal"/>
        <w:widowControl w:val="false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AL FONDACARO                                   CAROLE MORR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Y FRIEL                                      STACY NICHOL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 FRISHMAN                                    CHRIS NUN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GAVAM                                      BARBARA O'LAUGHLIN</w:t>
      </w:r>
    </w:p>
    <w:p>
      <w:pPr>
        <w:pStyle w:val="Normal"/>
        <w:widowControl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MICHAEL GILDEN                                  BRIAN ORENSTI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L GRANT                                      HARRELL PARKER J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S GREEN                                      JOHN PEDRIC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DIA GREEN                                     APRIL PERKINS</w:t>
      </w:r>
    </w:p>
    <w:p>
      <w:pPr>
        <w:pStyle w:val="Normal"/>
        <w:widowControl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PAM GRIZZ                                       RONNIE PHILLIP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REW HERD                                     KATIE PERVI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. J. JACKSON                                   CAROL REA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YNN JONES                                     NICHOLAS REA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ARD JONES                                   DIANA REYNOLD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VOR JONES                                    DANIEL RODG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REN LAY                                       CHRIS ROMAN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N SHACKENFORD                                JOSEPHINE STADD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AN SHAH                                      KEVIN THOMPSO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IX SILLA                                     KENDRA WALL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DA SPRIGGS                                   BRIAN WHEEL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ARLD STADDON                                 BUTCH WILHEL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Mime Artis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RANK ANDERSON, AILSA BERK, SEAN CRAWFORD, ANDY CUNNINGHAM, TIM DRY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AEME HATTRICK, PHIL HERBERT, GERALD HOME, PAUL SPRINGE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Stunt Performer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 ANDERSON, DIRK YOHAN BEER, MORC BOYLE, MIKE CASSIDY, TRACY EDDON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ANDRA GROSS, TED GROSSMAN, FRANK HENSON, LARRY HOLT, BILL HORRIGAN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LF JOINT, JULIUS LEFLORE, COLIN SKEAPING, MALCOM WEAVER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  <w:lang w:val="de-DE"/>
        </w:rPr>
        <w:t>PAUL WESTON, BOB YERKES, DAN ZORMEIER</w:t>
      </w:r>
    </w:p>
    <w:p>
      <w:pPr>
        <w:pStyle w:val="Normal"/>
        <w:widowControl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</w:rPr>
        <w:t>Thanks to the U.S. Department of Interior Bureau of Land Manageme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and National Park Servi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hotographed in Buttercup Valley, Death Valley,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Smith River, California 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MI-Elstree Studios, Borehamwood, Englan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ameras and Lenses by Joe Dunton Cameras Lt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erial Camera System by Wesscam Camera Systems (Europe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ighting Equipment and Crew from Lee Electic Ltd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duction Vehicles Courtesy of GMC Truck and Oldsmobil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cation Service by Cinemobile  Air Transportation by PAN A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-Recording at Sprocket Systems  Music Recoring at Anvil-Abbey Road Studi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pecial Visual Effects Produced at Industrial Light and Magic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rin County, Californi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lor by Rank Film Laboratories  Prints by Delux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Recorded in DOLBY STERE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it-IT"/>
        </w:rPr>
        <w:t xml:space="preserve">A Lucasfilm Ltd. </w:t>
      </w:r>
      <w:r>
        <w:rPr>
          <w:rFonts w:cs="Courier New" w:ascii="Courier New" w:hAnsi="Courier New"/>
        </w:rPr>
        <w:t>Production  A Twentieth Century-Fox Releas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Music Performed by the London Symphony Orchestr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Original Soundtrack on RSO Records and Tap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Novelization from Ballantine Book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M &amp; Lucasfilm Ltd (LFL) 1983 All Rights Reserve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PAA CODE NO. 26991 MPAA RATING: PG  Running Time: 2 hours 13 minut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7:05:00Z</dcterms:created>
  <dc:creator>Vader</dc:creator>
  <dc:description/>
  <dc:language>en-US</dc:language>
  <cp:lastModifiedBy>Davide Canavero</cp:lastModifiedBy>
  <dcterms:modified xsi:type="dcterms:W3CDTF">2000-10-06T17:05:00Z</dcterms:modified>
  <cp:revision>2</cp:revision>
  <dc:subject/>
  <dc:title>                             S T A R   W A R S</dc:title>
</cp:coreProperties>
</file>