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EMPIRE STRIKES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OTING SCRI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TH D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WRENCE KASD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th Draft</w:t>
      </w:r>
    </w:p>
    <w:p>
      <w:pPr>
        <w:pStyle w:val="Normal"/>
        <w:rPr>
          <w:rFonts w:ascii="Times New Roman" w:hAnsi="Times New Roman" w:eastAsia="Times New Roman" w:cs="Times New Roman"/>
        </w:rPr>
      </w:pPr>
      <w:r>
        <w:rPr>
          <w:rFonts w:eastAsia="Times New Roman" w:cs="Times New Roman"/>
        </w:rPr>
        <w:t>October 24, 1978</w:t>
      </w:r>
    </w:p>
    <w:p>
      <w:pPr>
        <w:pStyle w:val="Normal"/>
        <w:rPr>
          <w:rFonts w:ascii="Times New Roman" w:hAnsi="Times New Roman" w:eastAsia="Times New Roman" w:cs="Times New Roman"/>
        </w:rPr>
      </w:pPr>
      <w:r>
        <w:rPr>
          <w:rFonts w:eastAsia="Times New Roman" w:cs="Times New Roman"/>
        </w:rPr>
        <w:t>Lucasfilm Lt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EXT PLAIN OF HOTH - HELICOPTER SHOT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hite snowscape races toward camera... the MAIN TITLE quickly recedes, followed by a roll-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pisode 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MPIRE STRIKES BACK...</w:t>
      </w:r>
    </w:p>
    <w:p>
      <w:pPr>
        <w:pStyle w:val="Normal"/>
        <w:rPr>
          <w:rFonts w:ascii="Times New Roman" w:hAnsi="Times New Roman" w:eastAsia="Times New Roman" w:cs="Times New Roman"/>
        </w:rPr>
      </w:pPr>
      <w:r>
        <w:rPr>
          <w:rFonts w:eastAsia="Times New Roman" w:cs="Times New Roman"/>
        </w:rPr>
        <w:t>After the destruction of its most feared battle station, the Empire has declared martial law throughout the gala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housand worlds have felt the oppressive hand of the Emperor as He attempts to crush the growing rebell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Imperial grip of tyranny tightens, Princess Leia and the small band of freedom fighters search for a more secure base of op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ll-up disappears into the bleak horiz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EXT PLAIN OF HOTH - HELICOPTER SHOT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mera tilts down bringing into view a small figure galloping across the windswept ice sl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EXT PLAIN OF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loser panning shot reveals a bundled rider on a large gray snow lizard, called a TAUNTAUN. Curving plumes of snow rise from beneath the speeding paws of the two-legged b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EXT PLAIN OF HOTH - SLOP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ider gallops up a slope and reins his lizard to a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EXT PLAINS OF HOTH - SLOP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ulls off his protective goggles. It is LUKE SKYWALKER. He notices something in the sky and takes a pair of electro-binoculars from his utility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EXT PLAIN OF HOTH - LUKE'S POV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LUKE'S POV, we follow a bright object as it falls to the ground. On the distant horizon, an explosion marks the point of imp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EXT PLAIN OF HOTH - SLOP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d whips at Luke's fur-lined cap as he activates a com-link transmitter. His lizard is nerv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the Tauntaun)</w:t>
      </w:r>
    </w:p>
    <w:p>
      <w:pPr>
        <w:pStyle w:val="Normal"/>
        <w:rPr>
          <w:rFonts w:ascii="Times New Roman" w:hAnsi="Times New Roman" w:eastAsia="Times New Roman" w:cs="Times New Roman"/>
        </w:rPr>
      </w:pPr>
      <w:r>
        <w:rPr>
          <w:rFonts w:eastAsia="Times New Roman" w:cs="Times New Roman"/>
        </w:rPr>
        <w:t>Easy girl, it's just another meteorite.</w:t>
      </w:r>
    </w:p>
    <w:p>
      <w:pPr>
        <w:pStyle w:val="Normal"/>
        <w:rPr>
          <w:rFonts w:ascii="Times New Roman" w:hAnsi="Times New Roman" w:eastAsia="Times New Roman" w:cs="Times New Roman"/>
        </w:rPr>
      </w:pPr>
      <w:r>
        <w:rPr>
          <w:rFonts w:eastAsia="Times New Roman" w:cs="Times New Roman"/>
        </w:rPr>
        <w:t>(into com-link)</w:t>
      </w:r>
    </w:p>
    <w:p>
      <w:pPr>
        <w:pStyle w:val="Normal"/>
        <w:rPr>
          <w:rFonts w:ascii="Times New Roman" w:hAnsi="Times New Roman" w:eastAsia="Times New Roman" w:cs="Times New Roman"/>
        </w:rPr>
      </w:pPr>
      <w:r>
        <w:rPr>
          <w:rFonts w:eastAsia="Times New Roman" w:cs="Times New Roman"/>
        </w:rPr>
        <w:t>Han... Han ol' buddy, do you rea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 little static a familiar voice is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filtered)</w:t>
      </w:r>
    </w:p>
    <w:p>
      <w:pPr>
        <w:pStyle w:val="Normal"/>
        <w:rPr>
          <w:rFonts w:ascii="Times New Roman" w:hAnsi="Times New Roman" w:eastAsia="Times New Roman" w:cs="Times New Roman"/>
        </w:rPr>
      </w:pPr>
      <w:r>
        <w:rPr>
          <w:rFonts w:eastAsia="Times New Roman" w:cs="Times New Roman"/>
        </w:rPr>
        <w:t>Loud and clear, kid. Wha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ve finished my circle and I haven't picked up any life read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filtered)</w:t>
      </w:r>
    </w:p>
    <w:p>
      <w:pPr>
        <w:pStyle w:val="Normal"/>
        <w:rPr>
          <w:rFonts w:ascii="Times New Roman" w:hAnsi="Times New Roman" w:eastAsia="Times New Roman" w:cs="Times New Roman"/>
        </w:rPr>
      </w:pPr>
      <w:r>
        <w:rPr>
          <w:rFonts w:eastAsia="Times New Roman" w:cs="Times New Roman"/>
        </w:rPr>
        <w:t>There isn't enough life on this ice cube to fill a space cruiser. My sentry markers are placed. I'm heading back to the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ll see you shortly. A meteorite just hit the ground near here and I want to check it out... Won't be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EXT PLAIN OF HOTH - SLOP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licks off his transmitter and reins back on his lizard, which seems frightened. Luke pats the beast on the head to calm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eho, girl! What's the matter... you smell something? There's nothing out there. I'll check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akes a small device from his belt and starts to adjust it when suddenly a large shadow falls over him from behind, followed by a monstrous HOWL. Luke turns and looks up at an eleven foot high shape towering ove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on of a jum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rabs for his pistol, but is HIT flat in the face by a huge, white claw, knocking him into the snow, bloody and unconsc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CLOSE-UP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alls unconscious into the snow. The terrified screams of the Tauntaun are cut short by the horrible snap of a neck being bro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EXT PLAIN OF HOTH - SLOP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AMPA ICE MONSTER grabs Luke by one ankle and drags him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EXT METEORITE CRATER - SNOW PLAIN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EIRD MECHANICAL SOUND is heard over the whining of the wind. A strange PROBE ROBOT, with several extended sensors, emerges from the smoke-shrouded crater. The ominous robot FLOATS across the snow plain, and disappears into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 EXT ICE CAVES - REBEL BASE ENTRANC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talwart figure rides his Tauntaun up to the entrance of an enormous ic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 INT MAIN HANGAR DECK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bel troopers are rushing about unloading supplies and otherwise securing their new base. The rider swings rakishly off his lizard and pulls away his goggles: HAN SOLO. He walks briskly into the m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gar deck toward the MILLENNIUM FALCON, which is parked among several fighters. Mechanics, R-2 units and various other droids hurry about. Han stops at the Millennium Falcon. His Wookiee co-pilot is welding on the back of a central lifter. Now he stops work and lifts his face shield; CHEWIE growls a greeting to his b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old isn't the word for it, Chewie. I'll take a good fight any day over all this hidin' and freezin'!... How you coming with those lif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okiee GRUMBLES a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ll right. I'll go report then I'll give you a hand with them. Soon as those lifters are fixed, we're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lets out with a joyful CHUCKLE and returns to his work as Han le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 INT COMMAND CENTER - IC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makeshift command center has been set up in a blaster area of thick ice. The low-ceilinged room is a beehive of activity. Controllers, troopers, and droids move about setting up electronic equipment and monitoring radar signals. GENERAL RIEEKAN straightens up from a console as Han approa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Captain Solo. What's the situ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re isn't a hint of life in the area. But all the perimeter markers are set, so you'll know if anyone comes c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Good, and Commander Sky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s checking out a meteorite that hit near him. He'll be in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indicates radar screen)</w:t>
      </w:r>
    </w:p>
    <w:p>
      <w:pPr>
        <w:pStyle w:val="Normal"/>
        <w:rPr>
          <w:rFonts w:ascii="Times New Roman" w:hAnsi="Times New Roman" w:eastAsia="Times New Roman" w:cs="Times New Roman"/>
        </w:rPr>
      </w:pPr>
      <w:r>
        <w:rPr>
          <w:rFonts w:eastAsia="Times New Roman" w:cs="Times New Roman"/>
        </w:rPr>
        <w:t>With all the meteor activity in this system, it's going to be difficult to spot approaching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 Empire won't look for you out here. I'd say you're all set... which means it's time for me to get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OS)</w:t>
      </w:r>
    </w:p>
    <w:p>
      <w:pPr>
        <w:pStyle w:val="Normal"/>
        <w:rPr>
          <w:rFonts w:ascii="Times New Roman" w:hAnsi="Times New Roman" w:eastAsia="Times New Roman" w:cs="Times New Roman"/>
        </w:rPr>
      </w:pPr>
      <w:r>
        <w:rPr>
          <w:rFonts w:eastAsia="Times New Roman" w:cs="Times New Roman"/>
        </w:rPr>
        <w:t>You're lea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men turn to see PRINCESS LEIA, dressed in a short white combat jacket and pants. She is upset by Han's news. Her hair is braided and tied across her head in a "30's" Nordic fash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s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You're an extraordinary fighter. I hate to los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nk you, General. But there's a price on my head. If I don't pay off Jabba the Hutt, I'm a walking dea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I understand. A death mark is not an easy thing to live with... Until our paths cross again, may the force be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 touches Han and moves away. Han turns t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ith feeling)</w:t>
      </w:r>
    </w:p>
    <w:p>
      <w:pPr>
        <w:pStyle w:val="Normal"/>
        <w:rPr>
          <w:rFonts w:ascii="Times New Roman" w:hAnsi="Times New Roman" w:eastAsia="Times New Roman" w:cs="Times New Roman"/>
        </w:rPr>
      </w:pPr>
      <w:r>
        <w:rPr>
          <w:rFonts w:eastAsia="Times New Roman" w:cs="Times New Roman"/>
        </w:rPr>
        <w:t>I guess this is it, Your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angry. Han sees she has no warmth to offer him. He shakes his head and adopts a cooler t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don't get all mushy on me. So long, Prin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walks away. Leia stews a moment, then follow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 INT ICE CORRIDO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trides down a corridor carved from the ice. Leia follows quickly, agitated. Behind them, unnoticed, an appendage of a Wampa Ice Monster suddenly detaches from a seemingly solid section of ice w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tops in the quiet corridor and turns to face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es, Your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said you were going to stay.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bounty hunter we ran into on Ord Mantell changed my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Does Luke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ll know when he gets back... Don't give me that look. Every day more bounty hunters are searching for me. If I don't pay off Jabba soon, there'll be too many to stop... Remotes, Gank killers, and who knows what else. I've got to get that price off my head while I still have a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an, we need you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mystified)</w:t>
      </w:r>
    </w:p>
    <w:p>
      <w:pPr>
        <w:pStyle w:val="Normal"/>
        <w:rPr>
          <w:rFonts w:ascii="Times New Roman" w:hAnsi="Times New Roman" w:eastAsia="Times New Roman" w:cs="Times New Roman"/>
        </w:rPr>
      </w:pPr>
      <w:r>
        <w:rPr>
          <w:rFonts w:eastAsia="Times New Roman" w:cs="Times New Roman"/>
        </w:rPr>
        <w:t>Me? I don't know what you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hakes his head, fed-up)</w:t>
      </w:r>
    </w:p>
    <w:p>
      <w:pPr>
        <w:pStyle w:val="Normal"/>
        <w:rPr>
          <w:rFonts w:ascii="Times New Roman" w:hAnsi="Times New Roman" w:eastAsia="Times New Roman" w:cs="Times New Roman"/>
        </w:rPr>
      </w:pPr>
      <w:r>
        <w:rPr>
          <w:rFonts w:eastAsia="Times New Roman" w:cs="Times New Roman"/>
        </w:rPr>
        <w:t>You probably don't. How could you? You're so terrified of your own emo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nd what are they, pray t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want me to stay because of the way you feel abou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respect you. You're a bold fighter, maybe not the brightest,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 your worship.. That's not what I'm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ares at him, understands, then laug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re imagining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has had it with this broad. He steps closer. Leia is almost against the wall. Han puts a hand against the wall to cut off any ret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m I? I say you came running after me because you were afraid I was leaving you without even a k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d just as soon kiss a wookiee.</w:t>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re's no accounting for taste. Believe me, you could use a good kiss.</w:t>
      </w:r>
    </w:p>
    <w:p>
      <w:pPr>
        <w:pStyle w:val="Normal"/>
        <w:rPr>
          <w:rFonts w:ascii="Times New Roman" w:hAnsi="Times New Roman" w:eastAsia="Times New Roman" w:cs="Times New Roman"/>
        </w:rPr>
      </w:pPr>
      <w:r>
        <w:rPr>
          <w:rFonts w:eastAsia="Times New Roman" w:cs="Times New Roman"/>
        </w:rPr>
        <w:t>(warming to the subject)</w:t>
      </w:r>
    </w:p>
    <w:p>
      <w:pPr>
        <w:pStyle w:val="Normal"/>
        <w:rPr>
          <w:rFonts w:ascii="Times New Roman" w:hAnsi="Times New Roman" w:eastAsia="Times New Roman" w:cs="Times New Roman"/>
        </w:rPr>
      </w:pPr>
      <w:r>
        <w:rPr>
          <w:rFonts w:eastAsia="Times New Roman" w:cs="Times New Roman"/>
        </w:rPr>
        <w:t>You've spent so much time doing your duty and giving orders you've never learned how to be a woman. It's a shame, because you've got all the makings for one. I could have helped you plenty in that department... if you'd have let go for a minute. But it's too late now, sweetheart. Your big opportunity is flying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 are fighting for a cause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pare me please! Don't tell me about the Rebellion again. I've had it with your noble mission. All you let yourself think about is the Rebellion. The result is you're as cold as this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nd you think you're the one to apply some h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ure... If I were interested. But I don't think it'd be much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teps away from her, takes a last cool apprais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Continued)</w:t>
      </w:r>
    </w:p>
    <w:p>
      <w:pPr>
        <w:pStyle w:val="Normal"/>
        <w:rPr>
          <w:rFonts w:ascii="Times New Roman" w:hAnsi="Times New Roman" w:eastAsia="Times New Roman" w:cs="Times New Roman"/>
        </w:rPr>
      </w:pPr>
      <w:r>
        <w:rPr>
          <w:rFonts w:eastAsia="Times New Roman" w:cs="Times New Roman"/>
        </w:rPr>
        <w:t>We'll meet again. Maybe you'll have grown up a little by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have all the breeding of a Bantha, but not as much class... Enjoy your trip, hot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alk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 EXT ICE PLAIN OF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k with the sinister, probe robot as it moves across the vast frozen wilderness. One of its extended sensors detects something and the robot stops, turns and heads off in another direction, at high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 EXT MOUND OF SNOW - ICE PLAIN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bot stops before a large mound of snow about twenty feet long and six feet high. It circles the mound, then shoots a thin laser bolt at the snow dri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 CLOSE-UP MOUND OF S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und shakes a little bit and two large eyes appear at one end, staring directly at the robot. A primeval BELLOW issues forth from the m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 EXT MOUND OF SNOW - ICE PLAIN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bot backs off a few feet, then blasts the mound with a heavy laser bolt that disintegrates the snow-covered creature in a cloud of smoke and fl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 EXT ICE PLAIN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vil robot moves off toward the horiz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 EXT ICE GORGE -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agged face of a huge ice wall sits gloomily in the dim twilight of a Hoth day. Luke hangs spreadeagle upside down, ankles tied by hide thongs to ice stalactites, his extended arms within a meter of the snow floor. His face is covered in dried frozen blood on one side. He opens his eyes as a chilling MOAN of the hideous ice creature echoes off the gorge w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 EXT ICE GORGE - MED SHOT LUK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lls himself up, grabs hold of his ankles, and futilely tries to unfasten the thongs. Exhausted, he drops back into the hanging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himself)</w:t>
      </w:r>
    </w:p>
    <w:p>
      <w:pPr>
        <w:pStyle w:val="Normal"/>
        <w:rPr>
          <w:rFonts w:ascii="Times New Roman" w:hAnsi="Times New Roman" w:eastAsia="Times New Roman" w:cs="Times New Roman"/>
        </w:rPr>
      </w:pPr>
      <w:r>
        <w:rPr>
          <w:rFonts w:eastAsia="Times New Roman" w:cs="Times New Roman"/>
        </w:rPr>
        <w:t>Relax. Rela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pies his laser sword lying near a pile of his discarded gear about three feet out of reach. Reverberating through the gorge, the growling and crunching sounds of the approaching ice monster can be heard. Luke desperately strains for his sword. Quietly, almost a whisper, Luke hears old BEN'S CALM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Voice Over)</w:t>
      </w:r>
    </w:p>
    <w:p>
      <w:pPr>
        <w:pStyle w:val="Normal"/>
        <w:rPr>
          <w:rFonts w:ascii="Times New Roman" w:hAnsi="Times New Roman" w:eastAsia="Times New Roman" w:cs="Times New Roman"/>
        </w:rPr>
      </w:pPr>
      <w:r>
        <w:rPr>
          <w:rFonts w:eastAsia="Times New Roman" w:cs="Times New Roman"/>
        </w:rPr>
        <w:t>Luke, think the saber in your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ocuses on the saber as the huge monster's feet crunch closer. Luke's hand strains toward the weapon, his eyes squeeze tight in concent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otta relax, rela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Voice Over)</w:t>
      </w:r>
    </w:p>
    <w:p>
      <w:pPr>
        <w:pStyle w:val="Normal"/>
        <w:rPr>
          <w:rFonts w:ascii="Times New Roman" w:hAnsi="Times New Roman" w:eastAsia="Times New Roman" w:cs="Times New Roman"/>
        </w:rPr>
      </w:pPr>
      <w:r>
        <w:rPr>
          <w:rFonts w:eastAsia="Times New Roman" w:cs="Times New Roman"/>
        </w:rPr>
        <w:t>Let The Force flow,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as the ice monster looms over Luke, the light saber suddenly jumps three feet into Luke's hand. The young warrior instantly ignites the sword, swings up and cuts both of his bindings. He drops to the snow in a heap. The startled ice monster moves back, his giant yellow eyes blinking. The most that can be discerned of the creature is a shape, and those two perplexed eyes. Luke scrambles to his feet. He swings his light saber and the monster screams in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 EXT ENTRANCE TO ICE GORGE -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aggers out of the gorge and stumbles down a snow b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 INT MAIN HANGAR DECK - MILLENNIUM FALCON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angar is full of activity. We hear a familiar stream of beeps and whistles a moment before catching sight of ARTOO and THREEPIO, who appear from a corridor and move along an ice wall toward the Millennium Falcon. Behind them, in the ice, two large yellow eyes blink o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t is not my fault, you malfunctioning twerp. I merely commented that it was freezing in her chamber. But it's supposed to be freezing. I did not ask you to turn on the thermal heater. I don't know how we'll get all her things dried out... Ah. Here we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robots stop at Han Solo's space freighter. Han and Chewie are still struggling with their central lif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Captain Solo, sir. Might I have a word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Mistress Leia has been trying to reach you on the communicator, but either you have it turned off, or it is malfunctioning... if it's damaged, Artoo, could fix it, if you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shut it off. What's her royal holiness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he is looking for Master Luke, and assumed he would be here with you. No one seems to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lances at the fading light at the entrance of the ice cave as night slowly begins to fall on th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oncerned)</w:t>
      </w:r>
    </w:p>
    <w:p>
      <w:pPr>
        <w:pStyle w:val="Normal"/>
        <w:rPr>
          <w:rFonts w:ascii="Times New Roman" w:hAnsi="Times New Roman" w:eastAsia="Times New Roman" w:cs="Times New Roman"/>
        </w:rPr>
      </w:pPr>
      <w:r>
        <w:rPr>
          <w:rFonts w:eastAsia="Times New Roman" w:cs="Times New Roman"/>
        </w:rPr>
        <w:t>Luke's not back yet? It's almost night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jumps down off the li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olt it down, Chewie...</w:t>
      </w:r>
    </w:p>
    <w:p>
      <w:pPr>
        <w:pStyle w:val="Normal"/>
        <w:rPr>
          <w:rFonts w:ascii="Times New Roman" w:hAnsi="Times New Roman" w:eastAsia="Times New Roman" w:cs="Times New Roman"/>
        </w:rPr>
      </w:pPr>
      <w:r>
        <w:rPr>
          <w:rFonts w:eastAsia="Times New Roman" w:cs="Times New Roman"/>
        </w:rPr>
        <w:t>(yelling)</w:t>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into com-link)</w:t>
      </w:r>
    </w:p>
    <w:p>
      <w:pPr>
        <w:pStyle w:val="Normal"/>
        <w:rPr>
          <w:rFonts w:ascii="Times New Roman" w:hAnsi="Times New Roman" w:eastAsia="Times New Roman" w:cs="Times New Roman"/>
        </w:rPr>
      </w:pPr>
      <w:r>
        <w:rPr>
          <w:rFonts w:eastAsia="Times New Roman" w:cs="Times New Roman"/>
        </w:rPr>
        <w:t>Control, has Commander Skywalker reported in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ets a negative reply as the DECK SERGEANT and an AIDE rush up to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Yes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ergeant, is Commander Skywalker back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I haven't seen him. He probably came in through the south entr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robably isn't good enough, Sergeant. Check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ck Sergeant and his aide turn and rush off. Artoo lets out a confused whis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don't know, Artoo.</w:t>
      </w:r>
    </w:p>
    <w:p>
      <w:pPr>
        <w:pStyle w:val="Normal"/>
        <w:rPr>
          <w:rFonts w:ascii="Times New Roman" w:hAnsi="Times New Roman" w:eastAsia="Times New Roman" w:cs="Times New Roman"/>
        </w:rPr>
      </w:pPr>
      <w:r>
        <w:rPr>
          <w:rFonts w:eastAsia="Times New Roman" w:cs="Times New Roman"/>
        </w:rPr>
        <w:t>(to Han)</w:t>
      </w:r>
    </w:p>
    <w:p>
      <w:pPr>
        <w:pStyle w:val="Normal"/>
        <w:rPr>
          <w:rFonts w:ascii="Times New Roman" w:hAnsi="Times New Roman" w:eastAsia="Times New Roman" w:cs="Times New Roman"/>
        </w:rPr>
      </w:pPr>
      <w:r>
        <w:rPr>
          <w:rFonts w:eastAsia="Times New Roman" w:cs="Times New Roman"/>
        </w:rPr>
        <w:t>Sir, might I inquire 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o tell your precious Princess... Luke is dead unless he shows up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lets out with a hysterical whis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 INT MAIN HANGAR DECK - TAUNTAUN CORRAL - NEAR ENTRANC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ck Sergeant and several Troopers inspect the mangled remains of three dead Tauntauns. Some of the hardware nearby has also been brutally pulled out of shape. Several surviving Tauntauns shuffle nervously nearby. Outside the light is slowly fa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to Deck Sergeant)</w:t>
      </w:r>
    </w:p>
    <w:p>
      <w:pPr>
        <w:pStyle w:val="Normal"/>
        <w:rPr>
          <w:rFonts w:ascii="Times New Roman" w:hAnsi="Times New Roman" w:eastAsia="Times New Roman" w:cs="Times New Roman"/>
        </w:rPr>
      </w:pPr>
      <w:r>
        <w:rPr>
          <w:rFonts w:eastAsia="Times New Roman" w:cs="Times New Roman"/>
        </w:rPr>
        <w:t>... I can't imagine, sir. Their necks are bro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ck Sergeant nods, then notices Han running up and steps out of the group to mee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Commander Skywalker hasn't come through the south entrance, sir. Maybe he slipped by without check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 likely! Where are the spee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We haven't got them adapted to this cold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have to go out on Tauntau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The temperature is dropping too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bet it is... and Luke's out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shes through the troops and mounts a snow lizard. Huge monster feet move into the shadows of one of the X wing b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SERGEANT</w:t>
      </w:r>
    </w:p>
    <w:p>
      <w:pPr>
        <w:pStyle w:val="Normal"/>
        <w:rPr>
          <w:rFonts w:ascii="Times New Roman" w:hAnsi="Times New Roman" w:eastAsia="Times New Roman" w:cs="Times New Roman"/>
        </w:rPr>
      </w:pPr>
      <w:r>
        <w:rPr>
          <w:rFonts w:eastAsia="Times New Roman" w:cs="Times New Roman"/>
        </w:rPr>
        <w:t>The night storms will start before you can reach the first mar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n I'll see you in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 EXT SNOW CAVE ENTRANCE - REBEL BAS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all, lone figure riding a snow lizard races off into the hostile vastness of snow and cold. The slightest hint of wind blows up the snow behind the Taunta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 EXT PLAIN OF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rk, evil probe robot moves across the frozen floor of the Hoth plain. The wind is beginning to pick up, and snow starts to cake on the front of the robot. It stops, hovers, then drops to the ground. Several probes emerge from its metal hull and a dome shaped force field around the robot begins to glow. Eventually, the force field becomes a solid shape and is quickly covered with the blowing s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 EXT PLAIN OF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rides across the plain on his Taunta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 EXT PLAIN OF HOTH - CLOSE-UP HAN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reigns his mount to a stop, looks around and listens. It's almost as if he hears something. He turns and looks in one direction, then spurs his lizard in that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 EXT PLAIN OF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rides off across the plain on his Taunta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 EXT SNOW DRIFT -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d is blowing quite strong now. Luke struggles to stay upright, but a blast of freezing snow knocks him over. He struggles to get up, but can't. The young warrior from Tatooine drags himself a couple of feet and then collap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 must. Luke, look a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up and sees old BEN KENOBI standing not ten feet away. Luke strains to lift himself up. He is speech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 must surviv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cold... so c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 must go to the Dagobah System... There you will learn from one who taught me: Yoda, the Jedi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reaches out weakly)</w:t>
      </w:r>
    </w:p>
    <w:p>
      <w:pPr>
        <w:pStyle w:val="Normal"/>
        <w:rPr>
          <w:rFonts w:ascii="Times New Roman" w:hAnsi="Times New Roman" w:eastAsia="Times New Roman" w:cs="Times New Roman"/>
        </w:rPr>
      </w:pPr>
      <w:r>
        <w:rPr>
          <w:rFonts w:eastAsia="Times New Roman" w:cs="Times New Roman"/>
        </w:rPr>
        <w:t>Ben... B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Luke... you are the only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age of Ben fades, revealing a lone rider on a Tauntaun in the windswept horiz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drops into unconscious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 EXT SNOW DRIFT -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lls up, leaps off his lizard. He goes to his snow-covered friend and cradles him in his arms. Han's Tauntaun lets out a low, pitiful bellow. There is real fear in Han's face as he shakes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ome on, buddy, you aren't dead yet. Give me a sig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doesn't respond. Han begins frantically rubbing Luke's wounded face. Soon he is slapp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Don't do this, Luke, it's not your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esponds to a slap. Han is joy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ll right! I knew you wouldn't leave me out here all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lances over toward his Tauntaun with concern as he starts to lift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Luke)</w:t>
      </w:r>
    </w:p>
    <w:p>
      <w:pPr>
        <w:pStyle w:val="Normal"/>
        <w:rPr>
          <w:rFonts w:ascii="Times New Roman" w:hAnsi="Times New Roman" w:eastAsia="Times New Roman" w:cs="Times New Roman"/>
        </w:rPr>
      </w:pPr>
      <w:r>
        <w:rPr>
          <w:rFonts w:eastAsia="Times New Roman" w:cs="Times New Roman"/>
        </w:rPr>
        <w:t>We've got to get you out of here before our transportation freez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 EXT SNOW DRIFT BY TAUNTAUN -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has carried Luke almost to the lizard when the Tauntaun dies with a moan. Han checks the liz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last! Deader than a Triton moon. We haven't got much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gnites Luke's light saber and cuts the beast from head to toe. He quickly shovels the steaming innards of the beast into the snow. Then he lifts Luke's inert form and stuffs him inside the carc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know this doesn't smell so good, Luke, but it'll keep you from freezing. I'm sure this Tauntaun wouldn't hesitate if it were the other way around.</w:t>
      </w:r>
    </w:p>
    <w:p>
      <w:pPr>
        <w:pStyle w:val="Normal"/>
        <w:rPr>
          <w:rFonts w:ascii="Times New Roman" w:hAnsi="Times New Roman" w:eastAsia="Times New Roman" w:cs="Times New Roman"/>
        </w:rPr>
      </w:pPr>
      <w:r>
        <w:rPr>
          <w:rFonts w:eastAsia="Times New Roman" w:cs="Times New Roman"/>
        </w:rPr>
        <w:t>(Han gets an awful whiff of the insides) Whew! It's just as well you're out, p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tarts pulling things out of a pack on the dead lizard's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nto com-link)</w:t>
      </w:r>
    </w:p>
    <w:p>
      <w:pPr>
        <w:pStyle w:val="Normal"/>
        <w:rPr>
          <w:rFonts w:ascii="Times New Roman" w:hAnsi="Times New Roman" w:eastAsia="Times New Roman" w:cs="Times New Roman"/>
        </w:rPr>
      </w:pPr>
      <w:r>
        <w:rPr>
          <w:rFonts w:eastAsia="Times New Roman" w:cs="Times New Roman"/>
        </w:rPr>
        <w:t>Base one, do you copy?... This com-link is use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d has picked up considerably and Han is beginning to find it difficult to move. He struggles with the shelter container, opens it and starts construct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f I don't get this shelter up fast, Jabba the Hutt won't need those bounty hun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 SNOW DRIFT - HOT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veil of icy snow flows across the snow drift obscuring the doomed warri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 INT MAIN HANGAR DECK - ENTRANCE -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and her two robots stand before the dark entrance to the rebel base, waiting for a sign of the two rebel heroes. Leia shivers as the cold wind blows in on her. Artoo beeps a mournful tone. Chewie is sitting nearby with his head in his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 can pick up no signals, although he feels his range is probably too limited to give up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s an acknowledgement, but she is lost in thought that is only broken when General Rieekan approa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Nothing more can be done tonight. The shield doors must be closed. I can't wait any longer. I'm 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resigned)</w:t>
      </w:r>
    </w:p>
    <w:p>
      <w:pPr>
        <w:pStyle w:val="Normal"/>
        <w:rPr>
          <w:rFonts w:ascii="Times New Roman" w:hAnsi="Times New Roman" w:eastAsia="Times New Roman" w:cs="Times New Roman"/>
        </w:rPr>
      </w:pPr>
      <w:r>
        <w:rPr>
          <w:rFonts w:eastAsia="Times New Roman" w:cs="Times New Roman"/>
        </w:rPr>
        <w:t>I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lets out a long, mournful howl, somewhat like a coyo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The speeders should be ready in the morning. They'll make the search ea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s there any chance of them surviving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Slim, but yes, there's a chance. They have a shelter. It's not much,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lets out with a complex series of efficient be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Beggin' your pardon, ma'am, but Artoo says the chances of survival are one thousand, seven hundred twenty-seven to one.</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Actually, I don't think we needed to know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ands praying to herself as the huge metal doors slam across the entrance of the ice cave. The loud BOOMS echo through the huge cavern. Chewie lets out another how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 EXT ICE PLAIN - HOTH - DA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uge dim sun of Hoth crawls lazily over the horizon in the North as a spurt of snow shoots skyward revealing the dark probe robot. The sinister object pulls in several of its extended arms, hovers for a few moments, then starts off across the bleak Hoth pl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 EXT SNOWDRIFT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mall, snub-nosed, armored landspeeder races across the white land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 INT ARMORED SNOWSPEEDER - HOTH SNOWDRIFTS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only one PILOT, ZEV, in the enclosed two-man craft. He concentrates on the scopes which ring his cockpit. A low beep can be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ZEV</w:t>
      </w:r>
    </w:p>
    <w:p>
      <w:pPr>
        <w:pStyle w:val="Normal"/>
        <w:rPr>
          <w:rFonts w:ascii="Times New Roman" w:hAnsi="Times New Roman" w:eastAsia="Times New Roman" w:cs="Times New Roman"/>
        </w:rPr>
      </w:pPr>
      <w:r>
        <w:rPr>
          <w:rFonts w:eastAsia="Times New Roman" w:cs="Times New Roman"/>
        </w:rPr>
        <w:t>(excited)</w:t>
      </w:r>
    </w:p>
    <w:p>
      <w:pPr>
        <w:pStyle w:val="Normal"/>
        <w:rPr>
          <w:rFonts w:ascii="Times New Roman" w:hAnsi="Times New Roman" w:eastAsia="Times New Roman" w:cs="Times New Roman"/>
        </w:rPr>
      </w:pPr>
      <w:r>
        <w:rPr>
          <w:rFonts w:eastAsia="Times New Roman" w:cs="Times New Roman"/>
        </w:rPr>
        <w:t>I've got something! Not much but it could be a life form FTC 2321 by TRX 1173. I'm clos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 EXT ARMORED SNOWSPEEDER - HOTH SNOWDRIFTS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all craft banks and makes a slow arc racing off in a new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 INT ARMORED SNOWSPEEDER - HOTH SNOWDRIFTS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lot switches over to a new transmi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ZEV</w:t>
      </w:r>
    </w:p>
    <w:p>
      <w:pPr>
        <w:pStyle w:val="Normal"/>
        <w:rPr>
          <w:rFonts w:ascii="Times New Roman" w:hAnsi="Times New Roman" w:eastAsia="Times New Roman" w:cs="Times New Roman"/>
        </w:rPr>
      </w:pPr>
      <w:r>
        <w:rPr>
          <w:rFonts w:eastAsia="Times New Roman" w:cs="Times New Roman"/>
        </w:rPr>
        <w:t>This is S-122 calling Captain Solo, Commander Skywalker. Do you copy? This is S-1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sharp crackle of static then a faint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filtered)</w:t>
      </w:r>
    </w:p>
    <w:p>
      <w:pPr>
        <w:pStyle w:val="Normal"/>
        <w:rPr>
          <w:rFonts w:ascii="Times New Roman" w:hAnsi="Times New Roman" w:eastAsia="Times New Roman" w:cs="Times New Roman"/>
        </w:rPr>
      </w:pPr>
      <w:r>
        <w:rPr>
          <w:rFonts w:eastAsia="Times New Roman" w:cs="Times New Roman"/>
        </w:rPr>
        <w:t>Nice of you guys to drop by. Hope we didn't get you up too ea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ZEV</w:t>
      </w:r>
    </w:p>
    <w:p>
      <w:pPr>
        <w:pStyle w:val="Normal"/>
        <w:rPr>
          <w:rFonts w:ascii="Times New Roman" w:hAnsi="Times New Roman" w:eastAsia="Times New Roman" w:cs="Times New Roman"/>
        </w:rPr>
      </w:pPr>
      <w:r>
        <w:rPr>
          <w:rFonts w:eastAsia="Times New Roman" w:cs="Times New Roman"/>
        </w:rPr>
        <w:t>(switching transmitters)</w:t>
      </w:r>
    </w:p>
    <w:p>
      <w:pPr>
        <w:pStyle w:val="Normal"/>
        <w:rPr>
          <w:rFonts w:ascii="Times New Roman" w:hAnsi="Times New Roman" w:eastAsia="Times New Roman" w:cs="Times New Roman"/>
        </w:rPr>
      </w:pPr>
      <w:r>
        <w:rPr>
          <w:rFonts w:eastAsia="Times New Roman" w:cs="Times New Roman"/>
        </w:rPr>
        <w:t>Base One, I found them, Repeat, I f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 EXT SNOWDRIFT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all shelter is covered with snow on the windward side. Han has made a makeshift antenna which rests gingerly on top of the snowdrift. The small armored speeder can be seen approaching in the distance as Han waves frantically in the fore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 INT MEDICAL CENTE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 ROBOT SURGEONS adjust a mass of electronic equipment. A switch is thrown and a sudden blinding flash obscures Luke in a chamber filled with a thick, gelatinous red slime. Luke begins to thrash about, raving in his delir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 INT MEDICAL CENTER OBSERVATION ROOM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hreepio, and Chewbacca are watching from a glassed-off room next door, where Han is resting on a cushioned medical table. They can hear the mechanical surgeons working and Luke's ravings on a speaker in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atch out... snow creatures... dangerous... Yoda... go to Yoda... only hope... must surv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raises himself on the table, listening to Luke. Chewbacca makes him lie back down, then BARKS a comment in reference to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 doesn't make sense to me either,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do hope he's all there... if you take my meaning. I would hate to see Master Luke develop a short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 kid ran into something mean, and it wasn't the c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ose creatures he keeps talking about... we'd better double the security... Han, I don't know 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For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O-ONEBEE (2-1B), a surgeon droid, enters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O-ONEBEE</w:t>
      </w:r>
    </w:p>
    <w:p>
      <w:pPr>
        <w:pStyle w:val="Normal"/>
        <w:rPr>
          <w:rFonts w:ascii="Times New Roman" w:hAnsi="Times New Roman" w:eastAsia="Times New Roman" w:cs="Times New Roman"/>
        </w:rPr>
      </w:pPr>
      <w:r>
        <w:rPr>
          <w:rFonts w:eastAsia="Times New Roman" w:cs="Times New Roman"/>
        </w:rPr>
        <w:t>He had gone into dormo-shock, almost hibernation. But he's responding to the Bacta. We'll bring him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breathes a sigh of relief. Chewie lets out a long GRUNT of appro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w all we've got to worry about is what attacke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 kidding. If this snowball's got nasty natives, they could be any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WHINES, looks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s right, Chewie, inside the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4. INT CORRIDO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rip, drip, drip of melting ice echoes throughout the long eerie corridor. A trooper walks by, followed at a short distance by Artoo, who rolls along whistling to himself. Behind him, a Wampa Ice Monster suddenly appears from out of the wall and begins following the little droid. Up ahead Artoo sees several troopers begin to act rather strangely, pointing at him and yelling. This puzzles Artoo, and he stops for a moment to figure it out. Far in the distance, alarms begin to go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mes to a conclusion, spins his head around and sees the Ice Monster staring down at him. The droid lets out a screech and races down the hall at full tilt ahead of the advancing mon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mall troop of soldiers has gathered at the end of the hallway with weapons. Artoo races through the armed gathering as the creature screams and charges the troopers, laser bolts exploding around him. Artoo peeks from around a corner in time to see several troopers hurled against the walls like rag dolls. Two soldiers fire a laser bazooka at the monster and it is obscured by an enormous explo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oke clears. The silence is spooky. The Ice Monster stands seemingly dumbstruck. Artoo gives a short, worried beep. The creature topples over in a dead heap. A cheer goes up from Artoo and the troopers as they converge to inspect the fallen creature. A young CORPORAL pulls his com-link off his belt and speaks in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RPORAL</w:t>
      </w:r>
    </w:p>
    <w:p>
      <w:pPr>
        <w:pStyle w:val="Normal"/>
        <w:rPr>
          <w:rFonts w:ascii="Times New Roman" w:hAnsi="Times New Roman" w:eastAsia="Times New Roman" w:cs="Times New Roman"/>
        </w:rPr>
      </w:pPr>
      <w:r>
        <w:rPr>
          <w:rFonts w:eastAsia="Times New Roman" w:cs="Times New Roman"/>
        </w:rPr>
        <w:t>We got it, sir, but there may be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5. INT COMMAND CENTE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arms buzz softly in the background. The entire command center is on full alert. General Rieekan is conferring with the HEAD CONTROLLER as Han and Leia enter the room. Threepio and Chewie fo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ave they analyzed the one that was ki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Not yet. They're working on i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alarm goes off at a console behind them and the SENSOR CONTROLLER at that spot calls across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SOR CONTROLLER</w:t>
      </w:r>
    </w:p>
    <w:p>
      <w:pPr>
        <w:pStyle w:val="Normal"/>
        <w:rPr>
          <w:rFonts w:ascii="Times New Roman" w:hAnsi="Times New Roman" w:eastAsia="Times New Roman" w:cs="Times New Roman"/>
        </w:rPr>
      </w:pPr>
      <w:r>
        <w:rPr>
          <w:rFonts w:eastAsia="Times New Roman" w:cs="Times New Roman"/>
        </w:rPr>
        <w:t>Gene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 leaves the group as they conti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D CONTROLLER</w:t>
      </w:r>
    </w:p>
    <w:p>
      <w:pPr>
        <w:pStyle w:val="Normal"/>
        <w:rPr>
          <w:rFonts w:ascii="Times New Roman" w:hAnsi="Times New Roman" w:eastAsia="Times New Roman" w:cs="Times New Roman"/>
        </w:rPr>
      </w:pPr>
      <w:r>
        <w:rPr>
          <w:rFonts w:eastAsia="Times New Roman" w:cs="Times New Roman"/>
        </w:rPr>
        <w:t>It won't be long before our sensors will be able to track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t figures Artoo would be in the middle of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t's going to be a little tricky around here until we know where they're coming 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6. INT COMMAND CENTER BY CONSOLE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 looks up grimly from the console in the background. He calls over to Leia and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We have a vis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hurries over to Rieek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We've picked up something outside the base in zone one, moving 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SOR CONTROLLER</w:t>
      </w:r>
    </w:p>
    <w:p>
      <w:pPr>
        <w:pStyle w:val="Normal"/>
        <w:rPr>
          <w:rFonts w:ascii="Times New Roman" w:hAnsi="Times New Roman" w:eastAsia="Times New Roman" w:cs="Times New Roman"/>
        </w:rPr>
      </w:pPr>
      <w:r>
        <w:rPr>
          <w:rFonts w:eastAsia="Times New Roman" w:cs="Times New Roman"/>
        </w:rPr>
        <w:t>Can't tell yet...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n it's not one of those cr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ould it be one of ours? A 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SOR CONTROLLER</w:t>
      </w:r>
    </w:p>
    <w:p>
      <w:pPr>
        <w:pStyle w:val="Normal"/>
        <w:rPr>
          <w:rFonts w:ascii="Times New Roman" w:hAnsi="Times New Roman" w:eastAsia="Times New Roman" w:cs="Times New Roman"/>
        </w:rPr>
      </w:pPr>
      <w:r>
        <w:rPr>
          <w:rFonts w:eastAsia="Times New Roman" w:cs="Times New Roman"/>
        </w:rPr>
        <w:t>I'm getting no signal. Wait, something very w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steps up to the control panel and listens to the strange signal inten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must say, sir, I'm fluent in over six million forms of communication, but this is something new... must be in code 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ew VOICE comes over the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 VOICE</w:t>
      </w:r>
    </w:p>
    <w:p>
      <w:pPr>
        <w:pStyle w:val="Normal"/>
        <w:rPr>
          <w:rFonts w:ascii="Times New Roman" w:hAnsi="Times New Roman" w:eastAsia="Times New Roman" w:cs="Times New Roman"/>
        </w:rPr>
      </w:pPr>
      <w:r>
        <w:rPr>
          <w:rFonts w:eastAsia="Times New Roman" w:cs="Times New Roman"/>
        </w:rPr>
        <w:t>This is station five and we have your object on our scopes... It's just over the ridge, we should have visual contact in about... What the?... Oh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ransmission ends in sta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ever it is, it isn't friendly. I'm going to have a look. Come on,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Wait. I'll send a patrol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ver his shoulder)</w:t>
      </w:r>
    </w:p>
    <w:p>
      <w:pPr>
        <w:pStyle w:val="Normal"/>
        <w:rPr>
          <w:rFonts w:ascii="Times New Roman" w:hAnsi="Times New Roman" w:eastAsia="Times New Roman" w:cs="Times New Roman"/>
        </w:rPr>
      </w:pPr>
      <w:r>
        <w:rPr>
          <w:rFonts w:eastAsia="Times New Roman" w:cs="Times New Roman"/>
        </w:rPr>
        <w:t>Fine. But they'll have to take care of them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7. EXT SNOW PLAIN - OVER REBEL BASE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rk probe robot moves past the smoldering ruins of the station fire and down a ridge toward the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8. EXT SNOW PLAIN - SPEEDER - OVER REBEL BASE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bot stops when it sees in the distance a tiny speeder racing toward it followed by several other speeders. A large antenna projects skyward from the robot's top and it begins to send out a PIERCING SIG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9. EXT SNOW DUNE - SPEEDER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eder disappears behind a snow du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0. EXT SNOW PLAIN - OVER REBEL BASE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inister robot continues to send out its high pitched signal while frantically searching the landscape for the rebel spee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1. EXT SNOW PLAIN - OVER REBEL BASE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rtly, Chewbacca pops his head over a snow bank not thirty feet away. The robot swings around, its deadly ray ready to fire. But before it can get a shot off, it is hit from behind by a laser bolt, and explodes in a million pie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2. EXT SNOW PLAIN - OVER REBEL BASE - HOTH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olo rises from the direction of the deadly bolt and walks over to the spot where the robot was a moment before, taking out his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3. INT COMMAND CENTE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and Rieekan listen to Han on the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 xml:space="preserve">(filtered) </w:t>
      </w:r>
    </w:p>
    <w:p>
      <w:pPr>
        <w:pStyle w:val="Normal"/>
        <w:rPr>
          <w:rFonts w:ascii="Times New Roman" w:hAnsi="Times New Roman" w:eastAsia="Times New Roman" w:cs="Times New Roman"/>
        </w:rPr>
      </w:pPr>
      <w:r>
        <w:rPr>
          <w:rFonts w:eastAsia="Times New Roman" w:cs="Times New Roman"/>
        </w:rPr>
        <w:t>... I'm afraid there's not much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wa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filtered)</w:t>
      </w:r>
    </w:p>
    <w:p>
      <w:pPr>
        <w:pStyle w:val="Normal"/>
        <w:rPr>
          <w:rFonts w:ascii="Times New Roman" w:hAnsi="Times New Roman" w:eastAsia="Times New Roman" w:cs="Times New Roman"/>
        </w:rPr>
      </w:pPr>
      <w:r>
        <w:rPr>
          <w:rFonts w:eastAsia="Times New Roman" w:cs="Times New Roman"/>
        </w:rPr>
        <w:t>Droid of some kind. I didn't hit it that hard. It must have had a self-destru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n Imperial probe d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filtered)</w:t>
      </w:r>
    </w:p>
    <w:p>
      <w:pPr>
        <w:pStyle w:val="Normal"/>
        <w:rPr>
          <w:rFonts w:ascii="Times New Roman" w:hAnsi="Times New Roman" w:eastAsia="Times New Roman" w:cs="Times New Roman"/>
        </w:rPr>
      </w:pPr>
      <w:r>
        <w:rPr>
          <w:rFonts w:eastAsia="Times New Roman" w:cs="Times New Roman"/>
        </w:rPr>
        <w:t>Now don't panic. We don't know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But, we don't know it was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4. SPACE - IMPERIAL FL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s Star Destroyer, larger and stranger than the five Imperial Star Destroyers that surround it, sits in the vastness of space. The six huge ships are surrounded by a convoy of smaller spacecraft. Tie fighters dart to and f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5. INT BRIDGE - MAIN CONTROL DECK - VADER'S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lers working the vast complex of electronic controls hear ominous, approaching footsteps and look up from their controls. The squat, evil-looking ADMIRAL OZZEL and the young, powerfully-built GENERAL VEERS, who have been conferring near the front, also feel the approaching presence and turn that way. DARTH VADER, Lord of the Sith, enters like a chill wind. As he moves across the wide bridge, CAPTAIN PIETT hurries up to Ozz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w:t>
      </w:r>
    </w:p>
    <w:p>
      <w:pPr>
        <w:pStyle w:val="Normal"/>
        <w:rPr>
          <w:rFonts w:ascii="Times New Roman" w:hAnsi="Times New Roman" w:eastAsia="Times New Roman" w:cs="Times New Roman"/>
        </w:rPr>
      </w:pPr>
      <w:r>
        <w:rPr>
          <w:rFonts w:eastAsia="Times New Roman" w:cs="Times New Roman"/>
        </w:rPr>
        <w:t>I think we've found them, Admi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EL</w:t>
      </w:r>
    </w:p>
    <w:p>
      <w:pPr>
        <w:pStyle w:val="Normal"/>
        <w:rPr>
          <w:rFonts w:ascii="Times New Roman" w:hAnsi="Times New Roman" w:eastAsia="Times New Roman" w:cs="Times New Roman"/>
        </w:rPr>
      </w:pPr>
      <w:r>
        <w:rPr>
          <w:rFonts w:eastAsia="Times New Roman" w:cs="Times New Roman"/>
        </w:rPr>
        <w:t>Are you sure, Cap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w:t>
      </w:r>
    </w:p>
    <w:p>
      <w:pPr>
        <w:pStyle w:val="Normal"/>
        <w:rPr>
          <w:rFonts w:ascii="Times New Roman" w:hAnsi="Times New Roman" w:eastAsia="Times New Roman" w:cs="Times New Roman"/>
        </w:rPr>
      </w:pPr>
      <w:r>
        <w:rPr>
          <w:rFonts w:eastAsia="Times New Roman" w:cs="Times New Roman"/>
        </w:rPr>
        <w:t>Well, the report we have is only a fragment, from a probe droid in the Hoth System, but it's the best lead we've had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EL</w:t>
      </w:r>
    </w:p>
    <w:p>
      <w:pPr>
        <w:pStyle w:val="Normal"/>
        <w:rPr>
          <w:rFonts w:ascii="Times New Roman" w:hAnsi="Times New Roman" w:eastAsia="Times New Roman" w:cs="Times New Roman"/>
        </w:rPr>
      </w:pPr>
      <w:r>
        <w:rPr>
          <w:rFonts w:eastAsia="Times New Roman" w:cs="Times New Roman"/>
        </w:rPr>
        <w:t>(angry)</w:t>
      </w:r>
    </w:p>
    <w:p>
      <w:pPr>
        <w:pStyle w:val="Normal"/>
        <w:rPr>
          <w:rFonts w:ascii="Times New Roman" w:hAnsi="Times New Roman" w:eastAsia="Times New Roman" w:cs="Times New Roman"/>
        </w:rPr>
      </w:pPr>
      <w:r>
        <w:rPr>
          <w:rFonts w:eastAsia="Times New Roman" w:cs="Times New Roman"/>
        </w:rPr>
        <w:t>We have millions of probe droids searching the galaxy... I want proof, not leads. I don't intend to continue to chase around from one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looming over the group)</w:t>
      </w:r>
    </w:p>
    <w:p>
      <w:pPr>
        <w:pStyle w:val="Normal"/>
        <w:rPr>
          <w:rFonts w:ascii="Times New Roman" w:hAnsi="Times New Roman" w:eastAsia="Times New Roman" w:cs="Times New Roman"/>
        </w:rPr>
      </w:pPr>
      <w:r>
        <w:rPr>
          <w:rFonts w:eastAsia="Times New Roman" w:cs="Times New Roman"/>
        </w:rPr>
        <w:t>The Hoth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w:t>
      </w:r>
    </w:p>
    <w:p>
      <w:pPr>
        <w:pStyle w:val="Normal"/>
        <w:rPr>
          <w:rFonts w:ascii="Times New Roman" w:hAnsi="Times New Roman" w:eastAsia="Times New Roman" w:cs="Times New Roman"/>
        </w:rPr>
      </w:pPr>
      <w:r>
        <w:rPr>
          <w:rFonts w:eastAsia="Times New Roman" w:cs="Times New Roman"/>
        </w:rPr>
        <w:t>Yes, Sir... we have visuals... the System is supposed to be devoid of human fo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a large screen, an image of the rebel snow base appears surrounded by complicated computer readouts. The rebel speeders can be seen approaching in the distance. Vader studies the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at's it. That's the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EL</w:t>
      </w:r>
    </w:p>
    <w:p>
      <w:pPr>
        <w:pStyle w:val="Normal"/>
        <w:rPr>
          <w:rFonts w:ascii="Times New Roman" w:hAnsi="Times New Roman" w:eastAsia="Times New Roman" w:cs="Times New Roman"/>
        </w:rPr>
      </w:pPr>
      <w:r>
        <w:rPr>
          <w:rFonts w:eastAsia="Times New Roman" w:cs="Times New Roman"/>
        </w:rPr>
        <w:t>My Lord, how do you know it's them? There are so many uncharted settlements. It could be smuggl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know. And I know young Skywalker is with them. Bring in the patrol ships, Admiral, and set your course for the Hoth System. General Veers prepare your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6. INT ICE CORRIDO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and Threepio are moving by a steel door on which an X had been painted. From behind it come intermittent THUMPS and RO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It seems the snow creatures are attracted to a high-pitched whistle. That's how they're being drawn to this t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his understanding as he stands before the door. Immediately the THUMPING on the door picks up. Artoo beeps a ques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ee your whistles upset them. No, I told you they can't get out! Now will you hurry up? I don't know why I b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moves around a corner. Artoo stares at the door another moment, then proceeds to tell the Ice Monsters off in a burst of beeps and whistles. The THUMPING picks up as Artoo moves casuall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7. INT MEDICAL CENTE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out of the chamber, lying on the bed previously occupied by Han. Leia is at his side. She brushes the hair out of his eyes and runs her fingers along the scar o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 Bacta are growing well. The scars should be gone in a day or so. Does it still h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fine. Really. Leia... when I was out there and it looked pretty bad... well, it made me think about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Me too. I was afr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eyes meet. Luke touches her cheek with hi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don't really know how to say this... I never have before... Leia, you know how I feel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does and it's confusing. Their lips are very close. About to kiss. The door opens noisily and Threepio enters with Artoo. Leia pulls back, startled. Luke realizes the moment has been lost. His mind races for a way to regain it as Leia takes on her more formal manner. The droids are a bothersome distraction; Luke's concentration is on Leia. Artoo beeps a cheerful gr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Master Luke, it's so good to see you functional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anks, Threepi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nd whis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 expresses his relief al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ood. Thanks,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bout to leave)</w:t>
      </w:r>
    </w:p>
    <w:p>
      <w:pPr>
        <w:pStyle w:val="Normal"/>
        <w:rPr>
          <w:rFonts w:ascii="Times New Roman" w:hAnsi="Times New Roman" w:eastAsia="Times New Roman" w:cs="Times New Roman"/>
        </w:rPr>
      </w:pPr>
      <w:r>
        <w:rPr>
          <w:rFonts w:eastAsia="Times New Roman" w:cs="Times New Roman"/>
        </w:rPr>
        <w:t>You res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o much has happened during the period of your indisposition,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ll be back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nxious to keep her)</w:t>
      </w:r>
    </w:p>
    <w:p>
      <w:pPr>
        <w:pStyle w:val="Normal"/>
        <w:rPr>
          <w:rFonts w:ascii="Times New Roman" w:hAnsi="Times New Roman" w:eastAsia="Times New Roman" w:cs="Times New Roman"/>
        </w:rPr>
      </w:pPr>
      <w:r>
        <w:rPr>
          <w:rFonts w:eastAsia="Times New Roman" w:cs="Times New Roman"/>
        </w:rPr>
        <w:t>Leia... What would you think if I went away for a 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did you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reaction is so much bigger and more vociferous than Luke expected, it starts what is to become a growing snowball of confusion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ere are you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have this... feeling. I'm not sure, re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at's just great. Why doesn't everyone just take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are you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First Han, now you. When am I going to learn not to count on anyone but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an's lea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I was getting along just fine before I met you two moon jocke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Calm down, will ya? Tell me about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e wants to pay off that criminal he's in hock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Jabba the Hu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back to her tirade)</w:t>
      </w:r>
    </w:p>
    <w:p>
      <w:pPr>
        <w:pStyle w:val="Normal"/>
        <w:rPr>
          <w:rFonts w:ascii="Times New Roman" w:hAnsi="Times New Roman" w:eastAsia="Times New Roman" w:cs="Times New Roman"/>
        </w:rPr>
      </w:pPr>
      <w:r>
        <w:rPr>
          <w:rFonts w:eastAsia="Times New Roman" w:cs="Times New Roman"/>
        </w:rPr>
        <w:t>I could get more loyalty if I went down the hall and recruited some of those snow cr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now creatures... they'r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Yes, sir. But they're being trapped quite clev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nd whistles prou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What do you mean, you took care of that? I would hardly call your part in that matter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head is spinning as Han and Chewie make a vigorous entrance. The Wookiee GROWLS a gr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i kid, you look strong enough to wrestle a Gunda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anks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s two you owe me,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urns to Leia with a big, devilish 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your worship, it looks like you arranged to keep me close by for a while lo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had nothing to do with it. General Rieekan thinks it's dangerous for any ships to leave the system until we know where that probe cam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Probe? What pro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makes a good story. But I think you just can't bear to let me out of your 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don't know where you get your delusions, laser br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is amused; he LAUGHS in his manner. Han is enjoying this. He regards Chewie good-humor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augh it up, fuzz ball. You didn't see her alone with me in the south pa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parks to this; he looks at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o Luke)</w:t>
      </w:r>
    </w:p>
    <w:p>
      <w:pPr>
        <w:pStyle w:val="Normal"/>
        <w:rPr>
          <w:rFonts w:ascii="Times New Roman" w:hAnsi="Times New Roman" w:eastAsia="Times New Roman" w:cs="Times New Roman"/>
        </w:rPr>
      </w:pPr>
      <w:r>
        <w:rPr>
          <w:rFonts w:eastAsia="Times New Roman" w:cs="Times New Roman"/>
        </w:rPr>
        <w:t>I don't know what he's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oops! I guess you haven't told Luke about that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bout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w don't get the wrong idea, pal. She was just trying to express her true feelings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o Han)</w:t>
      </w:r>
    </w:p>
    <w:p>
      <w:pPr>
        <w:pStyle w:val="Normal"/>
        <w:rPr>
          <w:rFonts w:ascii="Times New Roman" w:hAnsi="Times New Roman" w:eastAsia="Times New Roman" w:cs="Times New Roman"/>
        </w:rPr>
      </w:pPr>
      <w:r>
        <w:rPr>
          <w:rFonts w:eastAsia="Times New Roman" w:cs="Times New Roman"/>
        </w:rPr>
        <w:t>You must have gone completely out of your feeble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ome on, your highness, are you telling me you haven't been thinking about that k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flushed, eyes darting between Luke And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y you low-down, stuck-up, half-witted, scruffy-looking nerf-he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o's scruffy-looking?</w:t>
      </w:r>
    </w:p>
    <w:p>
      <w:pPr>
        <w:pStyle w:val="Normal"/>
        <w:rPr>
          <w:rFonts w:ascii="Times New Roman" w:hAnsi="Times New Roman" w:eastAsia="Times New Roman" w:cs="Times New Roman"/>
        </w:rPr>
      </w:pPr>
      <w:r>
        <w:rPr>
          <w:rFonts w:eastAsia="Times New Roman" w:cs="Times New Roman"/>
        </w:rPr>
        <w:t>(a big grin)</w:t>
      </w:r>
    </w:p>
    <w:p>
      <w:pPr>
        <w:pStyle w:val="Normal"/>
        <w:rPr>
          <w:rFonts w:ascii="Times New Roman" w:hAnsi="Times New Roman" w:eastAsia="Times New Roman" w:cs="Times New Roman"/>
        </w:rPr>
      </w:pPr>
      <w:r>
        <w:rPr>
          <w:rFonts w:eastAsia="Times New Roman" w:cs="Times New Roman"/>
        </w:rPr>
        <w:t>I tell ya' sweetheart, I must've hit pretty close to the mark to get you hoppin' like this. Doesn't it look that way to you,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taring at Leia)</w:t>
      </w:r>
    </w:p>
    <w:p>
      <w:pPr>
        <w:pStyle w:val="Normal"/>
        <w:rPr>
          <w:rFonts w:ascii="Times New Roman" w:hAnsi="Times New Roman" w:eastAsia="Times New Roman" w:cs="Times New Roman"/>
        </w:rPr>
      </w:pPr>
      <w:r>
        <w:rPr>
          <w:rFonts w:eastAsia="Times New Roman" w:cs="Times New Roman"/>
        </w:rPr>
        <w:t>Yeah... it does... kind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ooks vulnerable for a moment, then the mask again, focusing on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Oh it does, does it? Well, I guess you don't understand everything about women yet... do you, so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Leia leans over and kisses Luke on the lips. Then she stands and walks out. Everyone is dumbstruck. The door closes behind Leia and they all look at each other in si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distance, the muffled sound of an alarm is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8. SPACE - IMPERIAL FL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x huge star destroyers rest in the Hoth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9. INT STAR DESTROYER - VADER'S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ark cubicle is illuminated by a single shaft of light from above. The brooding Dark Lord sits on a raised meditation cube. General Veers enters the room and approaches Vader. Vader doesn't move. Veers, although seemingly very sure of himself, is still not bold enough to interrupt the meditating Lord. The young general stands quietly at attention until the evil presence spea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What is it, Ve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My Lord, the fleet has moved out of light speed. Com-Scan has detected an energy field protecting an area on the sixth planet in the Hoth System. The field is strong enough to deflect any bombard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ngry)</w:t>
      </w:r>
    </w:p>
    <w:p>
      <w:pPr>
        <w:pStyle w:val="Normal"/>
        <w:rPr>
          <w:rFonts w:ascii="Times New Roman" w:hAnsi="Times New Roman" w:eastAsia="Times New Roman" w:cs="Times New Roman"/>
        </w:rPr>
      </w:pPr>
      <w:r>
        <w:rPr>
          <w:rFonts w:eastAsia="Times New Roman" w:cs="Times New Roman"/>
        </w:rPr>
        <w:t>The rebel scum is alerted to our presence. I told Admiral Ozzel not to go out of light speed so close to the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He felt surprise was a wi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He's as clumsy as he is stupid. A clean bombardment is impossible with that energy shield up. Prepare your troops for a surface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 turns smartly and leaves as Vader activates a large view-screen showing the bridge of the mighty space cruiser. Admiral Ozzel appears, with Captain Piett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ZZEL</w:t>
      </w:r>
    </w:p>
    <w:p>
      <w:pPr>
        <w:pStyle w:val="Normal"/>
        <w:rPr>
          <w:rFonts w:ascii="Times New Roman" w:hAnsi="Times New Roman" w:eastAsia="Times New Roman" w:cs="Times New Roman"/>
        </w:rPr>
      </w:pPr>
      <w:r>
        <w:rPr>
          <w:rFonts w:eastAsia="Times New Roman" w:cs="Times New Roman"/>
        </w:rPr>
        <w:t>Lord Vader, the fleet has moved out of 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Captain Pie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ptain steps forward, as the Admiral moves away slightly confused, touching his throat as it begins to constri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w:t>
      </w:r>
    </w:p>
    <w:p>
      <w:pPr>
        <w:pStyle w:val="Normal"/>
        <w:rPr>
          <w:rFonts w:ascii="Times New Roman" w:hAnsi="Times New Roman" w:eastAsia="Times New Roman" w:cs="Times New Roman"/>
        </w:rPr>
      </w:pPr>
      <w:r>
        <w:rPr>
          <w:rFonts w:eastAsia="Times New Roman" w:cs="Times New Roman"/>
        </w:rPr>
        <w:t>Yes, My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Make ready to land General Veers' assault troops on the surface. Then deploy the fleet so that nothing can get off that system. You're in command now, Admiral Pie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 is as pleased as he is surprised. Admiral Ozzel has been struggling to breathe in the background and now with a final choke, he d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0. INT MAIN HANGAR DECK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arms sound. Troops, ground crews and droids rush to their alert stations. Armored landspeeders are lined up in attack formation near the main entrance. Leia is briefing a group of pilots gathered in the center of the hangar. Beyond them Han can be seen doing some frantic welding on the lifters of the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the large transport ships will leave as soon as they've loaded. Only two fighter escorts per ship. The energy shield can only be opened for a split second at a time, so you'll have to stay very close to the trans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What about those Imperial ships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 ion cannon will fire two blasts which will destroy any enemy ships in your flight path. Then proceed to the rendezvous point. Good 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lots hurr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1. INT MAIN HANGAR DECK - MILLENNIUM FALCON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finishes his work and hops down to the hangar floor. He pulls out his com-link, all the time eyeing the lif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nto com-link)</w:t>
      </w:r>
    </w:p>
    <w:p>
      <w:pPr>
        <w:pStyle w:val="Normal"/>
        <w:rPr>
          <w:rFonts w:ascii="Times New Roman" w:hAnsi="Times New Roman" w:eastAsia="Times New Roman" w:cs="Times New Roman"/>
        </w:rPr>
      </w:pPr>
      <w:r>
        <w:rPr>
          <w:rFonts w:eastAsia="Times New Roman" w:cs="Times New Roman"/>
        </w:rPr>
        <w:t>All right, Chewie, give it a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passes, giving Han a dirty look. A mechanism on the pirate's ship makes a noise and the lifters begin to rise. Suddenly there is a malfunction and the right lifter breaks partially loose, swinging down with a crash. Han winces. Leia, across the hangar, turns at the sound and shoots Han a "What a screw-up!" look, then goe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nto com-link)</w:t>
      </w:r>
    </w:p>
    <w:p>
      <w:pPr>
        <w:pStyle w:val="Normal"/>
        <w:rPr>
          <w:rFonts w:ascii="Times New Roman" w:hAnsi="Times New Roman" w:eastAsia="Times New Roman" w:cs="Times New Roman"/>
        </w:rPr>
      </w:pPr>
      <w:r>
        <w:rPr>
          <w:rFonts w:eastAsia="Times New Roman" w:cs="Times New Roman"/>
        </w:rPr>
        <w:t>Hold it,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2. INT COMMAND CENTE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mand center is quiet but tense, a marked contrast to the rushing about on the hangar deck. Only the buzz of complicated electronic equipment overrides the silence. General Rieekan watches over the shoulder of a RADARMAN as hundreds of small dots dance across a scope readout. Leia join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DARMAN</w:t>
      </w:r>
    </w:p>
    <w:p>
      <w:pPr>
        <w:pStyle w:val="Normal"/>
        <w:rPr>
          <w:rFonts w:ascii="Times New Roman" w:hAnsi="Times New Roman" w:eastAsia="Times New Roman" w:cs="Times New Roman"/>
        </w:rPr>
      </w:pPr>
      <w:r>
        <w:rPr>
          <w:rFonts w:eastAsia="Times New Roman" w:cs="Times New Roman"/>
        </w:rPr>
        <w:t>Imperial assault craft have landed on the far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If they reach the power generators, that will be the end of our energy sh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 must hold them off until all our ships are safel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LER</w:t>
      </w:r>
    </w:p>
    <w:p>
      <w:pPr>
        <w:pStyle w:val="Normal"/>
        <w:rPr>
          <w:rFonts w:ascii="Times New Roman" w:hAnsi="Times New Roman" w:eastAsia="Times New Roman" w:cs="Times New Roman"/>
        </w:rPr>
      </w:pPr>
      <w:r>
        <w:rPr>
          <w:rFonts w:eastAsia="Times New Roman" w:cs="Times New Roman"/>
        </w:rPr>
        <w:t>The first transport is ready... Stand by to fire the ion cann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3. EXT IMPERIAL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A huge Imperial Star Destroyer rests against a sea of stars with the white surface of the planet Hoth far below in the left part of the fr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4. INT IMPERIAL STAR DESTROYER NO. 1 B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Interior Imperial Star Destroyer. Out window stars and the white planet on the left side of the fr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LER</w:t>
      </w:r>
    </w:p>
    <w:p>
      <w:pPr>
        <w:pStyle w:val="Normal"/>
        <w:rPr>
          <w:rFonts w:ascii="Times New Roman" w:hAnsi="Times New Roman" w:eastAsia="Times New Roman" w:cs="Times New Roman"/>
        </w:rPr>
      </w:pPr>
      <w:r>
        <w:rPr>
          <w:rFonts w:eastAsia="Times New Roman" w:cs="Times New Roman"/>
        </w:rPr>
        <w:t>Sir... rebel ship coming into our sec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w:t>
      </w:r>
    </w:p>
    <w:p>
      <w:pPr>
        <w:pStyle w:val="Normal"/>
        <w:rPr>
          <w:rFonts w:ascii="Times New Roman" w:hAnsi="Times New Roman" w:eastAsia="Times New Roman" w:cs="Times New Roman"/>
        </w:rPr>
      </w:pPr>
      <w:r>
        <w:rPr>
          <w:rFonts w:eastAsia="Times New Roman" w:cs="Times New Roman"/>
        </w:rPr>
        <w:t>Good, our first catch of the day. Clos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5. COMMAND CENTE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ong line of rebel controllers are tense, as are Princess Leia and General Rieekan, although they try not to show it. R-2 scoots by in the background followed by Threepio; they leave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LER</w:t>
      </w:r>
    </w:p>
    <w:p>
      <w:pPr>
        <w:pStyle w:val="Normal"/>
        <w:rPr>
          <w:rFonts w:ascii="Times New Roman" w:hAnsi="Times New Roman" w:eastAsia="Times New Roman" w:cs="Times New Roman"/>
        </w:rPr>
      </w:pPr>
      <w:r>
        <w:rPr>
          <w:rFonts w:eastAsia="Times New Roman" w:cs="Times New Roman"/>
        </w:rPr>
        <w:t>Our transport is approaching the sh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DARMAN</w:t>
      </w:r>
    </w:p>
    <w:p>
      <w:pPr>
        <w:pStyle w:val="Normal"/>
        <w:rPr>
          <w:rFonts w:ascii="Times New Roman" w:hAnsi="Times New Roman" w:eastAsia="Times New Roman" w:cs="Times New Roman"/>
        </w:rPr>
      </w:pPr>
      <w:r>
        <w:rPr>
          <w:rFonts w:eastAsia="Times New Roman" w:cs="Times New Roman"/>
        </w:rPr>
        <w:t>Open the shield and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6. EXT ION CANNON - REBEL BASE ICE C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Giant ball-shaped ion cannon as it rotates into position and blasts two red energy beams sky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7. SPACE - HOTH REBEL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SPACE - The planet Hoth covers two-thirds of the frame, left and lower. A medium rebel transport races away from the planet, followed by the two red energy beams. All race over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8. SPACE - IMPERIAL STAR DESTROYER - REBEL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TRUCKING as the rebel transport races over the camera toward the waiting Imperial Star Destroyer, followed, then overtaken by the two red energy bolts. The Imperial Star Destroyer is hit in the conning tower by the bolts, causing great explo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9. SPACE - IMPERIAL STAR DESTROYER - REBEL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Imperial Star Destroyer as a series of explosions rock the ship causing it to veer, then spin wildly out of control. SIDE VIEW of Star Destroyer right to left as it careens into deep space, and the rebel transport moves across the screen left to right. PAN with the rebel ship as it races away to safe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0. MAIN HANGAR DECK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s, gunners and R-2 units hurry about. Luke, pulling on his heavy weather gear, is headed toward a row of armored speeders. He stops at the back of the Millennium Falcon, where Han and Chewie are trying to repair the right lifter with even more haste than before. Luke speaks up to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ooks like this'll be it for awhile. Chewie, take care of yourself... and watch over this guy, will 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a farewell and returns to his work. Han and Luke exchange warm l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hope you make your peace with Jabb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Don't worry. You haven't seen the last of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wings down by one arm like a monkey and clasps Luke's hand. They hold for a long moment, then break. Luke nods and moves away. Han watches him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ive 'em hell, k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oes back to work. Everyone cheers at the announcement which echoes through the han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OVER PA)</w:t>
      </w:r>
    </w:p>
    <w:p>
      <w:pPr>
        <w:pStyle w:val="Normal"/>
        <w:rPr>
          <w:rFonts w:ascii="Times New Roman" w:hAnsi="Times New Roman" w:eastAsia="Times New Roman" w:cs="Times New Roman"/>
        </w:rPr>
      </w:pPr>
      <w:r>
        <w:rPr>
          <w:rFonts w:eastAsia="Times New Roman" w:cs="Times New Roman"/>
        </w:rPr>
        <w:t>First transport is clear and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urries up to his landspeeder. His gunner, DACK, a fresh-faced, eager kid, is glad to see him. They climb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CK</w:t>
      </w:r>
    </w:p>
    <w:p>
      <w:pPr>
        <w:pStyle w:val="Normal"/>
        <w:rPr>
          <w:rFonts w:ascii="Times New Roman" w:hAnsi="Times New Roman" w:eastAsia="Times New Roman" w:cs="Times New Roman"/>
        </w:rPr>
      </w:pPr>
      <w:r>
        <w:rPr>
          <w:rFonts w:eastAsia="Times New Roman" w:cs="Times New Roman"/>
        </w:rPr>
        <w:t>Are you feeling all right,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ike new, Dack. How 'bout you? Ready to try some real f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CK</w:t>
      </w:r>
    </w:p>
    <w:p>
      <w:pPr>
        <w:pStyle w:val="Normal"/>
        <w:rPr>
          <w:rFonts w:ascii="Times New Roman" w:hAnsi="Times New Roman" w:eastAsia="Times New Roman" w:cs="Times New Roman"/>
        </w:rPr>
      </w:pPr>
      <w:r>
        <w:rPr>
          <w:rFonts w:eastAsia="Times New Roman" w:cs="Times New Roman"/>
        </w:rPr>
        <w:t>Yes, sir! Right now I feel like I could take on the whole Empire myself. You know what I mean, Comma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quietly, strapping in)</w:t>
      </w:r>
    </w:p>
    <w:p>
      <w:pPr>
        <w:pStyle w:val="Normal"/>
        <w:rPr>
          <w:rFonts w:ascii="Times New Roman" w:hAnsi="Times New Roman" w:eastAsia="Times New Roman" w:cs="Times New Roman"/>
        </w:rPr>
      </w:pPr>
      <w:r>
        <w:rPr>
          <w:rFonts w:eastAsia="Times New Roman" w:cs="Times New Roman"/>
        </w:rPr>
        <w:t>Yeah, I know... I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voice comes over the PA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OVER PA)</w:t>
      </w:r>
    </w:p>
    <w:p>
      <w:pPr>
        <w:pStyle w:val="Normal"/>
        <w:rPr>
          <w:rFonts w:ascii="Times New Roman" w:hAnsi="Times New Roman" w:eastAsia="Times New Roman" w:cs="Times New Roman"/>
        </w:rPr>
      </w:pPr>
      <w:r>
        <w:rPr>
          <w:rFonts w:eastAsia="Times New Roman" w:cs="Times New Roman"/>
        </w:rPr>
        <w:t>Speeder pilots... Your fighters are being towed to the south slope. They should be safe there. You'll get a signal when the evacuation is comple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1. ICE CORRIDO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and Artoo stand in the middle of the corridor as troops and aides rush pas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y is it when things seem to get settled, everything falls apart. Well, I guess it's goodbye then... Take good care of Master Luke... and take good care of yourself, too. Until we mee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eplies with a whistle and a toot, turns and speeds down the hallway. Threepio waves, then turns and moves off in the opposite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2. EXT ICE CAVE (MAT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gun tower in the foreground, men rush about getting ready for the battle. The giant gun swings around pointing to camera slightly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3. EXT ICE PLAIN - SNOW TRENCH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carry heavy bazooka-type weapons into position along a snow trench. Men rush about as officers yell orders and brace themselves against the rhythmic gusts of 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4. EXT ICE PLAIN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load power packs into a gun turret and swing its guns into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5.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move a dish-like ray gun into position. The huge power generator can be seen in background against the ice cliff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6.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generator, as men scurry about in the foreground carrying equipment. The loud buzz and popping of the generator is deafening. Long fingers of energy fly off the huge cores every so often. One trooper moves into the foreground as he hears something but can't quite make out what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7.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CLOSE-UP - An officer in the trench hears the sound also. He turns toward the ice plain horizon. All work stops as the men listen to the distant, thump, thump, thump sound. The officer squints to see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8. EXT ICE PLAIN - HOTH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DE SHOT - A thin horizon line cuts across the bleak landscape. Small dot-sized objects begin to appear on the horizon: the wind begins to pick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9. EXT ICE PLAIN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REME CLOSE-UP - The giant foot of an Imperial snow walker crashes thru frame, kicking up snow and ice. It rises out of fr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0. EXT ICE PLAIN POWER GENERATOR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The rebel officer lifts a pair of electrobinoculars to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1. EXT ICE PLAIN - HOTH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ECTRO-BINOCULAR POV of very close view on a giant walker, the view ZOOMS back to reveal a full shot of three approaching walkers. Small flashes appear around the guns of the lumbering mon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2. EXT ICE PLAINS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The officer drops his binoculars as the regular rhythmic pounding begins to vibrate the ground. It grows louder, with a high-pitched, metallic rattling. He speaks into a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EUTENANT</w:t>
      </w:r>
    </w:p>
    <w:p>
      <w:pPr>
        <w:pStyle w:val="Normal"/>
        <w:rPr>
          <w:rFonts w:ascii="Times New Roman" w:hAnsi="Times New Roman" w:eastAsia="Times New Roman" w:cs="Times New Roman"/>
        </w:rPr>
      </w:pPr>
      <w:r>
        <w:rPr>
          <w:rFonts w:eastAsia="Times New Roman" w:cs="Times New Roman"/>
        </w:rPr>
        <w:t>Incoming! Open up... they're point 03, Commander Sky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re on ou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ce and snow explode around the officer and his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3.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IDE ANGLE - The rebel troops aim their weapons at the horizon as explosions erupt all around them. They are nervous, and tighten their weapons from the cold or fear. Behind the troops a dozen speeders race screen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4.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FULL SHOT - Four speeders race over camera at full throttle. Slight left to right a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5.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 ANGLE - Trucking with speeders as they accelerate away from camera toward the distant wal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6.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CLOSE-UP - Walker head fires at speeders. Second walker in background. Moving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7.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FULL SHOT - Two speeders going left to right across ice plain. The one in the foreground explodes in a ball of flames. Camera trucking with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8.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SPEEDER OVER-SHOULDER - Pilot (Luke) works his controls as he fires at the approaching walkers. The monstrous machines fire back, shaking the speeder in a hail of f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9.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Side view looking forward along head of walker as two speeders race toward it, split and fly past. One speeder on the far side of the head, the other to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0.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wo speeders going away, race over camera past walker and bank to the right. Camera trucks in at slower speed toward flank of walker during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1.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PILOT POV - Speeder cockpit. Speeder turns, approaching walker number one, and flys through the legs of the monstrous machine. The horizon twists as the speeder banks through the legs. Second walker i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Rogue Leader to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Copy,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2. INT LUKE'S SNOW 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 - Looking back to the speeder cockpit. The horizon twists and shakes behind Luke's head as he swings the tiny craft around for another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dge, split your squad into p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3.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Pan through foreground legs of walker as speeder banks and turns away. Two other speeders pass the first speeder going in the opposite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4.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FULL SHOT - Three walkers marching right to left firing all cann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5.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 - Luke speeds towards approaching snow wal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6. INT WALKER NO. 3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pilots watch the distant gun emplacements as they maneuver their war machine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On the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peeder banks in from the side and heads straight for the viewport, blasting away. A huge explosion hits the window and dissipates. The speeder roars over th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7.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Moving across the top of the walker as Luke's speeder skims across it. Trucking with the speeder then it flys over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8.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 LOOKING BACK as the walker grows small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at armor is too strong for bla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9.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HEAD TWISTING FULL SHOT WALKER - Luke's speeder banks up toward camera and tur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0.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VIEW CLOSE-UP LUKE - On the horizon a walker moves up past the cockpit window twisting as Luke banks and starts another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Rogue Group use your harpoons and tow cables. Go for the legs. It's our only hope of stopping them. Hobbie, are you still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1. INT HOBBIE'S SNOWSPEEDER - ROGUE F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FRONT HOBBIE as the horizon twists then rights itself in the background. Hobbie, a tanned-skin vet of many battles, expertly works his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BBIE</w:t>
      </w:r>
    </w:p>
    <w:p>
      <w:pPr>
        <w:pStyle w:val="Normal"/>
        <w:rPr>
          <w:rFonts w:ascii="Times New Roman" w:hAnsi="Times New Roman" w:eastAsia="Times New Roman" w:cs="Times New Roman"/>
        </w:rPr>
      </w:pPr>
      <w:r>
        <w:rPr>
          <w:rFonts w:eastAsia="Times New Roman" w:cs="Times New Roman"/>
        </w:rPr>
        <w:t>Yes,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VO)</w:t>
      </w:r>
    </w:p>
    <w:p>
      <w:pPr>
        <w:pStyle w:val="Normal"/>
        <w:rPr>
          <w:rFonts w:ascii="Times New Roman" w:hAnsi="Times New Roman" w:eastAsia="Times New Roman" w:cs="Times New Roman"/>
        </w:rPr>
      </w:pPr>
      <w:r>
        <w:rPr>
          <w:rFonts w:eastAsia="Times New Roman" w:cs="Times New Roman"/>
        </w:rPr>
        <w:t>Well stick clos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2.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OVERHEAD TRUCKING - Luke's speeder races into the frame from the left in full bank, then straightens out. Hobbie's ship comes in from the left and moves in next to Luke's ship in a tight formation. They bank in unison and drop closer to the ic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3.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CLOSE-UP DACK - Struggles with his harpoon gun as he bounces around in the tumbling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CK</w:t>
      </w:r>
    </w:p>
    <w:p>
      <w:pPr>
        <w:pStyle w:val="Normal"/>
        <w:rPr>
          <w:rFonts w:ascii="Times New Roman" w:hAnsi="Times New Roman" w:eastAsia="Times New Roman" w:cs="Times New Roman"/>
        </w:rPr>
      </w:pPr>
      <w:r>
        <w:rPr>
          <w:rFonts w:eastAsia="Times New Roman" w:cs="Times New Roman"/>
        </w:rPr>
        <w:t>Whoea! Luke, I can't seem to find my restra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plosions flash outside the window. As the ship moves left to right they pass a walker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4.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PILOT'S POV - Over the shoulder of Luke as he swings the speeder around and aims it at the oncoming walker. Laser bolts and flack create a deadly wall the speeder must pass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Just hang on Dack, and get ready to fire that tow c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uge explosion engulfs Luke's speeder, the battered craft wobbles 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5.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NT CLOSE-UP LUKE - As the speeder shudders under the impact of the explosion, but he manages to regain control of the craft. The horizon twists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tand by, Dack, we're almost there. Are you okay, D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6.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LOW ANGLE - The speeders fly in a tight formation toward the camera as explosions burst all around the craft. The speeders fly right over the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7.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CLOSE-UP LUKE - Interior speeder as Luke struggles to turn around to see if Dack is alright. In the background the giant legs of the walker pass by as Luke banks under the monstrous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D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8.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DACK FROM LUKE'S POV - Dack is lost, blood streams down his forehead which rests on his smoldering controls. Out the back window the receding walker can be seen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9.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fire their strange weapons at the oncoming walker. Explosions burst all around them. A gun turret explodes in the fore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0.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fire at camera with the generator visible in the distance. Explosions erupt in the fore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1.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The rebel officer we had seen earlier is hit by laser fire. Troops rush to his 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2.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fire the dish-like ray gun. The generator is seen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3. EXT ICE PLAIN -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wo walkers (one near, one far) lumber on toward camera as a speeder between them explodes in a ball of flames going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4. INT MAIN HANGAR DECK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ffled explosions create ear-shattering cracks in the ice roof of the hangar. Han and Chewie look up from their frantic welding to see the gap in the ceiling grow wider. Han makes a final w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First chance we get, we're giving this crate a complete overhaul... That's tight enough. Let's get out of here before we become permanent resid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5. COMMAND CENTE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rge chunks of snow tumble into the command center. Leia seeks she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wo transports at a time is awfully ris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EEKAN</w:t>
      </w:r>
    </w:p>
    <w:p>
      <w:pPr>
        <w:pStyle w:val="Normal"/>
        <w:rPr>
          <w:rFonts w:ascii="Times New Roman" w:hAnsi="Times New Roman" w:eastAsia="Times New Roman" w:cs="Times New Roman"/>
        </w:rPr>
      </w:pPr>
      <w:r>
        <w:rPr>
          <w:rFonts w:eastAsia="Times New Roman" w:cs="Times New Roman"/>
        </w:rPr>
        <w:t>We have no choice. Send them up... and start clearing everyon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6. INT IMPERIAL WALKER NO.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CKPIT - Over the shoulder of the pilots to the power generator in the distance. Explosions all around. Two speeders race by right to left. The pilots fire at the gnat-like attackers. General Veers moves in between the pil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What's the range to the power genera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Six twenty one... still too far out of range, but it won't be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7. INT IMPERIAL WALKER NO. 1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VEERS - As he bounces along, he pulls down an electro-telescope and studies the rebel pos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We have that line of gun emplacements to get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No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huge vehicle rocks violently. The pilots scramble over their controls to level the craf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What'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8.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 SHOT - Side view of a speeder going left to right as it banks sharply and dives away from camera toward the fast rushing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9.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FRONT - Wedge lets out a rebel yell, the horizon twisting beh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0.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TRUCKING - Panning with the speeder as it turns around and races under camera. Starts going left to right, turns to go over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1.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THE SHOULDER POV of Wedge as he heads toward Walker No. 3, going almost to where it passes between the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2.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SIDE SHOT of the gunner as he passes the legs. He reaches for the firing s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Activate harp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3.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FULL SHOT of the speeder racing to camera through the legs of Walker No.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4.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HAND pushes button that fires harp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5.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POV from gunner as the harpoon flashes and fires at the receding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GUE THREE GUNNER</w:t>
      </w:r>
    </w:p>
    <w:p>
      <w:pPr>
        <w:pStyle w:val="Normal"/>
        <w:rPr>
          <w:rFonts w:ascii="Times New Roman" w:hAnsi="Times New Roman" w:eastAsia="Times New Roman" w:cs="Times New Roman"/>
        </w:rPr>
      </w:pPr>
      <w:r>
        <w:rPr>
          <w:rFonts w:eastAsia="Times New Roman" w:cs="Times New Roman"/>
        </w:rPr>
        <w:t>Cable out! Let her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the harpoon going right to left and embedding itself in one of the legs of Walker No.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7.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SIDE WEDGE as he checks his controls, and banks around the walker's front.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8.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SPEEDER as it races left to right around one of the giant walker feet, trailing the cable behind it. The speeder continues around the back foot going right to left. Truck with the Walker No.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9.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 OVERHEAD MOVING SHOT of speeder as it circles the walker moving around the tail end. A second speeder passes in the foreground with the cable in t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0.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PANNING SHOT of speeder moving left to right in front of the giant legs of the walker towing the c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1.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OF WEDGE as he swings the speeder between the legs of the giant 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2.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S POV of walkers legs as the speeder races along the side close to the lumbering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GUE THREE GUNNER</w:t>
      </w:r>
    </w:p>
    <w:p>
      <w:pPr>
        <w:pStyle w:val="Normal"/>
        <w:rPr>
          <w:rFonts w:ascii="Times New Roman" w:hAnsi="Times New Roman" w:eastAsia="Times New Roman" w:cs="Times New Roman"/>
        </w:rPr>
      </w:pPr>
      <w:r>
        <w:rPr>
          <w:rFonts w:eastAsia="Times New Roman" w:cs="Times New Roman"/>
        </w:rPr>
        <w:t>Cabl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3.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panning with the speeder as it zooms behind the legs moving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4. INT WEDGE'S SNOWSPEEDER - ROGU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HAND pushes button on cable release inside speeder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5.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CABLE RELEASE on back of the speeder as it snaps loose and the cable drop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THE SPEEDER zooming over camera and away into the distance moving slightly right to left. Low angle, no horiz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7.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the tangled legs and feet of Walker No. 3 coming to camera. The monster begins to stu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8.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REME LONG SHOT OF WALKER NO. 3 through the legs of a foreground walker. The giant Imperial assault machine stumbles and starts to fall to the ground. Side angle moving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9.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FULL SHOT of Walker No. 3 coming to camera crashing into the snow which flies in all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0.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 FRONT with twisting horizo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VO)</w:t>
      </w:r>
    </w:p>
    <w:p>
      <w:pPr>
        <w:pStyle w:val="Normal"/>
        <w:rPr>
          <w:rFonts w:ascii="Times New Roman" w:hAnsi="Times New Roman" w:eastAsia="Times New Roman" w:cs="Times New Roman"/>
        </w:rPr>
      </w:pPr>
      <w:r>
        <w:rPr>
          <w:rFonts w:eastAsia="Times New Roman" w:cs="Times New Roman"/>
        </w:rPr>
        <w:t>Rogue Leader... One down,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see it Wedge... good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1. EXT ICE PLAIN - SNOW TRENCH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TROOPS in the trenches cheering at the fallen walker. A damaged gun turret smolders in the background. An officer gives a signal in the foreground and the rebel troops charge the fallen walker moving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2. EXT ICE PLAIN - POWER GENERATORS - GUN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the troops jumping out of the trenches running to camera. The main power generator can be seen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3. EXT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IDE TRUCKING SHOT of rebel troops running left to right as two speeders race overhead going in the same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4.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downed Walker No. 3 as Imperial Snow Stormtroopers climb out of the smoldering walker and start firing at the coming rebels. The rebel troops run over the camera toward the Imperial forces, followed by two rebel speeders flying low over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5.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R ANGLE - Troops rush and fire at the fallen walker as a speeder banks low overhead, blasting away, causing great explosions around the 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Luke and Rogue Two's speeder flying in formation, banking from right to left and flying overhead. Low angle, no horizon. Flak bursts all ar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7.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OF LUKE from the front. He looks over to Rogue Two on his left. The horizon levels out behind him. The ship shudders as flack bursts all around his 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teady, Rogue Two, I'll cover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8. INT ZEV'S SNOWSPEEDER - ROGUE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CLOSE-UP ANGLE on Rogue Two. Luke's speeder can be seen in the background. The speeders are moving left to right. Rogue Two is wounded in the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GUE TWO (ZEV)</w:t>
      </w:r>
    </w:p>
    <w:p>
      <w:pPr>
        <w:pStyle w:val="Normal"/>
        <w:rPr>
          <w:rFonts w:ascii="Times New Roman" w:hAnsi="Times New Roman" w:eastAsia="Times New Roman" w:cs="Times New Roman"/>
        </w:rPr>
      </w:pPr>
      <w:r>
        <w:rPr>
          <w:rFonts w:eastAsia="Times New Roman" w:cs="Times New Roman"/>
        </w:rPr>
        <w:t>It's no good, I can't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VO)</w:t>
      </w:r>
    </w:p>
    <w:p>
      <w:pPr>
        <w:pStyle w:val="Normal"/>
        <w:rPr>
          <w:rFonts w:ascii="Times New Roman" w:hAnsi="Times New Roman" w:eastAsia="Times New Roman" w:cs="Times New Roman"/>
        </w:rPr>
      </w:pPr>
      <w:r>
        <w:rPr>
          <w:rFonts w:eastAsia="Times New Roman" w:cs="Times New Roman"/>
        </w:rPr>
        <w:t>Steady, just keep it st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bounces under the constant impact of f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9.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POV OUT THE SPEEDER window at the distant oncoming walker as flack bursts on all sides. Laser bolts streak p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ll lead you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0.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FRONT LUKE works his controls, as the ship shudders under the impact. He keeps looking screen left to Rogue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s your gunner al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GUE TWO GUNNER (VO)</w:t>
      </w:r>
    </w:p>
    <w:p>
      <w:pPr>
        <w:pStyle w:val="Normal"/>
        <w:rPr>
          <w:rFonts w:ascii="Times New Roman" w:hAnsi="Times New Roman" w:eastAsia="Times New Roman" w:cs="Times New Roman"/>
        </w:rPr>
      </w:pPr>
      <w:r>
        <w:rPr>
          <w:rFonts w:eastAsia="Times New Roman" w:cs="Times New Roman"/>
        </w:rPr>
        <w:t>I'm O.K.,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Just keep it steady. Don't try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peeder is rocked by a huge explosion, and a loud metal scream drowns out Luke's sentence. He struggles with the controls as a look of terror crosses his face. Smoke pours out the back and the horizon tw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1.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oncoming walkers in distance as Luke's speeder races over camera moving left to right trailing smoke and flames. The speeder crashes into the snow a few yards in front of the 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2.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LOSE-UP inside Luke's cockpit as he struggles to get out. He gets desperate as he looks out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3.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POV out cockpit window of giant walker feet crunching even closer. The ship shudders under the impact of the huge metal feet pounding the ice pl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4. INT ZEV'S SNOWSPEEDER - ROGUE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FRONT Rogue Two, blood streaming down his face, struggles with his controls. The flack is mu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GUE TWO (ZEV)</w:t>
      </w:r>
    </w:p>
    <w:p>
      <w:pPr>
        <w:pStyle w:val="Normal"/>
        <w:rPr>
          <w:rFonts w:ascii="Times New Roman" w:hAnsi="Times New Roman" w:eastAsia="Times New Roman" w:cs="Times New Roman"/>
        </w:rPr>
      </w:pPr>
      <w:r>
        <w:rPr>
          <w:rFonts w:eastAsia="Times New Roman" w:cs="Times New Roman"/>
        </w:rPr>
        <w:t>Luke... What happened, I c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ckpit explodes in a ball of fl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5.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IDE SHOT of Rogue Two's speeder in a ball of flames going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6. INT LUKE'S SNOWSPEEDER - ROGU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ANGLE CLOSE-UP from inside the cockpit as Luke manages to get the hatch open and pulls himself out. The ship shakes from the approaching 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7.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REME CLOSE-UP of giant walking foot as it comes crashing to the ground, sending snow in all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8.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FULL SHOT (looking back at Luke, away from walker) as Luke climbs out of the speeder and starts to run forward. The ominous shadow of the huge Walker No. 2 falls over him as he looks up at the approaching monster. The ground shakes under the impact of the pounding feet. Luke gets an idea and runs back to the speeder, reaching inside the cockpit f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9.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REME CLOSE-UP of the giant walker's foot as it comes crashing to the ground, sending snow in all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0.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CLOSE-UP as Luke rummages through the smoldering speeder and comes up with a climbing gun. Luke looks up, and ducks as the front foot of the walker comes crashing down right behind him, shaking the speeder violently. He reaches back in the cockpit for something else, glancing up with a worried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1.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POV of the moving underbelly of the huge Walker No. 2 as it passes over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2.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of Luke outside the speeder as he searches the cockpit, straining to reach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3. INT LUKE'S SNOWSPEEDER - INS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s arm inside the speeder. He grabs a hold of a large landmine-type bomb and pulls it out of the speeder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4.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FULL SIDE VIEW as Luke pulls the landmine out of the cockpit and leaps away just as the huge black foot of Walker No. 2 comes crashing down on the tiny speeder. The rebel vehicle is crushed flat by the powerful 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5.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CLOSE-UP of Luke as he stumbles up out of the snow and runs toward camera slightly left to right chasing after the lumbering walker. He hooks the landmine around his n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 as walker foot raises i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7.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PAN PAST the back legs of Walker No. 2 following Luke as he runs under the monstrous machine and fires the gun at the underbelly of the walker, directly above him. A thin cable follows the projectile from the gun. Another walker can be seen in the background moving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8.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OF MAGNETIC head and cable attaching itself on the underbelly of Walker No. 2. The cable is pulled tight as Luke test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9.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Luke running and climbing up the cable. The second walker can be seen left to right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0.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REME LONG SHOT of Luke dangling from the underbelly of Walker No. 2, moving right to left. The giant legs of a second walker move through the fore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1.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CLOSE-UP of Luke climbing the cable to the underbelly of Walker No. 2 going right to left. The two rebel speeders pass in the background. Flack burst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2.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 ANGLE LOOKING down at Luke as he climbs the cable into a close shot. The walker's giant feet are seen pounding across the moving snow. Stray laser bolts pass him as he sw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3.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IDE SHOT of Luke as he reaches the hull of Walker No. 2, next to a small hatch. Luke, hanging precariously, cuts the solid metal hatch with his laser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4.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SIDE ANGLE of Luke taking the landmine from around his neck and placing it inside the Imperial machine. He closes the hatch and starts sown the cable,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5.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W ANGLE looking up at Walker No. 2 as Luke slides down the cable, then drops past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MED SHOT of Luke falling, then drops out of the fr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7.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 REAR LOW ANGLE SHOT of the giant Walker No. 2. It stops in mid-step. A muffled explosion is heard, then the insides of the giant walker come blasting out every conceivable opening. It sits dead in its tracks, smoking like a locomotive on sti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8. COMMAND CENTER -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mand center is a shambles. The continual explosions outside have caused a massive cave-in. A lone controller works at the remaining computer board, while Leia, Threepio and another controller attempt to move a cake of ice off of General Rieekan. Finally, the ice tumbles to one side and Leia goes to the General, but it's too late. Threepio inspects the General's pu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m afraid he's no longer functio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truly sorrowful. She holds the General's hand a moment and regards him reflectiv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LER</w:t>
      </w:r>
    </w:p>
    <w:p>
      <w:pPr>
        <w:pStyle w:val="Normal"/>
        <w:rPr>
          <w:rFonts w:ascii="Times New Roman" w:hAnsi="Times New Roman" w:eastAsia="Times New Roman" w:cs="Times New Roman"/>
        </w:rPr>
      </w:pPr>
      <w:r>
        <w:rPr>
          <w:rFonts w:eastAsia="Times New Roman" w:cs="Times New Roman"/>
        </w:rPr>
        <w:t>(urgent)</w:t>
      </w:r>
    </w:p>
    <w:p>
      <w:pPr>
        <w:pStyle w:val="Normal"/>
        <w:rPr>
          <w:rFonts w:ascii="Times New Roman" w:hAnsi="Times New Roman" w:eastAsia="Times New Roman" w:cs="Times New Roman"/>
        </w:rPr>
      </w:pPr>
      <w:r>
        <w:rPr>
          <w:rFonts w:eastAsia="Times New Roman" w:cs="Times New Roman"/>
        </w:rPr>
        <w:t>The last transport is wai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explosion rocks the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Beg your pardon, ma'am, but our possible avenues of exit are being rapidly redu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s, stands, and speaks to the controller with renewed author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ell the ship we're on our way, and signal the troops in the field to retreat to their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9. INT ICE CORRIDO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part from the distant thunder of laser blasts, the corridor is strangely quiet and empty. Running footsteps echo through the freezing hallway, then Han appears. He hurries toward the Control Center just as Leia, Threepio and the two controllers exit the room. Leia is surprised to see him. Han is greatly relieved to se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I heard on the com-link the command station was destroyed. You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s, still a little conf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General Rieekan's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rimaces at the news, then looks them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is all that's left of your unit? You'd better hurry, the transport's waiting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0. INT ICE CORRIDO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3PO trailing behind, they race down the corridor to where it ends in a T and round the corner only to find it blocked with ice and snow. They start back the other way when Han stops at a door with a big cross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way is going to take too long. Let's go through these storage roo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tarts for the door and hears a faint ban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y! Someone's still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ait, don't open it... that's one of the traps for the ice cr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ounding increa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my, there must be a hundred of them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race down the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1. INT COCKPIT - REBEL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lots are getting nervous, the captain leans over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w:t>
      </w:r>
    </w:p>
    <w:p>
      <w:pPr>
        <w:pStyle w:val="Normal"/>
        <w:rPr>
          <w:rFonts w:ascii="Times New Roman" w:hAnsi="Times New Roman" w:eastAsia="Times New Roman" w:cs="Times New Roman"/>
        </w:rPr>
      </w:pPr>
      <w:r>
        <w:rPr>
          <w:rFonts w:eastAsia="Times New Roman" w:cs="Times New Roman"/>
        </w:rPr>
        <w:t>I don't know if there's anyone left alive in there. Give it one more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Control unit 33, this is transport XJ... we can't wait any lo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2. INT ICE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lls his com-link out and talks as he ru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llo, XJ! They're coming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re is an explosion, a loud crack. Han turns, grabs the Princess and pulls her to the wall as a giant cave-in smothers the two controll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rabs his com-link as Leia helps Threepio dig himself out of the s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ransport XJ. get out of here.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he energy shield is down. We'll be stuck here for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3. EXT REBEL GUN EMPLACEMENT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cy wind picks up as the battle rages. Rebel and Imperial troops are firing at each other at point blank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4. EXT SNOW BY REBEL GUN EMPLACEMENT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alker steps on several rebel troops as they attempt to fl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5. EXT REBEL GUN EMPLAC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rebel officer puts his hand to his helmet earphone in an attempt to hear his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LINK</w:t>
      </w:r>
    </w:p>
    <w:p>
      <w:pPr>
        <w:pStyle w:val="Normal"/>
        <w:rPr>
          <w:rFonts w:ascii="Times New Roman" w:hAnsi="Times New Roman" w:eastAsia="Times New Roman" w:cs="Times New Roman"/>
        </w:rPr>
      </w:pPr>
      <w:r>
        <w:rPr>
          <w:rFonts w:eastAsia="Times New Roman" w:cs="Times New Roman"/>
        </w:rPr>
        <w:t>Disengage - Disengage - Ships away. Begin retreat 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fficer flips a switch on his com-link and a loud whistle is heard. He signals his men to ret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W ANGLE MEDIUM SHOT of Walker No. 1 as it advances at camera, going slightly right to left. The smoldering walker that Luke just blasted stands dead in its tracks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7. INT IMPERIAL WALKER NO. 1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over the shoulder of walker pilot. POV of rebel troops and power generators. Veers steps into the fr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8. INT IMPERIAL WALKER NO. 1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VERSE CLOSE-UP of Veers as he studies various reado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All resistance is fa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Good, we have them now. Prepare to target the main gener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9. EST REBEL GUN EMPLACEMENT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Rebel troops retreat under the onsla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0. EXT REBEL GUN EMPLACEMENT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ANGLE - Rebel troops retreat as a walker looms in the background. Pan down to troops as an explosion h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1.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 ANGLE of troops fleeing and firing back toward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2.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W ANGLE FULL SHOT of three of the giant walkers advancing to camera, firing lasers, with troops in foreground running toward and over camera as the snow erupts all around them. A lone rebel speeder is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3.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CLOSE-UP of guns on walker-head, fi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4.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BEHIND TROOPS fleeing over camera, the ground explodes ar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5. INT WALKER NO. 1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VEERS inside Walker No. 1 cockpit. He speaks over the com-link as he studies various reado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w:t>
      </w:r>
    </w:p>
    <w:p>
      <w:pPr>
        <w:pStyle w:val="Normal"/>
        <w:rPr>
          <w:rFonts w:ascii="Times New Roman" w:hAnsi="Times New Roman" w:eastAsia="Times New Roman" w:cs="Times New Roman"/>
        </w:rPr>
      </w:pPr>
      <w:r>
        <w:rPr>
          <w:rFonts w:eastAsia="Times New Roman" w:cs="Times New Roman"/>
        </w:rPr>
        <w:t>... yes, Lord Vader. I've reached the main power generators and I'm destroying them now. The shield will be down in moments. You may start your la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Look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ers looks out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6.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Hobbie's speeder, Rogue Four, as it races over camera right at the head of the oncoming 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7. INT WALKER NO. 1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THE SHOULDER of Veers and his pilots as the speeder crashes into the fron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w:t>
      </w:r>
    </w:p>
    <w:p>
      <w:pPr>
        <w:pStyle w:val="Normal"/>
        <w:rPr>
          <w:rFonts w:ascii="Times New Roman" w:hAnsi="Times New Roman" w:eastAsia="Times New Roman" w:cs="Times New Roman"/>
        </w:rPr>
      </w:pPr>
      <w:r>
        <w:rPr>
          <w:rFonts w:eastAsia="Times New Roman" w:cs="Times New Roman"/>
        </w:rPr>
        <w:t>He's going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act, huge explo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8.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Walker No. 1 with head exploding and frying into a million pie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9.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Walker No. 1. After a few moments the headless walker topples over on its side in a cloud of s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0. EXT BATTLEFIELD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lamor of battle is heard in the distance. Stray laser bolts whiz past. Debris and rubble are scattered everywhere. Nearby stands the burned-out hulk of No. 2 Walker Luke destroyed, hatches and metal parts clanking in the chilly Hoth 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1. EXT BATTLEFIELD - SNOWDRIFT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ops his head out of a hole in the snow. Still a little shaken, he tries to stand up, but can't. His com-link whis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LINK</w:t>
      </w:r>
    </w:p>
    <w:p>
      <w:pPr>
        <w:pStyle w:val="Normal"/>
        <w:rPr>
          <w:rFonts w:ascii="Times New Roman" w:hAnsi="Times New Roman" w:eastAsia="Times New Roman" w:cs="Times New Roman"/>
        </w:rPr>
      </w:pPr>
      <w:r>
        <w:rPr>
          <w:rFonts w:eastAsia="Times New Roman" w:cs="Times New Roman"/>
        </w:rPr>
        <w:t>... ships away. Begin retreat action. All troops begin retreat 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musters all his strength and starts off through the snow toward a distant ice 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2. INT MAIN HANGA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istant, huge explosion rocks the hangar deck. Ice cakes come crashing down on the Millennium Falcon. Chewie is pacing under the safety of the ship's landing gear. The giant Wookiee pats the underbelly of his beloved ship and barks a few reassuring words. Chewie searches in vain for his captain. Something catches the Wookiee's eye and he lets out a loud SHRI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Han and Leia running toward the ship. Chewie runs out into the falling ice, lets out another SHRIEK, then runs up the ship's ramp. Han and Leia run up the ramp after Chewie. Threepio is not far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3. INT MILLENNIUM FALCON COCKPIT - INT IC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 batters the cockpit windows as Chewie works at the controls. Han rushes in and sits in the pilot's seat. Chewie barks a blue streak at his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couldn't get back any faster. It's pretty shaky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starts chattering a mile a minute about something and points to one of the gauges. Han looks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know... I know. It's not good. But cheer up... one way or another it will be over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4. SCENE 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4X. INT ICE CORRIDO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troops appear pushing through an ice blockage. Vader is revea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4Y. INT COMMAND CENTER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troops come rushing through. Vader surveys the place. A huge ice chunk falls, almost hitting him. He continues arou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5. INT MAIN HOLD MILLENNIUM FALCON -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tanding before a control panel, is busy flipping switches as Chewie watches the troublesome gauge. Leia worriedly watches their eff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ow's that,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okiee barks a negative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ould it help if I got out and pu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Don't worry, your holiness, I'll get her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clanks into the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ir, I was wondering if I m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ives the gold robot a devastating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Continued)</w:t>
      </w:r>
    </w:p>
    <w:p>
      <w:pPr>
        <w:pStyle w:val="Normal"/>
        <w:rPr>
          <w:rFonts w:ascii="Times New Roman" w:hAnsi="Times New Roman" w:eastAsia="Times New Roman" w:cs="Times New Roman"/>
        </w:rPr>
      </w:pPr>
      <w:r>
        <w:rPr>
          <w:rFonts w:eastAsia="Times New Roman" w:cs="Times New Roman"/>
        </w:rPr>
        <w:t>It can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turns and makes a hasty ret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is bucket of bolts is never going to get us past that block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is baby's got a few surprises left in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ll be surprised if we ever start mo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lets out a loud WHELP as laser bolts begin to hit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6. INT COCKPIT - MILLENNIUM FALCON -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VIEW - Han and Chewie look out the window and see a squad of stormtroopers rushing into the hangar deck, firing. Han makes a final panel adjust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I've tried everything, Chewie... You'll just have to switch over, and hope for the b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pulls back on the controls and the first stage of engine fire can be heard. Han flashes a big grin at Leia as he swings past her into the pilot's s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raps herself into one of the navigator's ch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omeday you're going to be wrong, and I just hope I'm there to se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ets himself, looks at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unc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ar of the Falcon's main engines blast out everything as the ice cave wall rushes by outside the cockpit window, moving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houts)</w:t>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traps himself into the seat. Leia gets into the navigator's c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6W. INT MAIN HANGAR DECK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mtroopers are setting up a large Bazooka-like weapon. Behind them the giant hangar doors are op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6X. EXT MILLENNIUM FALCON -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ser gun appears and swings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6Y. EXT MILLENNIUM FALCON -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shot main hangar. Angle behind Stormtroopers with Millennium Falcon i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mtroopers are preparing to fire their Bazooka cannon when they are hit by the gun on the Millennium Falcon. They are thrown about in all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6Z. INT MILLENNIUM FALCON -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comes dashing into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just have to switch over, and hope for the b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ser hits the window near Chewie as he is settling into his chair. He lets out a loud WHELP. Chewie pulls back on the controls and the first stage of engine fire can be heard. Han flashes a big grin at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omeday you're going to be wrong, and I just hope I'm there to se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looks at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unc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ar of the Falcon's main engines blast out everything as the ice cave wall rushes by outside the cockpit window, moving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7. OM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7X. INT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mtroopers run into hangar. Vader comes out of an ice corridor. The roar of the Millennium Falcon engines is very loud. He st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7Y. POV VADER - INT MAIN HANGAR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oting toward the main hangar doors as the Millennium Falcon (which is now through the door) lifts up and dis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8. EXT ICE SLOPE - MILLENNIUM FALCON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Luke and two other pilots looking up in the snowstorm as the Millennium Falcon races from the distance and over the camera. The ship is flying very close to the 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9. EXT SKY OVER ICE SLOP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POV Millennium Falcon racing sky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0. EXT ICE SLOPE - X WING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Wedge, and the pilot trudge onward toward the outline of an X 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re goes the Falcon. At least Han got away. Wedge, that looks like yours over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Right. Good luck,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lots split up. Luke waves as the others disappear in the windblown snow. He walks on, and hears a familiar whistle coming from the vague silhouette of a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too, is tha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hirps an excited acknowledgement as Luke climbs aboard the snow-covered spacecraft. Artoo beeps his relief. The roar of the departing X wings can be heard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Don't worry, we'll be airborne in a second. Open the cockpit and activate the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1. INT MAIN HANGAR DECK - REBEL BASE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strides through the remains of the rebel fortress. Two stormtroopers struggle to keep up with the giant presence. Admiral Piett catches up with the Dark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w:t>
      </w:r>
    </w:p>
    <w:p>
      <w:pPr>
        <w:pStyle w:val="Normal"/>
        <w:rPr>
          <w:rFonts w:ascii="Times New Roman" w:hAnsi="Times New Roman" w:eastAsia="Times New Roman" w:cs="Times New Roman"/>
        </w:rPr>
      </w:pPr>
      <w:r>
        <w:rPr>
          <w:rFonts w:eastAsia="Times New Roman" w:cs="Times New Roman"/>
        </w:rPr>
        <w:t>Seventeen ships destroyed, we don't know how many got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nything on the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ETT</w:t>
      </w:r>
    </w:p>
    <w:p>
      <w:pPr>
        <w:pStyle w:val="Normal"/>
        <w:rPr>
          <w:rFonts w:ascii="Times New Roman" w:hAnsi="Times New Roman" w:eastAsia="Times New Roman" w:cs="Times New Roman"/>
        </w:rPr>
      </w:pPr>
      <w:r>
        <w:rPr>
          <w:rFonts w:eastAsia="Times New Roman" w:cs="Times New Roman"/>
        </w:rPr>
        <w:t>It won't get through the block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want that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2. EXT MILLENNIUM FALCON - TIE FIGHTER -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SPACE, with the white planet of Hoth in the lower part of the frame. The Millennium Falcon speeds away from the planet and over camera, closely followed by one huge Star Destroyer and six tiny Tie fighters which also race past camera. The slow moving Star Destroyer fills the frame as it plows ever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3. EXT MILLENNIUM FALCON - TIE FIGHTERS -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SPACE. The Falcon races low over camera toward two very bright star-sized objects. The six Tie fighters zoom overhead in pursuit followed by a huge Imperial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4.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SHOULDER HAN AND CHEWIE. Inside the cockpit Chewie lets out a loud howl. Han checks the deflectors as the ship begins to get buffeted by exploding flak. He appears to be doing six things at o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arried)</w:t>
      </w:r>
    </w:p>
    <w:p>
      <w:pPr>
        <w:pStyle w:val="Normal"/>
        <w:rPr>
          <w:rFonts w:ascii="Times New Roman" w:hAnsi="Times New Roman" w:eastAsia="Times New Roman" w:cs="Times New Roman"/>
        </w:rPr>
      </w:pPr>
      <w:r>
        <w:rPr>
          <w:rFonts w:eastAsia="Times New Roman" w:cs="Times New Roman"/>
        </w:rPr>
        <w:t>I know, I know, I se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ee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wo more Star Destroyers heading right at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m glad you said there was going to be no problem, or I'd be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bumps and bangs his way into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ir, I was wond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it down, and sh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t can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5. INT COCKPIT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INT MILLENNIUM FALCON. POV out window at two approaching Star Destroyers as they grow larger. Small flashes of light on the oncoming Star Destroyers turn into large flak bursts which rock the Falcon. The Star Destroyers grow larger as they get ever clo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how's the deflector shield holding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a reply as he readjusts an overhead s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ood... at sub-light, they may be faster, but we can still outmaneuver them. Hold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6. INT COCKPIT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POV - out the Falcon cockpit window as the stars and looming Star Destroyers suddenly shift radically, rising through the top of the cockpit window as the Millennium Falcon starts into a steep dive. Everyone's stomach is in their throat as Han makes a ninety degree dive straight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7. EXT MILLENNIUM FALCON - STAR DESTROYERS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underneath one of the huge oncoming Star Destroyers as the Millennium Falcon races toward it. Suddenly the Falcon starts into a steep dive straight down toward camera. The Falcon races over camera followed by four Tie fighters. The bottom side of the Star Destroyer continues on a collision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8. EXT STAR DESTROYERS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uge Star Destroyer in the foreground heads right at two oncoming Star Destroyers and slowly starts to veer to the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9. INT STAR DESTROYER NO. 2 BRIDGE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IMPERIAL STAR DESTROYER - Out the front window the two oncoming Star Destroyers can be seen veering to the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arms, panic. Pilots are abandoning their posts as the Imperial Star Destroyers on the view-scanner get closer. The Captain tries to keep control of the situ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Turn it! Tur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0. EXT SPACE - MILLENNIUM FALCON - TI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SPACE - The Millennium Falcon races to camera followed by four Tie fighters with laser bo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1.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gs have calmed down a bit, but the race isn't over yet. Chewie barks at Han. Leia is still trying to find her stomach. The ship is buffeted by laser bl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slowed them down a bit. Chewie stand by to make the jump to light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uffeting of the lasers becomes louder and stro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y're getting awfully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gleam in his e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h yeah... Watc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2. 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VERSE POV over shoulder out cockpit window as stars DO NOT go into hyperspace, but just si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3. 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Chewie look at each other and are thrown into an acute state of conce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atch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ries again...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think we're in 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f I may say so, Sir, I noticed earlier that the entire main paralight system seems to be dama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re in 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xplosions become heav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4. EXT MILLENNIUM FALCON - TIE FIGHTERS - STAR DESTROYER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Falcon races over camera into the starry vastness followed by six Imperial Tie Fighters and an Imperial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5. EXT SPACE LUKE'S X WING - H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HOTH - Luke's fighter speeds away from the tiny planet, wings clo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6. EX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Luke's fighter over camera, wings closed disappears into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7. INT COCKPIT -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SHOT Luke's interior fighter, very small planet in background. He makes a decision and flips several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8. INT COCKPIT -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POV - Stars shift right to left as Luke banks his fighter into a steep 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9. EX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Fighter comes to camera, banks sharply to left. PAN with ship flying away in a new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0. EX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ARTOO looking forward as the stars continue to move right to left, then stop as the fighter pulls out of its b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1. IN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LOSE-UP LUKE, stars in background slowly moving from the bottom of the frame to the 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nitor screen on Luke's control panel prints out R-2's ques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re's nothing wrong, Artoo. I'm just setting a new course...</w:t>
      </w:r>
    </w:p>
    <w:p>
      <w:pPr>
        <w:pStyle w:val="Normal"/>
        <w:rPr>
          <w:rFonts w:ascii="Times New Roman" w:hAnsi="Times New Roman" w:eastAsia="Times New Roman" w:cs="Times New Roman"/>
        </w:rPr>
      </w:pPr>
      <w:r>
        <w:rPr>
          <w:rFonts w:eastAsia="Times New Roman" w:cs="Times New Roman"/>
        </w:rPr>
        <w:t>(Artoo beeps)</w:t>
      </w:r>
    </w:p>
    <w:p>
      <w:pPr>
        <w:pStyle w:val="Normal"/>
        <w:rPr>
          <w:rFonts w:ascii="Times New Roman" w:hAnsi="Times New Roman" w:eastAsia="Times New Roman" w:cs="Times New Roman"/>
        </w:rPr>
      </w:pPr>
      <w:r>
        <w:rPr>
          <w:rFonts w:eastAsia="Times New Roman" w:cs="Times New Roman"/>
        </w:rPr>
        <w:t>No, we're not going to regroup with the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2. EX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VIEW of Artoo as he begins his protest. Artoo whistles an unbelieving: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3. IN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eads Artoo's exclamation on his control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re going to the Dagobah System.</w:t>
      </w:r>
    </w:p>
    <w:p>
      <w:pPr>
        <w:pStyle w:val="Normal"/>
        <w:rPr>
          <w:rFonts w:ascii="Times New Roman" w:hAnsi="Times New Roman" w:eastAsia="Times New Roman" w:cs="Times New Roman"/>
        </w:rPr>
      </w:pPr>
      <w:r>
        <w:rPr>
          <w:rFonts w:eastAsia="Times New Roman" w:cs="Times New Roman"/>
        </w:rPr>
        <w:t>(Artoo beeps)</w:t>
      </w:r>
    </w:p>
    <w:p>
      <w:pPr>
        <w:pStyle w:val="Normal"/>
        <w:rPr>
          <w:rFonts w:ascii="Times New Roman" w:hAnsi="Times New Roman" w:eastAsia="Times New Roman" w:cs="Times New Roman"/>
        </w:rPr>
      </w:pPr>
      <w:r>
        <w:rPr>
          <w:rFonts w:eastAsia="Times New Roman" w:cs="Times New Roman"/>
        </w:rPr>
        <w:t>We have enough power.</w:t>
      </w:r>
    </w:p>
    <w:p>
      <w:pPr>
        <w:pStyle w:val="Normal"/>
        <w:rPr>
          <w:rFonts w:ascii="Times New Roman" w:hAnsi="Times New Roman" w:eastAsia="Times New Roman" w:cs="Times New Roman"/>
        </w:rPr>
      </w:pPr>
      <w:r>
        <w:rPr>
          <w:rFonts w:eastAsia="Times New Roman" w:cs="Times New Roman"/>
        </w:rPr>
        <w:t>(Artoo sing-songs a bit of chatter)</w:t>
      </w:r>
    </w:p>
    <w:p>
      <w:pPr>
        <w:pStyle w:val="Normal"/>
        <w:rPr>
          <w:rFonts w:ascii="Times New Roman" w:hAnsi="Times New Roman" w:eastAsia="Times New Roman" w:cs="Times New Roman"/>
        </w:rPr>
      </w:pPr>
      <w:r>
        <w:rPr>
          <w:rFonts w:eastAsia="Times New Roman" w:cs="Times New Roman"/>
        </w:rPr>
        <w:t>They don't need us there.</w:t>
      </w:r>
    </w:p>
    <w:p>
      <w:pPr>
        <w:pStyle w:val="Normal"/>
        <w:rPr>
          <w:rFonts w:ascii="Times New Roman" w:hAnsi="Times New Roman" w:eastAsia="Times New Roman" w:cs="Times New Roman"/>
        </w:rPr>
      </w:pPr>
      <w:r>
        <w:rPr>
          <w:rFonts w:eastAsia="Times New Roman" w:cs="Times New Roman"/>
        </w:rPr>
        <w:t>(Artoo beeps)</w:t>
      </w:r>
    </w:p>
    <w:p>
      <w:pPr>
        <w:pStyle w:val="Normal"/>
        <w:rPr>
          <w:rFonts w:ascii="Times New Roman" w:hAnsi="Times New Roman" w:eastAsia="Times New Roman" w:cs="Times New Roman"/>
        </w:rPr>
      </w:pPr>
      <w:r>
        <w:rPr>
          <w:rFonts w:eastAsia="Times New Roman" w:cs="Times New Roman"/>
        </w:rPr>
        <w:t>I'm countermanding the order... I'm a commander, rem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hecks his readouts and makes a few adjustments. He rides along with only the soft hum of the instruments to break the silence. Finally, Artoo chirp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s,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answers with a soft carefully-put phrase of whis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s, Artoo, I know the Dagobah System doesn't appear on any of our navigational charts. But, don't worry, it's there.</w:t>
      </w:r>
    </w:p>
    <w:p>
      <w:pPr>
        <w:pStyle w:val="Normal"/>
        <w:rPr>
          <w:rFonts w:ascii="Times New Roman" w:hAnsi="Times New Roman" w:eastAsia="Times New Roman" w:cs="Times New Roman"/>
        </w:rPr>
      </w:pPr>
      <w:r>
        <w:rPr>
          <w:rFonts w:eastAsia="Times New Roman" w:cs="Times New Roman"/>
        </w:rPr>
        <w:t>(Artoo beeps a worried beep)</w:t>
      </w:r>
    </w:p>
    <w:p>
      <w:pPr>
        <w:pStyle w:val="Normal"/>
        <w:rPr>
          <w:rFonts w:ascii="Times New Roman" w:hAnsi="Times New Roman" w:eastAsia="Times New Roman" w:cs="Times New Roman"/>
        </w:rPr>
      </w:pPr>
      <w:r>
        <w:rPr>
          <w:rFonts w:eastAsia="Times New Roman" w:cs="Times New Roman"/>
        </w:rPr>
        <w:t>I'm very sure... trus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lets out a limp little sigh. The little droid is silent for a moment, as though thinking. Then another b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s, Artoo?</w:t>
      </w:r>
    </w:p>
    <w:p>
      <w:pPr>
        <w:pStyle w:val="Normal"/>
        <w:rPr>
          <w:rFonts w:ascii="Times New Roman" w:hAnsi="Times New Roman" w:eastAsia="Times New Roman" w:cs="Times New Roman"/>
        </w:rPr>
      </w:pPr>
      <w:r>
        <w:rPr>
          <w:rFonts w:eastAsia="Times New Roman" w:cs="Times New Roman"/>
        </w:rPr>
        <w:t>(a carefully-put sentence of whistles)</w:t>
      </w:r>
    </w:p>
    <w:p>
      <w:pPr>
        <w:pStyle w:val="Normal"/>
        <w:rPr>
          <w:rFonts w:ascii="Times New Roman" w:hAnsi="Times New Roman" w:eastAsia="Times New Roman" w:cs="Times New Roman"/>
        </w:rPr>
      </w:pPr>
      <w:r>
        <w:rPr>
          <w:rFonts w:eastAsia="Times New Roman" w:cs="Times New Roman"/>
        </w:rPr>
        <w:t>No... no headache, I feel fine... Why?</w:t>
      </w:r>
    </w:p>
    <w:p>
      <w:pPr>
        <w:pStyle w:val="Normal"/>
        <w:rPr>
          <w:rFonts w:ascii="Times New Roman" w:hAnsi="Times New Roman" w:eastAsia="Times New Roman" w:cs="Times New Roman"/>
        </w:rPr>
      </w:pPr>
      <w:r>
        <w:rPr>
          <w:rFonts w:eastAsia="Times New Roman" w:cs="Times New Roman"/>
        </w:rPr>
        <w:t>(Artoo chirps an innocent phrase)</w:t>
      </w:r>
    </w:p>
    <w:p>
      <w:pPr>
        <w:pStyle w:val="Normal"/>
        <w:rPr>
          <w:rFonts w:ascii="Times New Roman" w:hAnsi="Times New Roman" w:eastAsia="Times New Roman" w:cs="Times New Roman"/>
        </w:rPr>
      </w:pPr>
      <w:r>
        <w:rPr>
          <w:rFonts w:eastAsia="Times New Roman" w:cs="Times New Roman"/>
        </w:rPr>
        <w:t>No dizziness, no drowsiness, the scars are even gone...</w:t>
      </w:r>
    </w:p>
    <w:p>
      <w:pPr>
        <w:pStyle w:val="Normal"/>
        <w:rPr>
          <w:rFonts w:ascii="Times New Roman" w:hAnsi="Times New Roman" w:eastAsia="Times New Roman" w:cs="Times New Roman"/>
        </w:rPr>
      </w:pPr>
      <w:r>
        <w:rPr>
          <w:rFonts w:eastAsia="Times New Roman" w:cs="Times New Roman"/>
        </w:rPr>
        <w:t>(Artoo whistles a question)</w:t>
      </w:r>
    </w:p>
    <w:p>
      <w:pPr>
        <w:pStyle w:val="Normal"/>
        <w:rPr>
          <w:rFonts w:ascii="Times New Roman" w:hAnsi="Times New Roman" w:eastAsia="Times New Roman" w:cs="Times New Roman"/>
        </w:rPr>
      </w:pPr>
      <w:r>
        <w:rPr>
          <w:rFonts w:eastAsia="Times New Roman" w:cs="Times New Roman"/>
        </w:rPr>
        <w:t>No, that's all right, Artoo, I'd rather keep it on manual control for a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lets out a defeated whimper. Luke just smiles at his worried little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rust me, Artoo. I know where I'm going and I'll get us there safely... it's not f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4. EXT IMPERIAL STAR DESTROYER - TIE SHIPS -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lcon races to camera followed by four Tie fighters. The Falcon flies under camera, the Tie fighters fly over camera followed by Star Destroyer No. 2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5.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VIEW INT COCKPIT right to left. Stars race by left to right as flak bursts outside th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6.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works furiously at his controls while giving various orders to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orizontal booster...</w:t>
      </w:r>
    </w:p>
    <w:p>
      <w:pPr>
        <w:pStyle w:val="Normal"/>
        <w:rPr>
          <w:rFonts w:ascii="Times New Roman" w:hAnsi="Times New Roman" w:eastAsia="Times New Roman" w:cs="Times New Roman"/>
        </w:rPr>
      </w:pPr>
      <w:r>
        <w:rPr>
          <w:rFonts w:eastAsia="Times New Roman" w:cs="Times New Roman"/>
        </w:rPr>
        <w:t>(Chewie barks)</w:t>
      </w:r>
    </w:p>
    <w:p>
      <w:pPr>
        <w:pStyle w:val="Normal"/>
        <w:rPr>
          <w:rFonts w:ascii="Times New Roman" w:hAnsi="Times New Roman" w:eastAsia="Times New Roman" w:cs="Times New Roman"/>
        </w:rPr>
      </w:pPr>
      <w:r>
        <w:rPr>
          <w:rFonts w:eastAsia="Times New Roman" w:cs="Times New Roman"/>
        </w:rPr>
        <w:t>Alluvial damper...</w:t>
      </w:r>
    </w:p>
    <w:p>
      <w:pPr>
        <w:pStyle w:val="Normal"/>
        <w:rPr>
          <w:rFonts w:ascii="Times New Roman" w:hAnsi="Times New Roman" w:eastAsia="Times New Roman" w:cs="Times New Roman"/>
        </w:rPr>
      </w:pPr>
      <w:r>
        <w:rPr>
          <w:rFonts w:eastAsia="Times New Roman" w:cs="Times New Roman"/>
        </w:rPr>
        <w:t>(Chewie barks)</w:t>
      </w:r>
    </w:p>
    <w:p>
      <w:pPr>
        <w:pStyle w:val="Normal"/>
        <w:rPr>
          <w:rFonts w:ascii="Times New Roman" w:hAnsi="Times New Roman" w:eastAsia="Times New Roman" w:cs="Times New Roman"/>
        </w:rPr>
      </w:pPr>
      <w:r>
        <w:rPr>
          <w:rFonts w:eastAsia="Times New Roman" w:cs="Times New Roman"/>
        </w:rPr>
        <w:t>I don't know how we're going to get out of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ives Leia a glance, then a double 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didn't say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a loud thump hits the side of the Falcon, causing it to lurch radically. Chewie barks lou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was no laser blast... something hit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Or you ran into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7. INT COCKPIT -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V out front cockpit window as asteroids race by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8. INT COCKPIT - MILLENNIUM FALCON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continues to work his ship controls as a chunk of rock crosses in front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steroids! Chewie, bank left, let's find out where they're coming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Probably an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et's hope so... it's just the chance we n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o get killed... you're not seriously going into an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ren't I? Hang on, sweetheart. We're gonna do some fly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asteroid thumps against the ship. Leia wi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You don't have to do this to impres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f I might remind you, sir, the probability of successfully navigating through an asteroid field is approximately 365,000 to one... a graceful surrender might no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turns and barks at Threepio, who immediately shu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9. INT COCKPIT - MILLENNIUM FALCON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SHOULDER POV as stars move right to left as the Falcon turns into the asteroid storm. Once the stars stop moving right to left and the ship completes its turn, asteroids start coming toward the cockpit window from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0. EXT MILLENNIUM FALCON - TIE FIGHTERS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of asteroid as it tumbles away from the camera a fast speed. When about 40 per cent of the screen is filled with the asteroid, several smaller asteroids crash into it from the side, creating small explosions on the surface. Other asteroids in many sizes pass by in all directions, some colliding and creating explosions. When the big asteroid is 20 per cent of the screen, the tiny Millennium Falcon appears from behind it, veers around the right side and races past camera on the left side through the rain of rocks, followed by the four Tie fighters, bobbing and weaving around the aste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1. EXT MILLENNIUM FALCON - TIE FIGHTERS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IDE VIEW, TRUCKING with the Falcon as it dodges an asteroid. Several smaller asteroids explode as they collide with the hamburger-shaped ship. PAN with the ship as it banks away from the camera. Four Tie fighters follow, one of which connects with an asteroid and explodes. The other Tie Fighters are pelted with smaller explo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2. EXT. SPACE - IMPERIAL STAR FL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Vader's Star Destroyer and two others flanked by several smaller Imperial warships move out of Hoth's orbit and over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3. OM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4. INT VADER'S STAR DESTROYER - VADER'S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 hesitates in the entryway to Vader's private cubi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My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OS)</w:t>
      </w:r>
    </w:p>
    <w:p>
      <w:pPr>
        <w:pStyle w:val="Normal"/>
        <w:rPr>
          <w:rFonts w:ascii="Times New Roman" w:hAnsi="Times New Roman" w:eastAsia="Times New Roman" w:cs="Times New Roman"/>
        </w:rPr>
      </w:pPr>
      <w:r>
        <w:rPr>
          <w:rFonts w:eastAsia="Times New Roman" w:cs="Times New Roman"/>
        </w:rPr>
        <w:t>Come in, Admi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 steps into the room and pauses at the sight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his back turned, is silhouetted in the gloom on the far side of the chamber. A black, insectlooking droid attends him. Among the various apparatus surrounding them, a respirator tube now retracts from Vader's uncovered head. The head is bald with a mass of ugly scar tissue covering it. The black droid then lowers Vader's mask and helmet onto his head. When it is in place, he tur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Our pursuit ships have sighted the Millennium Falcon, My Lord. It has entered an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steroids don't concern me, Admiral. I want that ship, not excuses. How long until you can have Skywalker and the others in the Millennium Falcon befor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worried)</w:t>
      </w:r>
    </w:p>
    <w:p>
      <w:pPr>
        <w:pStyle w:val="Normal"/>
        <w:rPr>
          <w:rFonts w:ascii="Times New Roman" w:hAnsi="Times New Roman" w:eastAsia="Times New Roman" w:cs="Times New Roman"/>
        </w:rPr>
      </w:pPr>
      <w:r>
        <w:rPr>
          <w:rFonts w:eastAsia="Times New Roman" w:cs="Times New Roman"/>
        </w:rPr>
        <w:t>Soon, Lord V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ominous)</w:t>
      </w:r>
    </w:p>
    <w:p>
      <w:pPr>
        <w:pStyle w:val="Normal"/>
        <w:rPr>
          <w:rFonts w:ascii="Times New Roman" w:hAnsi="Times New Roman" w:eastAsia="Times New Roman" w:cs="Times New Roman"/>
        </w:rPr>
      </w:pPr>
      <w:r>
        <w:rPr>
          <w:rFonts w:eastAsia="Times New Roman" w:cs="Times New Roman"/>
        </w:rPr>
        <w:t>Yes, Admiral...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5. EXT MILLENNIUM FALCON - TIE FIGHTERS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two huge asteroids tumbling toward camera as the Millennium Falcon banks around both of them and over camera as a third asteroid barely misses the ship as the three Tie fighters follow in hot pursuit. One Tie fighter scrapes an asteroid and tumbles over camera out of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6. EXT STAR DESTROYER NO. 2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Star Destroyer coming to camera blasting oncoming asteroids as it goes. Smaller asteroids explode across its massiv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47. EXT MILLENNIUM FALCON - TIE FIGHTERS - ASTEROID BE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TWISTING SHOT of the Falcon on its side as it races under camera and around an oncoming asteroid tumbling over camera, revealing the Falcon still twisting and ending right side up. Two Ties follow in the distance, coming from either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8. INT MILLENNIUM FALCON -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teroids race by the cockpit window as Han pilots his trusty craft through the dangerous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49. INT COCKPIT - MILLENNIUM FALCON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POV out cockpit window as a big asteroid drops past the window, narrowly missing the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0. INT COCKPIT - MILLENNIUM FALCON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in terror as a small asteroid comes especially close... too close... and bounces off the Falcon with a loud crunch. Threepio's hands cover his eyes. He manages a short peek at the cockpit window. Princess Leia sits stone-faced, staring at the action. Han gives her a quick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you said you wanted to be there when I wa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take it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Star Destroyer is slowing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1. INT COCKPIT - MILLENNIUM FALCON -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VIEW INT FULL SHOT of group as asteroids race by outside th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ut we're going to get pulverized if we stay out here much lo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m agains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ve got to get out of this sh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w you're making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Right. I'm going to get in closer to one of these big 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Clo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lo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BARKS the same word, only lou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2. INT COCKPIT - MILLENNIUM FALCON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OVER THE SHOULDER POV of the dense asteroid field as a giant asteroid comes right at the Falcon and it banks sharply arou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3. EXT MILLENNIUM FALCON - TIE FIGHTERS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MOVING SHOT as the Millennium Falcon dives away from camera toward the surface of one of the moonsized asteroids. There is a continued display of explosions across the surface as smaller asteroids collide with the larger chunks of rock. Two Ties follow the Falcon to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4. EXT MILLENNIUM FALCON - GIANT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OVERHEAD VIEW as the Falcon moving right to left skims the surface of the giant asteroid. Small asteroids explode on the surface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55. EXT MILLENNIUM FALCON - TIE FIGHTERS - GIANT ASTERO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W TRUCKING across surface as the Falcon and Ties race to camera and zoom overhead under a hail of aste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56. EXT MILLENNIUM FALCON - TIE FIGHTERS - GIANT ASTERO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VERSE LOW TRUCKING as the Falcon and the two Tie fighters race over camera and into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7. INT COCKPIT - TIE FIGHTER - GIANT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s whip by in the background. Pilot looks up screen left.</w:t>
      </w:r>
    </w:p>
    <w:p>
      <w:pPr>
        <w:pStyle w:val="Normal"/>
        <w:rPr>
          <w:rFonts w:ascii="Times New Roman" w:hAnsi="Times New Roman" w:eastAsia="Times New Roman" w:cs="Times New Roman"/>
        </w:rPr>
      </w:pPr>
      <w:r>
        <w:rPr>
          <w:rFonts w:eastAsia="Times New Roman" w:cs="Times New Roman"/>
        </w:rPr>
        <w:t>PILOT Look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8. INT COCKPIT - TIE FIGHTER - GIANT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V of giant asteroid racing to camera from out of the starry sky, slightly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59. EXT MILLENNIUM FALCON - TIE FIGHTERS - GIANT ASTERO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W TRUCKING SHOT of the Falcon as it races toward camera and past. The Tie fighters approach in the distance, but as the Falcon passes, a giant asteroid intersects the frame in front of the Tie fighters creating a silhouetted explosion. As the asteroid continues on its way, it leaves the remains of two explo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0.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notices something on his main scope and nudges his faithful Wookiee, poi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re, there. Chewie get a reading on that. Looks pretty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should do nic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1. INT COCKPIT - MILLENNIUM FALCON - GIANT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V OVER THE SHOULDER out cockpit window, skimming the surface of the asteroid as a large crater approa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2. EXT MILLENNIUM FALCON - GIANT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the Millennium Falcon as it dives into the huge crater and dis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3. EXT MILLENNIUM FALCON - ASTEROID SURFACE AND CR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Falcon racing over camera and down into crater. The walls are barely visible as the camera TRUCKS with the Falcon, but at a slower speed. A small cave appears on one side of the crater in the distance. The Falcon turns, slows and scoots into the smaller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4. EX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X WING over camera and away toward the cloud cover of Dagobah. Half the planet is s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5. EXT LUKE'S X WING - ARTOO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SIDE VIEW of R-2 as he rides on the back of the X 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6. INT COCKPIT - LUKE'S X WING - SPACE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LUKE FRONT with stars moving right to left i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watches Artoo's words translated on the computer sc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s, that's Dagobah, Artoo... looks a little grim doesn't it...</w:t>
      </w:r>
    </w:p>
    <w:p>
      <w:pPr>
        <w:pStyle w:val="Normal"/>
        <w:rPr>
          <w:rFonts w:ascii="Times New Roman" w:hAnsi="Times New Roman" w:eastAsia="Times New Roman" w:cs="Times New Roman"/>
        </w:rPr>
      </w:pPr>
      <w:r>
        <w:rPr>
          <w:rFonts w:eastAsia="Times New Roman" w:cs="Times New Roman"/>
        </w:rPr>
        <w:t>(Artoo beeps)</w:t>
      </w:r>
    </w:p>
    <w:p>
      <w:pPr>
        <w:pStyle w:val="Normal"/>
        <w:rPr>
          <w:rFonts w:ascii="Times New Roman" w:hAnsi="Times New Roman" w:eastAsia="Times New Roman" w:cs="Times New Roman"/>
        </w:rPr>
      </w:pPr>
      <w:r>
        <w:rPr>
          <w:rFonts w:eastAsia="Times New Roman" w:cs="Times New Roman"/>
        </w:rPr>
        <w:t>... No, I don't want to change my mind about this... I'm not picking up any cities or technology...</w:t>
      </w:r>
    </w:p>
    <w:p>
      <w:pPr>
        <w:pStyle w:val="Normal"/>
        <w:rPr>
          <w:rFonts w:ascii="Times New Roman" w:hAnsi="Times New Roman" w:eastAsia="Times New Roman" w:cs="Times New Roman"/>
        </w:rPr>
      </w:pPr>
      <w:r>
        <w:rPr>
          <w:rFonts w:eastAsia="Times New Roman" w:cs="Times New Roman"/>
        </w:rPr>
        <w:t>(a little nervous)</w:t>
      </w:r>
    </w:p>
    <w:p>
      <w:pPr>
        <w:pStyle w:val="Normal"/>
        <w:rPr>
          <w:rFonts w:ascii="Times New Roman" w:hAnsi="Times New Roman" w:eastAsia="Times New Roman" w:cs="Times New Roman"/>
        </w:rPr>
      </w:pPr>
      <w:r>
        <w:rPr>
          <w:rFonts w:eastAsia="Times New Roman" w:cs="Times New Roman"/>
        </w:rPr>
        <w:t>... Massive life form readings though. There's something alive down there...</w:t>
      </w:r>
    </w:p>
    <w:p>
      <w:pPr>
        <w:pStyle w:val="Normal"/>
        <w:rPr>
          <w:rFonts w:ascii="Times New Roman" w:hAnsi="Times New Roman" w:eastAsia="Times New Roman" w:cs="Times New Roman"/>
        </w:rPr>
      </w:pPr>
      <w:r>
        <w:rPr>
          <w:rFonts w:eastAsia="Times New Roman" w:cs="Times New Roman"/>
        </w:rPr>
        <w:t>(Artoo beeps a worried query)</w:t>
      </w:r>
    </w:p>
    <w:p>
      <w:pPr>
        <w:pStyle w:val="Normal"/>
        <w:rPr>
          <w:rFonts w:ascii="Times New Roman" w:hAnsi="Times New Roman" w:eastAsia="Times New Roman" w:cs="Times New Roman"/>
        </w:rPr>
      </w:pPr>
      <w:r>
        <w:rPr>
          <w:rFonts w:eastAsia="Times New Roman" w:cs="Times New Roman"/>
        </w:rPr>
        <w:t>... Yes, I'm sure it's perfectly safe for droids. Will you take it easy?... I guess I imagined that landing beacon. We'll just have to go in and see what happens.</w:t>
      </w:r>
    </w:p>
    <w:p>
      <w:pPr>
        <w:pStyle w:val="Normal"/>
        <w:rPr>
          <w:rFonts w:ascii="Times New Roman" w:hAnsi="Times New Roman" w:eastAsia="Times New Roman" w:cs="Times New Roman"/>
        </w:rPr>
      </w:pPr>
      <w:r>
        <w:rPr>
          <w:rFonts w:eastAsia="Times New Roman" w:cs="Times New Roman"/>
        </w:rPr>
        <w:t>(Artoo whimpers)</w:t>
      </w:r>
    </w:p>
    <w:p>
      <w:pPr>
        <w:pStyle w:val="Normal"/>
        <w:rPr>
          <w:rFonts w:ascii="Times New Roman" w:hAnsi="Times New Roman" w:eastAsia="Times New Roman" w:cs="Times New Roman"/>
        </w:rPr>
      </w:pPr>
      <w:r>
        <w:rPr>
          <w:rFonts w:eastAsia="Times New Roman" w:cs="Times New Roman"/>
        </w:rPr>
        <w:t>Don't w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7. EXT LUKE'S X WING - SPACE - PLANET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X wing to camera flying through twilight between space and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8. EXT LUKE'S X WING - SPACE - PLANET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R VIEW as the X wing races over camera and dives into the cloud cover and dis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9. INT COCKPIT LUKE'S X WING - CLOU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DE VIEW LUKE as the clouds race by in the background, bottom to 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0. INT COCKPIT LUKE'S X WING - CLOU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works desperately at his controls. The cloud cover had completely obscured his vision. An alarm buzzes in the background. Artoo beeps and whistles fran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know, I know! All the scopes are dead! I can't see a thing... Hang on, I'm going to start the landing cycle... Let's just hope there's something underneath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ast of the retro rockets is deafening. Artoo's squeals are barely heard. Suddenly, there is a CRACKING sound as if limbs were being broken off trees and then a tremendous splashing jolt as the spacecraft hits the surface. Luke is considerably shaken, but all right. Artoo lets out a rattled little beep which shows up on the view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ah, I'm all right... You still in one piece?</w:t>
      </w:r>
    </w:p>
    <w:p>
      <w:pPr>
        <w:pStyle w:val="Normal"/>
        <w:rPr>
          <w:rFonts w:ascii="Times New Roman" w:hAnsi="Times New Roman" w:eastAsia="Times New Roman" w:cs="Times New Roman"/>
        </w:rPr>
      </w:pPr>
      <w:r>
        <w:rPr>
          <w:rFonts w:eastAsia="Times New Roman" w:cs="Times New Roman"/>
        </w:rPr>
        <w:t xml:space="preserve">(CLOSE-UP Artoo beeps affirmative. </w:t>
      </w:r>
    </w:p>
    <w:p>
      <w:pPr>
        <w:pStyle w:val="Normal"/>
        <w:rPr>
          <w:rFonts w:ascii="Times New Roman" w:hAnsi="Times New Roman" w:eastAsia="Times New Roman" w:cs="Times New Roman"/>
        </w:rPr>
      </w:pPr>
      <w:r>
        <w:rPr>
          <w:rFonts w:eastAsia="Times New Roman" w:cs="Times New Roman"/>
        </w:rPr>
        <w:t>Good. Come on, I think we're si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lls a switch and his canopy pops o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1. EXT BOG - SWAMP - DUSK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st-shrouded X wing fighter is barely visible, half buried in the murky swamp. Luke climbs out onto the long nose of the spacecraft as Artoo pops out of his cubbyhole on the back. The young warrior surveys his hostile new environment. Huge, twisted trees covered with vines and moss outline the misty land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too, I wonder if that water is sa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lets out a short beep, then steps forward, loses his balance and disappears with a splash into the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2. EXT SW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dives in near the spot where Artoo fell. He surfaces and scans the water frantically until he sees a small periscope pop up. The periscope turns until it gets a fix on Luke, then lets out a bubbling beep, and starts through the water toward the muddy beach. Luke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3. EXT SW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see the POINT OF VIEW of an underwater swimming "thing" as it watches R-2 and his young master struggling toward shore. R-2 is powered by two bubbling j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4. EXT SW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ark, ominously finned back breaks the surface. Luke stops swimming for a second and sees the disturbing shape swimming toward him. Luke swims for his life, racing past Artoo and finally scrambling up on sh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urry,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5. EXT SW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ing swims up behind the little droid and dives, creating a loud clunk. Artoo's periscope disappears as he lets out a pathetic electronic scream. Luke wades a few feet into the murky pool looking for any sign of his little friend. The black surface is as still as death itself... a few bubbles begin to appear, then PHHEEWAATT! The runt-sized robot is spit out of the water, makes a graceful arc and comes crashing down in a patch of m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too, are you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esponds with a series of feeble whistles and t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f you said you thought coming here was a bad idea, I'm beginning to agree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6. EXT SWAMP - BEAC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hivering cold as the fog begins to close in. He helps little Artoo upright and starts to clean him off. All is quiet except for an eerie and inhuman cry every once in awhile in the distance. Both the robot and the boy glance around at the spooky swamp-jungle that surrounds them. Sinister shadows move among the trees, as Luke notices a tiny, but vicious pair of eyes wink out and disappear in a scutter of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sorry Artoo, I can't explain the urge that made me come here. It was part of a dream... or... maybe I'm just going craz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7. EXT SWAMP - POV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back at the slowly sinking space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8. EXT SWAMP - BEACH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ubbles electronic profanity and ejects a stream of muddy water from one of the ports in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ow are we going to get that thing flying again? What am I do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 short, "Got me b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9. EXT IMPERIAL FLEET - SPACE -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Fleet around Vader's ship in the asteroid storm. Asteroids big and small begin to pelt the huge surface of the ships. One of the smaller Imperial vessels in the foreground gets hit by a huge asteroid and expl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0. INT BRIDGE - VADER'S STAR DESTROYER - MAIN CONTROL D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FULL SHOT - Asteroids collide, creating fireworks display out bridg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stands in the hologram cage above the control deck. Before him are the hologram images of twenty Battleship Commanders. One of these images, the Commander of the ship just exploded, is fading quickly away at this moment. Another image, in the center and a little apart from the others, is faded and continually disrupted by static. It is the Captain Needa of the Star Destroyer which was most hotly on the tail of the Millennium Falcon. Admiral Piett and an aide stand behind the Dark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 (IN HOLOGRAM)</w:t>
      </w:r>
    </w:p>
    <w:p>
      <w:pPr>
        <w:pStyle w:val="Normal"/>
        <w:rPr>
          <w:rFonts w:ascii="Times New Roman" w:hAnsi="Times New Roman" w:eastAsia="Times New Roman" w:cs="Times New Roman"/>
        </w:rPr>
      </w:pPr>
      <w:r>
        <w:rPr>
          <w:rFonts w:eastAsia="Times New Roman" w:cs="Times New Roman"/>
        </w:rPr>
        <w:t>... which was the last time they appeared in any of our scopes. Considering the amount of damage we've sustained, they must have been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y're alive, Captain. I know it and I want every ship available to sweep the asteroid field until they're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erial Star Captains fade off one by one as Vader turns to Admiral Pie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Now what's so important it couldn't wait, Admiral? Speak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dmiral is scared white as a sheet. He's sha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w:t>
      </w:r>
    </w:p>
    <w:p>
      <w:pPr>
        <w:pStyle w:val="Normal"/>
        <w:rPr>
          <w:rFonts w:ascii="Times New Roman" w:hAnsi="Times New Roman" w:eastAsia="Times New Roman" w:cs="Times New Roman"/>
        </w:rPr>
      </w:pPr>
      <w:r>
        <w:rPr>
          <w:rFonts w:eastAsia="Times New Roman" w:cs="Times New Roman"/>
        </w:rPr>
        <w:t>It was... the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w:t>
      </w:r>
    </w:p>
    <w:p>
      <w:pPr>
        <w:pStyle w:val="Normal"/>
        <w:rPr>
          <w:rFonts w:ascii="Times New Roman" w:hAnsi="Times New Roman" w:eastAsia="Times New Roman" w:cs="Times New Roman"/>
        </w:rPr>
      </w:pPr>
      <w:r>
        <w:rPr>
          <w:rFonts w:eastAsia="Times New Roman" w:cs="Times New Roman"/>
        </w:rPr>
        <w:t>Yes, he commands you make contact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Move this ship out of the asteroid field and into a position where we can send a clear trans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w:t>
      </w:r>
    </w:p>
    <w:p>
      <w:pPr>
        <w:pStyle w:val="Normal"/>
        <w:rPr>
          <w:rFonts w:ascii="Times New Roman" w:hAnsi="Times New Roman" w:eastAsia="Times New Roman" w:cs="Times New Roman"/>
        </w:rPr>
      </w:pPr>
      <w:r>
        <w:rPr>
          <w:rFonts w:eastAsia="Times New Roman" w:cs="Times New Roman"/>
        </w:rPr>
        <w:t>Yes, My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nd code the signal to my private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1. EST MILLENNIUM FALCON - ASTEROID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 starship rests in a dark, dripping asteroid cave. It is so dark, the exact dimensions are impossible to determ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2. INT COCKPIT - MILLENNIUM FALCON -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Chewie are busy shutting down the engine and the electronic systems. Threepio and Leia watch worriedly as all the service lights go out. Han glances from the dimming lights to Leia with a quick 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etting kinda romantic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suggests with a GROWL that Han pay attention to the business at hand. Han returns to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Chewie)</w:t>
      </w:r>
    </w:p>
    <w:p>
      <w:pPr>
        <w:pStyle w:val="Normal"/>
        <w:rPr>
          <w:rFonts w:ascii="Times New Roman" w:hAnsi="Times New Roman" w:eastAsia="Times New Roman" w:cs="Times New Roman"/>
        </w:rPr>
      </w:pPr>
      <w:r>
        <w:rPr>
          <w:rFonts w:eastAsia="Times New Roman" w:cs="Times New Roman"/>
        </w:rPr>
        <w:t>What are you so grouchy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ir, I'm almost afraid to ask, but does shutting down all but emergency power systems includ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yes, but Han think otherw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 we're going to need you to talk to the ship and find out what happened to our hyperdrive... How good are you with a macrofuser, Your Hol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ship lurches, causing all the loose items in the cockpit to go flying. Chewie H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 tre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Han)</w:t>
      </w:r>
    </w:p>
    <w:p>
      <w:pPr>
        <w:pStyle w:val="Normal"/>
        <w:rPr>
          <w:rFonts w:ascii="Times New Roman" w:hAnsi="Times New Roman" w:eastAsia="Times New Roman" w:cs="Times New Roman"/>
        </w:rPr>
      </w:pPr>
      <w:r>
        <w:rPr>
          <w:rFonts w:eastAsia="Times New Roman" w:cs="Times New Roman"/>
        </w:rPr>
        <w:t>Sir, it's very possible this asteroid is not s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glad you're here to tell us these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begins a violent motion. Chewie H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ang on! Watch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olting movement throws Leia across the cabin into Han's arms. The motion stops as suddenly as it started. Han and Leia realize they are in each others arms. The pirate grins down at the girl. Chewie watches the embrace with inscrutable inte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y, Princess, this is so sud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Very funny. You can let go now... I'm getting a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don't look a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ow do I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ith feeling)</w:t>
      </w:r>
    </w:p>
    <w:p>
      <w:pPr>
        <w:pStyle w:val="Normal"/>
        <w:rPr>
          <w:rFonts w:ascii="Times New Roman" w:hAnsi="Times New Roman" w:eastAsia="Times New Roman" w:cs="Times New Roman"/>
        </w:rPr>
      </w:pPr>
      <w:r>
        <w:rPr>
          <w:rFonts w:eastAsia="Times New Roman" w:cs="Times New Roman"/>
        </w:rPr>
        <w:t>Beauti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flushes, averts her eyes. She's not exactly fighting to get free. But, of course, Han blow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nd exc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nger rises in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orry, Captain, being held by you isn't enough to get me exc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I hope you don't expect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don't expect anything, except to be left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Fine with me. But I'm afraid you'll have to let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has lifted his arms lightly away, which makes it very clear that Leia has, in fact, been returning his embrace. Leia realizes this and steps back, embarrassed and angry. Her words are meas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Don't you think it's time we got to work on your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turns and leaves the cockpit. Han turns to his faithful Wookiee, who's been watching all this with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ome on, Chewie, let's tear into this flying short circuit before we get hit with another tre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and starts out of the cockpit with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too, golden r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must admit there are times I don't understand human behav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3. EXT BOG CLEARING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st has disappeared a bit, but it is still a gloomy looking swamp. The X wing fighter has stopped sinking and is now only about one third above water. A transfer cable has been rigged between the starfighter and the shore. Artoo is on the back of the fighter sending a power case to Luke on the edge of the swa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think that will do it, Artoo. Come on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ears a loud snapping crash in the dense jungle right behind him. It is too dark to see anything, but Luke already has his light saber in his hand, waiting to be ignited. Nothing emerges from the obscure foliage so Luke clips his weapon back to his utility belt and continues to unpack the gear. Meanwhile, Artoo has hooked a pulley from his midsection to the transport cable and is whizzing toward his master. The stubby little droid lands with a b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ready for some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as ignited a little fusion furnace which throws off a warm glow. He warms his hands, then plugs a power cable into Artoo's nose. The droid whistles his appreciation. Luke opens a container of processed food and sits before the thermal he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w all I have to do is find this Yoda... if he even ex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nd Luke nervously looks around at the foreboding jungle. He grimaces as he forces down the ill-tasting f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is seems like a strange place to find a Jedi master... Gives me the creeps.</w:t>
      </w:r>
    </w:p>
    <w:p>
      <w:pPr>
        <w:pStyle w:val="Normal"/>
        <w:rPr>
          <w:rFonts w:ascii="Times New Roman" w:hAnsi="Times New Roman" w:eastAsia="Times New Roman" w:cs="Times New Roman"/>
        </w:rPr>
      </w:pPr>
      <w:r>
        <w:rPr>
          <w:rFonts w:eastAsia="Times New Roman" w:cs="Times New Roman"/>
        </w:rPr>
        <w:t>(Artoo beeps "I'm with you")</w:t>
      </w:r>
    </w:p>
    <w:p>
      <w:pPr>
        <w:pStyle w:val="Normal"/>
        <w:rPr>
          <w:rFonts w:ascii="Times New Roman" w:hAnsi="Times New Roman" w:eastAsia="Times New Roman" w:cs="Times New Roman"/>
        </w:rPr>
      </w:pPr>
      <w:r>
        <w:rPr>
          <w:rFonts w:eastAsia="Times New Roman" w:cs="Times New Roman"/>
        </w:rPr>
        <w:t>... There's something familiar about this place... I feel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 VOICE</w:t>
      </w:r>
    </w:p>
    <w:p>
      <w:pPr>
        <w:pStyle w:val="Normal"/>
        <w:rPr>
          <w:rFonts w:ascii="Times New Roman" w:hAnsi="Times New Roman" w:eastAsia="Times New Roman" w:cs="Times New Roman"/>
        </w:rPr>
      </w:pPr>
      <w:r>
        <w:rPr>
          <w:rFonts w:eastAsia="Times New Roman" w:cs="Times New Roman"/>
        </w:rPr>
        <w:t>You feel like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jumps out of his skin. Artoo screeches in terror. The young warrior grabs for his light saber as he spins around, looking for the speaker. Mysteriously, standing right in front of Luke is a strange, blue creature, not more than two feet tall. The wizened little thing is dressed in rags. It motions toward Luke's 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ooking at creature)</w:t>
      </w:r>
    </w:p>
    <w:p>
      <w:pPr>
        <w:pStyle w:val="Normal"/>
        <w:rPr>
          <w:rFonts w:ascii="Times New Roman" w:hAnsi="Times New Roman" w:eastAsia="Times New Roman" w:cs="Times New Roman"/>
        </w:rPr>
      </w:pPr>
      <w:r>
        <w:rPr>
          <w:rFonts w:eastAsia="Times New Roman" w:cs="Times New Roman"/>
        </w:rPr>
        <w:t>... Like we're being watc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Away put your weapon. I mean you no h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some hesitation, Luke puts away his weapon, although he really doesn't understand why. Artoo watches with inte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 (Continued)</w:t>
      </w:r>
    </w:p>
    <w:p>
      <w:pPr>
        <w:pStyle w:val="Normal"/>
        <w:rPr>
          <w:rFonts w:ascii="Times New Roman" w:hAnsi="Times New Roman" w:eastAsia="Times New Roman" w:cs="Times New Roman"/>
        </w:rPr>
      </w:pPr>
      <w:r>
        <w:rPr>
          <w:rFonts w:eastAsia="Times New Roman" w:cs="Times New Roman"/>
        </w:rPr>
        <w:t>I'm wondering... why are you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looking for some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Looking? Looking? You've found someone I'd say. Heh?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rying to keep from smiling)</w:t>
      </w:r>
    </w:p>
    <w:p>
      <w:pPr>
        <w:pStyle w:val="Normal"/>
        <w:rPr>
          <w:rFonts w:ascii="Times New Roman" w:hAnsi="Times New Roman" w:eastAsia="Times New Roman" w:cs="Times New Roman"/>
        </w:rPr>
      </w:pPr>
      <w:r>
        <w:rPr>
          <w:rFonts w:eastAsia="Times New Roman" w:cs="Times New Roman"/>
        </w:rPr>
        <w:t>Ye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Help you I can... yes...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looking for a great warr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A great warrior?</w:t>
      </w:r>
    </w:p>
    <w:p>
      <w:pPr>
        <w:pStyle w:val="Normal"/>
        <w:rPr>
          <w:rFonts w:ascii="Times New Roman" w:hAnsi="Times New Roman" w:eastAsia="Times New Roman" w:cs="Times New Roman"/>
        </w:rPr>
      </w:pPr>
      <w:r>
        <w:rPr>
          <w:rFonts w:eastAsia="Times New Roman" w:cs="Times New Roman"/>
        </w:rPr>
        <w:t>(shakes his head)</w:t>
      </w:r>
    </w:p>
    <w:p>
      <w:pPr>
        <w:pStyle w:val="Normal"/>
        <w:rPr>
          <w:rFonts w:ascii="Times New Roman" w:hAnsi="Times New Roman" w:eastAsia="Times New Roman" w:cs="Times New Roman"/>
        </w:rPr>
      </w:pPr>
      <w:r>
        <w:rPr>
          <w:rFonts w:eastAsia="Times New Roman" w:cs="Times New Roman"/>
        </w:rPr>
        <w:t>Not many on those. Wars don't make one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jumps and lands on one of the cases of supplies. He begins to rummage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et away from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moves to the edge of the case (almost eye level to the creature who is carelessly handling the supplies) and squeaks his disappro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ure picks up the container of food Luke was eating from and takes a b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y, that's my d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ure spits out the bite he has taken. He makes a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Peewh! Awful, awful. Thank you, no. How get you so big eating food of this k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flips the container in Luke's direction and reaches into one of Luke's supply ca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isten, friend, we didn't mean to land here, and if I could get my fighter out of this puddle I would, but I can't.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Can't get your ship out? Have you tried? Have you t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ure spots something of interest in Luke's case; Luke loses patience and grabs the case away. The creature retains his prize... a tiny power lamp. The creature examines it with d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ive m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retreating with it)</w:t>
      </w:r>
    </w:p>
    <w:p>
      <w:pPr>
        <w:pStyle w:val="Normal"/>
        <w:rPr>
          <w:rFonts w:ascii="Times New Roman" w:hAnsi="Times New Roman" w:eastAsia="Times New Roman" w:cs="Times New Roman"/>
        </w:rPr>
      </w:pPr>
      <w:r>
        <w:rPr>
          <w:rFonts w:eastAsia="Times New Roman" w:cs="Times New Roman"/>
        </w:rPr>
        <w:t>Mine! Mine! Or I'll help you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utching the lamp, the creature backs away from Luke right into Artoo, who the creature barely recognizes as animate. But as the following exchange takes place, one of Artoo's little arms slowly moves out toward the power lamp, completely unnoticed by the cre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don't want your help. I want my lamp back. I'll need it in this slimy mudh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Mudhole? Slimy? My home this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grabs hold of the lamp and the two little figures are immediately engaged in a tug-of-war over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a few "gimme tha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Mine, mine. Give it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ure lets go with one hand and pokes Artoo lightly with one fi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eacts big with a squeal, and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Mine, m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fed up)</w:t>
      </w:r>
    </w:p>
    <w:p>
      <w:pPr>
        <w:pStyle w:val="Normal"/>
        <w:rPr>
          <w:rFonts w:ascii="Times New Roman" w:hAnsi="Times New Roman" w:eastAsia="Times New Roman" w:cs="Times New Roman"/>
        </w:rPr>
      </w:pPr>
      <w:r>
        <w:rPr>
          <w:rFonts w:eastAsia="Times New Roman" w:cs="Times New Roman"/>
        </w:rPr>
        <w:t>Okay, Artoo, let him have it. Now get out of here, little fellow, we've got things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No, no! I'll stay and help you find your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not looking for a friend. I'm looking for a Jedi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Oh, a Jedi Master. Different altogether. Yoda you seek, Yo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urprised and skeptical)</w:t>
      </w:r>
    </w:p>
    <w:p>
      <w:pPr>
        <w:pStyle w:val="Normal"/>
        <w:rPr>
          <w:rFonts w:ascii="Times New Roman" w:hAnsi="Times New Roman" w:eastAsia="Times New Roman" w:cs="Times New Roman"/>
        </w:rPr>
      </w:pPr>
      <w:r>
        <w:rPr>
          <w:rFonts w:eastAsia="Times New Roman" w:cs="Times New Roman"/>
        </w:rPr>
        <w:t>You know the Jedi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Of course, yes. But now eat we must. Good food, I have good food. Come,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the creature scurries out of the clearing and down a path which is suddenly more apparent than before. Luke looks after him, thinking, then starts that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quite upset)</w:t>
      </w:r>
    </w:p>
    <w:p>
      <w:pPr>
        <w:pStyle w:val="Normal"/>
        <w:rPr>
          <w:rFonts w:ascii="Times New Roman" w:hAnsi="Times New Roman" w:eastAsia="Times New Roman" w:cs="Times New Roman"/>
        </w:rPr>
      </w:pPr>
      <w:r>
        <w:rPr>
          <w:rFonts w:eastAsia="Times New Roman" w:cs="Times New Roman"/>
        </w:rPr>
        <w:t>Whistles a blue str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You'd better stay here and watch over the ca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even more fran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almost out of sight. He yells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too, now settle down... I can take care of myself... I'll be saf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ttle droid grows quiet as Luke disappears from 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4. EXT BOG TRAIL - DUSK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wn the misty trail, the creature moves along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Heh... safe... heh... quite safe</w:t>
      </w:r>
    </w:p>
    <w:p>
      <w:pPr>
        <w:pStyle w:val="Normal"/>
        <w:rPr>
          <w:rFonts w:ascii="Times New Roman" w:hAnsi="Times New Roman" w:eastAsia="Times New Roman" w:cs="Times New Roman"/>
        </w:rPr>
      </w:pPr>
      <w:r>
        <w:rPr>
          <w:rFonts w:eastAsia="Times New Roman" w:cs="Times New Roman"/>
        </w:rPr>
        <w:t>(laughs)</w:t>
      </w:r>
    </w:p>
    <w:p>
      <w:pPr>
        <w:pStyle w:val="Normal"/>
        <w:rPr>
          <w:rFonts w:ascii="Times New Roman" w:hAnsi="Times New Roman" w:eastAsia="Times New Roman" w:cs="Times New Roman"/>
        </w:rPr>
      </w:pPr>
      <w:r>
        <w:rPr>
          <w:rFonts w:eastAsia="Times New Roman" w:cs="Times New Roman"/>
        </w:rPr>
        <w:t>... yes, 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5. EXT VADER'S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Vader's Imperial Star Destroyer floats against a vast sea of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6. INT VADER'S STAR DESTROYER - VADER'S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stands before a shimmering holographic image which slowly comes into focus. The image is that of SATE PESTAGE, Grand Vizier to His Eminence,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Sate Pestage, I would see the Emperor. He command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STAGE</w:t>
      </w:r>
    </w:p>
    <w:p>
      <w:pPr>
        <w:pStyle w:val="Normal"/>
        <w:rPr>
          <w:rFonts w:ascii="Times New Roman" w:hAnsi="Times New Roman" w:eastAsia="Times New Roman" w:cs="Times New Roman"/>
        </w:rPr>
      </w:pPr>
      <w:r>
        <w:rPr>
          <w:rFonts w:eastAsia="Times New Roman" w:cs="Times New Roman"/>
        </w:rPr>
        <w:t>I must warn you, Lord Vader, The Emperor is in a foul mood. He bids you wait. Have you any progress to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rebel base on Hoth has been destroyed. I am tracking down the surviv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STAGE</w:t>
      </w:r>
    </w:p>
    <w:p>
      <w:pPr>
        <w:pStyle w:val="Normal"/>
        <w:rPr>
          <w:rFonts w:ascii="Times New Roman" w:hAnsi="Times New Roman" w:eastAsia="Times New Roman" w:cs="Times New Roman"/>
        </w:rPr>
      </w:pPr>
      <w:r>
        <w:rPr>
          <w:rFonts w:eastAsia="Times New Roman" w:cs="Times New Roman"/>
        </w:rPr>
        <w:t>The Emperor will be with you i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wait at his conven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7. EXT IMPERIAL CRUISER - ASTEROID BELT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Looking down on two medium-sized Imperial cruisers moving across the surface, dropping bombs which create powerful shock waves centered around blue explo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8. EXT IMPERIAL CRUISERS - CRATER - GIANT ASTEROID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s move over the crater in which the Millennium Falcon is hiding. A faint ball of light emerges from the crater as a bomb hits bott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89. INT MAIN HOLD AREA -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rattles and vibrates. Threepio is sitting at the main control panel. The flooring and part of the ceiling have been removed revealing a section of the complex powertrain. Chewie's head pops upside-down out of a bundle of wires in the ceiling. He BARKS. Han looks up from where he's working in one of the floor compartments. Princess Leia, who is welding something nearby, also stops working and looks up at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was no earthqu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Felt like a hydro concussion... an Imperial Crui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my, they've foun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is quiet for a moment, waiting for a second blast. A very slight vibration is f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y're moving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y're just trying to see if they can stir something up... we're sa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ere have I heard that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gnores her sarcasm and moves past her, rubbing against her in the tight quarters, to continue his work. She watches him for a moment, then goes back to her welding. Threepio whistles and beeps into the control panel in front of him and the control panel whistles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ere is Artoo when I need him? I don't know where your ship learned to communicate, but its dialect leaves something to be desired. It says the power coupling on the negative axis has been polarized. You'll have to replace it, I'm afr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his understanding and returns to his wi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finishes welding the valve she's been working on. She attempts to reengage the system by pulling on a lever attached to the valve. It doesn't budge. Han notices her struggle, and moves to help her. She rebuff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Easy, your worship. Only trying to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till struggling)</w:t>
      </w:r>
    </w:p>
    <w:p>
      <w:pPr>
        <w:pStyle w:val="Normal"/>
        <w:rPr>
          <w:rFonts w:ascii="Times New Roman" w:hAnsi="Times New Roman" w:eastAsia="Times New Roman" w:cs="Times New Roman"/>
        </w:rPr>
      </w:pPr>
      <w:r>
        <w:rPr>
          <w:rFonts w:eastAsia="Times New Roman" w:cs="Times New Roman"/>
        </w:rPr>
        <w:t>Would you please stop calling m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hears a new tone in her voice. He watches her pull on the l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ure. I guess I make it difficult some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es, you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could be a touch warmer, though.</w:t>
      </w:r>
    </w:p>
    <w:p>
      <w:pPr>
        <w:pStyle w:val="Normal"/>
        <w:rPr>
          <w:rFonts w:ascii="Times New Roman" w:hAnsi="Times New Roman" w:eastAsia="Times New Roman" w:cs="Times New Roman"/>
        </w:rPr>
      </w:pPr>
      <w:r>
        <w:rPr>
          <w:rFonts w:eastAsia="Times New Roman" w:cs="Times New Roman"/>
        </w:rPr>
        <w:t>(he watches her reaction)</w:t>
      </w:r>
    </w:p>
    <w:p>
      <w:pPr>
        <w:pStyle w:val="Normal"/>
        <w:rPr>
          <w:rFonts w:ascii="Times New Roman" w:hAnsi="Times New Roman" w:eastAsia="Times New Roman" w:cs="Times New Roman"/>
        </w:rPr>
      </w:pPr>
      <w:r>
        <w:rPr>
          <w:rFonts w:eastAsia="Times New Roman" w:cs="Times New Roman"/>
        </w:rPr>
        <w:t>Admit it, against your better judgment you think I'm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lets go of the lever and rubs her sore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 little smile, haltingly)</w:t>
      </w:r>
    </w:p>
    <w:p>
      <w:pPr>
        <w:pStyle w:val="Normal"/>
        <w:rPr>
          <w:rFonts w:ascii="Times New Roman" w:hAnsi="Times New Roman" w:eastAsia="Times New Roman" w:cs="Times New Roman"/>
        </w:rPr>
      </w:pPr>
      <w:r>
        <w:rPr>
          <w:rFonts w:eastAsia="Times New Roman" w:cs="Times New Roman"/>
        </w:rPr>
        <w:t>Sometimes, maybe... occasionally, when you aren't acting like a scoundr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aughs)</w:t>
      </w:r>
    </w:p>
    <w:p>
      <w:pPr>
        <w:pStyle w:val="Normal"/>
        <w:rPr>
          <w:rFonts w:ascii="Times New Roman" w:hAnsi="Times New Roman" w:eastAsia="Times New Roman" w:cs="Times New Roman"/>
        </w:rPr>
      </w:pPr>
      <w:r>
        <w:rPr>
          <w:rFonts w:eastAsia="Times New Roman" w:cs="Times New Roman"/>
        </w:rPr>
        <w:t>That's quite a compli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Han takes her hand, turns it over and presses his lips into her pa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top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flushed, conf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My hands are di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kisses her hand again. Leia yanks it away and steps back. She can only move a few feet in the cramped space, but Han does not follow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 are you afraid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fraid of? Certainly not you Captain Solo... or any other man in this gala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looks at her with a piercing look. He's never looked handsomer, more dashing, more confident. He reaches out slowly and takes Leia's hand again from where it is resting on a console. He draws it towar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n why are you tremb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with an irresistible combination of physical strength and emotional power, the space pirate begins to draw Leia toward him... very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know what I think? I think you like me because I'm a scoundrel. I think you haven't run into enough scoundrels in you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now very close and the following exchange takes place as their faces draw even nearer. Leia's voice is and excited whisper, in complete opposition to what she's s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Don't count on it. I happen to like nice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ure, they're safer. You always know what they're going to do. Trouble is, it gets a little d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re's nothing dull about a man I can depend on to be civiliz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mean a man you can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do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ry and control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kisses her now, with slow hot lips. He takes his time, as though he had forever, bending her body backward. She has never been kissed like this before, and it almost makes her faint. When he stops, she regains her breath and tries to work up some indignation, but finds it hard to t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re wrong... This isn't what...</w:t>
      </w:r>
    </w:p>
    <w:p>
      <w:pPr>
        <w:pStyle w:val="Normal"/>
        <w:rPr>
          <w:rFonts w:ascii="Times New Roman" w:hAnsi="Times New Roman" w:eastAsia="Times New Roman" w:cs="Times New Roman"/>
        </w:rPr>
      </w:pPr>
      <w:r>
        <w:rPr>
          <w:rFonts w:eastAsia="Times New Roman" w:cs="Times New Roman"/>
        </w:rPr>
        <w:t>(he begins to kiss her again)</w:t>
      </w:r>
    </w:p>
    <w:p>
      <w:pPr>
        <w:pStyle w:val="Normal"/>
        <w:rPr>
          <w:rFonts w:ascii="Times New Roman" w:hAnsi="Times New Roman" w:eastAsia="Times New Roman" w:cs="Times New Roman"/>
        </w:rPr>
      </w:pPr>
      <w:r>
        <w:rPr>
          <w:rFonts w:eastAsia="Times New Roman" w:cs="Times New Roman"/>
        </w:rPr>
        <w:t>... not what I...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 mouth stops her. A swimming giddiness spins her around until, before she knows it, she is kissing him back. Finally, Han breaks the kiss and looks at her. They stand there for a moment looking at each other. Leia is totally, frantically confused by her feelings. First with her eyes, then with her body, she withdraws, detaches from Han. She slips from his arms and hurries from the cab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tares after her thoughtfully, then turns his attention to the stuck lever. He gives it a confident, mighty pull. It doesn't bu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Gimme a hand wit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0. EXT BOG - EDGE OF SWAMP C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light breeze moves the fog around in swirls. Artoo is all alone. The swamp had become even more foreboding. A light slapping sound can be heard across the water. The tiny droid's head zips around looking for danger in every direction. He feels very alone, and attempts to warm several of his utility arms in front of the thermal heater. He whimpers a nervous little whis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1. EXT BOG MEADOW - CREATURE'S HOUS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narled trees thin out around a small moss-covered knoll where a strange, baroque mud house is built. The small, gnomish structure radiates a warm glow from its thick-glassed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2. INT CREATURE H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side of the house is very plain, but cozy. Everything is in the same scale as the creature. The only thing out of place in the miniature room is Luke, who is cramped by the four foot ceiling. He sits crossedlegged on the floor of the living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ure is in an adjoining area, which serves as the kitchen, cooking up some incredible meal. The stove is a steaming hodgepodge of pots and pans. The wizened little creature scurries about chopping this, shredding that and showering everything with exotic herbs and spices. He rushes back and forth putting platters on the table in front of Luke, who watches the creature impati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I told you, I'm not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Patience. It's time to 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ook, it smells good. I'm sure it's delicious But I don't know why we can't see Yoda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It's the Jedi's time to eat,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ill it take long to get there? How far away is 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Not far, not far. Be patient. Soon you will see him. Why wish you become a Je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ecause of my father, I gu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placing food on the table)</w:t>
      </w:r>
    </w:p>
    <w:p>
      <w:pPr>
        <w:pStyle w:val="Normal"/>
        <w:rPr>
          <w:rFonts w:ascii="Times New Roman" w:hAnsi="Times New Roman" w:eastAsia="Times New Roman" w:cs="Times New Roman"/>
        </w:rPr>
      </w:pPr>
      <w:r>
        <w:rPr>
          <w:rFonts w:eastAsia="Times New Roman" w:cs="Times New Roman"/>
        </w:rPr>
        <w:t>Oh, your father... a powerful Jedi was he, powerful Je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 little angry)</w:t>
      </w:r>
    </w:p>
    <w:p>
      <w:pPr>
        <w:pStyle w:val="Normal"/>
        <w:rPr>
          <w:rFonts w:ascii="Times New Roman" w:hAnsi="Times New Roman" w:eastAsia="Times New Roman" w:cs="Times New Roman"/>
        </w:rPr>
      </w:pPr>
      <w:r>
        <w:rPr>
          <w:rFonts w:eastAsia="Times New Roman" w:cs="Times New Roman"/>
        </w:rPr>
        <w:t>How could you know my father? You don't even know who I am.</w:t>
      </w:r>
    </w:p>
    <w:p>
      <w:pPr>
        <w:pStyle w:val="Normal"/>
        <w:rPr>
          <w:rFonts w:ascii="Times New Roman" w:hAnsi="Times New Roman" w:eastAsia="Times New Roman" w:cs="Times New Roman"/>
        </w:rPr>
      </w:pPr>
      <w:r>
        <w:rPr>
          <w:rFonts w:eastAsia="Times New Roman" w:cs="Times New Roman"/>
        </w:rPr>
        <w:t>(fed-up)</w:t>
      </w:r>
    </w:p>
    <w:p>
      <w:pPr>
        <w:pStyle w:val="Normal"/>
        <w:rPr>
          <w:rFonts w:ascii="Times New Roman" w:hAnsi="Times New Roman" w:eastAsia="Times New Roman" w:cs="Times New Roman"/>
        </w:rPr>
      </w:pPr>
      <w:r>
        <w:rPr>
          <w:rFonts w:eastAsia="Times New Roman" w:cs="Times New Roman"/>
        </w:rPr>
        <w:t>Can't we get on with this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ure turns away from Luke and speaks to a third pa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irritated)</w:t>
      </w:r>
    </w:p>
    <w:p>
      <w:pPr>
        <w:pStyle w:val="Normal"/>
        <w:rPr>
          <w:rFonts w:ascii="Times New Roman" w:hAnsi="Times New Roman" w:eastAsia="Times New Roman" w:cs="Times New Roman"/>
        </w:rPr>
      </w:pPr>
      <w:r>
        <w:rPr>
          <w:rFonts w:eastAsia="Times New Roman" w:cs="Times New Roman"/>
        </w:rPr>
        <w:t>No good is this. This will not do. I cannot teach him. The boy has no pat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head spins in that direction. He is startled to see the shimmering image of Ben Keno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is focused on the creature. They ignore Luke for the moment. The boy is bewildered, but over the next few exchanges it dawns on him that the little creature is YODA, the Jedi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He will learn pat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Much anger in him, like in his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We've discussed this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 be a Jedi. I'm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sits across the table from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Ready are you? What know you of ready? I have trained Jedi for 800 years. My own counsel I'll keep on who is to be tra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y no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o become a Jedi takes the deepest commitment, the most serious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He can d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o Ben, indicating Luke)</w:t>
      </w:r>
    </w:p>
    <w:p>
      <w:pPr>
        <w:pStyle w:val="Normal"/>
        <w:rPr>
          <w:rFonts w:ascii="Times New Roman" w:hAnsi="Times New Roman" w:eastAsia="Times New Roman" w:cs="Times New Roman"/>
        </w:rPr>
      </w:pPr>
      <w:r>
        <w:rPr>
          <w:rFonts w:eastAsia="Times New Roman" w:cs="Times New Roman"/>
        </w:rPr>
        <w:t>This one I have watched a long time. All his life has he looked away... to the horizon, to the sky, to the future. Never his mind on where he was, on what he was doing. Adventure, excitement...</w:t>
      </w:r>
    </w:p>
    <w:p>
      <w:pPr>
        <w:pStyle w:val="Normal"/>
        <w:rPr>
          <w:rFonts w:ascii="Times New Roman" w:hAnsi="Times New Roman" w:eastAsia="Times New Roman" w:cs="Times New Roman"/>
        </w:rPr>
      </w:pPr>
      <w:r>
        <w:rPr>
          <w:rFonts w:eastAsia="Times New Roman" w:cs="Times New Roman"/>
        </w:rPr>
        <w:t>(turning to Luke)</w:t>
      </w:r>
    </w:p>
    <w:p>
      <w:pPr>
        <w:pStyle w:val="Normal"/>
        <w:rPr>
          <w:rFonts w:ascii="Times New Roman" w:hAnsi="Times New Roman" w:eastAsia="Times New Roman" w:cs="Times New Roman"/>
        </w:rPr>
      </w:pPr>
      <w:r>
        <w:rPr>
          <w:rFonts w:eastAsia="Times New Roman" w:cs="Times New Roman"/>
        </w:rPr>
        <w:t>A Jedi craves not these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down, knows it's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have followed my feel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You are reck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He'll lea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He's too old. Yes. Too old to start the trai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hinks he hears a tiny soft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it hasn't been wasted time. I've learned much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turns his piercing gaze on Luke, as though the Jedi Master's huge eyes could somehow determine how much the boy has learned. After a long moment, the little creature turns toward Ben, who meets his look evenly and seems almost to n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Will he finish what he beg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We've come this far... He is our only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concedes with a resigned look and Ben's image fades away. Yoda continues to stare at the spot for a long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will not fail you. I'm not afr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urns slowly toward him)</w:t>
      </w:r>
    </w:p>
    <w:p>
      <w:pPr>
        <w:pStyle w:val="Normal"/>
        <w:rPr>
          <w:rFonts w:ascii="Times New Roman" w:hAnsi="Times New Roman" w:eastAsia="Times New Roman" w:cs="Times New Roman"/>
        </w:rPr>
      </w:pPr>
      <w:r>
        <w:rPr>
          <w:rFonts w:eastAsia="Times New Roman" w:cs="Times New Roman"/>
        </w:rPr>
        <w:t>You will be, my young one. Heh. You will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3. EXT VADER'S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Vader's Imperial Star Destroyer floats against a vast sea of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4. INT VADER'S STAR DESTROYER - VADER'S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rk Lord, Darth Vader, is alone in his chamber. A STRANGE SOUND is heard and light begins to play across Vader's black figure. He looks up and bows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welve foot hologram of the GALACTIC EMPEROR materializes before Vader. The Emperor's face cannot be seen, for it is shrouded in dark robes with a monk's hood, reminiscent of the cloak worn by old Ben Kenobi. His voice is even deeper and more frightening than Va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w:t>
      </w:r>
    </w:p>
    <w:p>
      <w:pPr>
        <w:pStyle w:val="Normal"/>
        <w:rPr>
          <w:rFonts w:ascii="Times New Roman" w:hAnsi="Times New Roman" w:eastAsia="Times New Roman" w:cs="Times New Roman"/>
        </w:rPr>
      </w:pPr>
      <w:r>
        <w:rPr>
          <w:rFonts w:eastAsia="Times New Roman" w:cs="Times New Roman"/>
        </w:rPr>
        <w:t>You may rise, my serv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rises, but he is afraid of his master and continually looks at his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What is thy bidding, My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w:t>
      </w:r>
    </w:p>
    <w:p>
      <w:pPr>
        <w:pStyle w:val="Normal"/>
        <w:rPr>
          <w:rFonts w:ascii="Times New Roman" w:hAnsi="Times New Roman" w:eastAsia="Times New Roman" w:cs="Times New Roman"/>
        </w:rPr>
      </w:pPr>
      <w:r>
        <w:rPr>
          <w:rFonts w:eastAsia="Times New Roman" w:cs="Times New Roman"/>
        </w:rPr>
        <w:t>There is a grave disturbance in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have fel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w:t>
      </w:r>
    </w:p>
    <w:p>
      <w:pPr>
        <w:pStyle w:val="Normal"/>
        <w:rPr>
          <w:rFonts w:ascii="Times New Roman" w:hAnsi="Times New Roman" w:eastAsia="Times New Roman" w:cs="Times New Roman"/>
        </w:rPr>
      </w:pPr>
      <w:r>
        <w:rPr>
          <w:rFonts w:eastAsia="Times New Roman" w:cs="Times New Roman"/>
        </w:rPr>
        <w:t>Our situation is most precarious. We have a new enemy who could bring about our destr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Our destruction? W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w:t>
      </w:r>
    </w:p>
    <w:p>
      <w:pPr>
        <w:pStyle w:val="Normal"/>
        <w:rPr>
          <w:rFonts w:ascii="Times New Roman" w:hAnsi="Times New Roman" w:eastAsia="Times New Roman" w:cs="Times New Roman"/>
        </w:rPr>
      </w:pPr>
      <w:r>
        <w:rPr>
          <w:rFonts w:eastAsia="Times New Roman" w:cs="Times New Roman"/>
        </w:rPr>
        <w:t>The son of Skywalker. You must destroy him... or he will be our un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He's not a Jedi, he's just a boy. Obi-wan could not have taught him so much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w:t>
      </w:r>
    </w:p>
    <w:p>
      <w:pPr>
        <w:pStyle w:val="Normal"/>
        <w:rPr>
          <w:rFonts w:ascii="Times New Roman" w:hAnsi="Times New Roman" w:eastAsia="Times New Roman" w:cs="Times New Roman"/>
        </w:rPr>
      </w:pPr>
      <w:r>
        <w:rPr>
          <w:rFonts w:eastAsia="Times New Roman" w:cs="Times New Roman"/>
        </w:rPr>
        <w:t>You are weak! I have seen it. The Force is strong with him. He must be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But, if he could be turned, he would be a powerful 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w:t>
      </w:r>
    </w:p>
    <w:p>
      <w:pPr>
        <w:pStyle w:val="Normal"/>
        <w:rPr>
          <w:rFonts w:ascii="Times New Roman" w:hAnsi="Times New Roman" w:eastAsia="Times New Roman" w:cs="Times New Roman"/>
        </w:rPr>
      </w:pPr>
      <w:r>
        <w:rPr>
          <w:rFonts w:eastAsia="Times New Roman" w:cs="Times New Roman"/>
        </w:rPr>
        <w:t>(a long pause)</w:t>
      </w:r>
    </w:p>
    <w:p>
      <w:pPr>
        <w:pStyle w:val="Normal"/>
        <w:rPr>
          <w:rFonts w:ascii="Times New Roman" w:hAnsi="Times New Roman" w:eastAsia="Times New Roman" w:cs="Times New Roman"/>
        </w:rPr>
      </w:pPr>
      <w:r>
        <w:rPr>
          <w:rFonts w:eastAsia="Times New Roman" w:cs="Times New Roman"/>
        </w:rPr>
        <w:t>Yes... yes. That would be a great as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He will join us or die, My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kneels. The supreme Emperor passes a hand over the crouched Lord of the Sith and fade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5. EXT MILLENNIUM FALCON - ASTEROID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 starship rests in a dark, dripping asteroid cave. It is so dark, the exact dimensions are impossible to determ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6. INT COCKPIT -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ckpit is quiet and lit only by the indicator lights on the control panel. Princess Leia is sitting alone in the pilot's seat. She runs her hand across the control panel as she thinks of Han, and the confusion he's created within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thing catches her eye outside the cockpit window. With the reflection of the dash lights, it's hard to make out what it is. She moves closer to the glass and peers into the gloom. Suddenly, there are two large yellow eyes staring back at her. Leia is startled and jumps back into her seat, her heart pounding. There is a SCURRY of feet and a loud SCREECH, the eyes are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young Princess catches her breath, jumps out of her chair and races from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7. INT MAIN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ghts go bright for a second, then go out again. Threepio turns to Chewbacca who is looking over his shoulder at the control panel. Han finishes with some wi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Everything checks out here. If I might say so, I believe that should d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okiee BARKS and turns as Leia rushes into the cabin. Han drops the final floor panel into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re's something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Outside, in th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a sharp BANGING on the hull. Chewie looks up and B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t sounds like it's trying to get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going to see what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re you craz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ook, we just got this bucket going again. I'm not about to let some varmint tear it a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grabs a breath mask off a rack and the Wookiee does likewise. Leia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f there's more than one, you're going to need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looks around and sees that he's been dese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But that leaves me here all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8. EXT MILLENNIUM FALCON - ASTEROID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very dark and dank inside the huge asteroid cave. Too dark to see what is tearing apart the ship. Chewie BARKS through his face mask, and points over the jutting cockpit. A five foot shape can be seen moving across the top of the Falcon. The leathery creature lets out a screech as Han blasts it with a laser bolt. The black shape stumbles, then tumbles off the spaceship and lands at the feet of the Princess. She leans over and studies the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ooks like some kind of Myn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ooking around)</w:t>
      </w:r>
    </w:p>
    <w:p>
      <w:pPr>
        <w:pStyle w:val="Normal"/>
        <w:rPr>
          <w:rFonts w:ascii="Times New Roman" w:hAnsi="Times New Roman" w:eastAsia="Times New Roman" w:cs="Times New Roman"/>
        </w:rPr>
      </w:pPr>
      <w:r>
        <w:rPr>
          <w:rFonts w:eastAsia="Times New Roman" w:cs="Times New Roman"/>
        </w:rPr>
        <w:t>There will be more of them. They always travel in groups. And there's nothing they like better than to attach themselves to ships. Just what we need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amps her foot on the floor of th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is asteroid has the strangest consistency... Look at the ground, it's not like rock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kneels and studies the ground, then attempts to study the outline of the cave. There is a Mynock screech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re's an awful lot of moisture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unholsters his blaster and fires at the far side of the huge cave. Moments later the cavern begins to shake and the ground begins to buck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was afraid of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 BARKS and starts for the ship. Leia and Han follow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99. INT MILLENNIUM FALCON ENTRY -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soon as Han and Leia are on board, Chewie closes the main hatch. The ship continues to shake and h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fire her up! We're getting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and the Wookiee head for the cockpit as Han rushes to the control panel in the hold area and checks the scopes. Leia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t's just another tremor the Empire is still out there. I don't think it's safe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rushes past her and heads for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re's no time to discuss this in committ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ith that he's gone. The main engines of the Falcon begin to whine. She races after him, bouncing around in the shaking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ngry)</w:t>
      </w:r>
    </w:p>
    <w:p>
      <w:pPr>
        <w:pStyle w:val="Normal"/>
        <w:rPr>
          <w:rFonts w:ascii="Times New Roman" w:hAnsi="Times New Roman" w:eastAsia="Times New Roman" w:cs="Times New Roman"/>
        </w:rPr>
      </w:pPr>
      <w:r>
        <w:rPr>
          <w:rFonts w:eastAsia="Times New Roman" w:cs="Times New Roman"/>
        </w:rPr>
        <w:t>I am not a committ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0. INT COCKPIT - MILLENNIUM FALCON -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s already in the pilot's seat pulling back on the throttle. The earthquake begins to stop. Leia en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ose Star Destroyers will spot us long before you can get into light speed. You can't make the jump in this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trap yourself in, sweetheart, we're taking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But the tremors have stop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begins to move forward, the sides of the cave move away. Chewie barks as he notices something out the window a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1. INT COCKPIT - MILLENNIUM FALCON - CAVE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COCKPIT, POV out window of row of jagged white stalagmites and stalactites surrounding the entrance. The entrance of the cave is growing smal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2. INT COCKPIT - MILLENNIUM FALCON -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lls hard on the throttle as the ship surges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see it Chewie, ha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 entrance is collap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re doomed. Goodbye, Mistress Leia. Goodbye, Cap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 collapsing, honey. It's closing! This is no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my,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mouth drops open as the rocks of the cave entrance are revealed to be giant teeth quickly closing around the tiny ship. Chewie H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ank,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3. EXT MILLENNIUM FALCON - INT MONSTER M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inside monster's mouth as the Millennium Falcon rolls on its side and barely makes it between two of the monster's teeth before the huge jaw slams clo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4. EXT CAVE ENTRANCE - ASTEROID CR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monstrous slug-type creature moves its head out of the cave as the Falcon flies out of its mouth into relative safety. The monster tilts its head as it watches the starship fl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5. EXT MILLENNIUM FALCON - GIANT ASTE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Falcon races out of the asteroid crater into the deadly rain of the asteroid storm. From monster's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6. EXT YODA'S BOG (MONTAGE) - DAY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is sitting on a branch high in one of the bog's weird trees. His legs straddle the branch and clasped in his webbed feet is Luke's laser sword. On the ground below, Luke sets himself up and jumps toward Yoda. He jumps incredibly well for a human, but it doesn't bring him close to his o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6X. EXT BOG CLEARING - SWAMP - DUSK - DAGOBAH</w:t>
      </w:r>
    </w:p>
    <w:p>
      <w:pPr>
        <w:pStyle w:val="Normal"/>
        <w:rPr>
          <w:rFonts w:ascii="Times New Roman" w:hAnsi="Times New Roman" w:eastAsia="Times New Roman" w:cs="Times New Roman"/>
        </w:rPr>
      </w:pPr>
      <w:r>
        <w:rPr>
          <w:rFonts w:eastAsia="Times New Roman" w:cs="Times New Roman"/>
        </w:rPr>
        <w:t>(formerly part 3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uns through the dense jungle on the last leg of what must have been quite a marathon. Yoda rides in a pouch on Luke's back. The young apprentice is sweaty and exhausted. He stumbles into the clearing where Artoo has been patiently waiting. As Luke is about to collapse, Yoda throws a small metal bar in front of him. Luke ignites his laser sword and swings at it. He missed and the bar falls to the ground. Luke does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reathless)</w:t>
      </w:r>
    </w:p>
    <w:p>
      <w:pPr>
        <w:pStyle w:val="Normal"/>
        <w:rPr>
          <w:rFonts w:ascii="Times New Roman" w:hAnsi="Times New Roman" w:eastAsia="Times New Roman" w:cs="Times New Roman"/>
        </w:rPr>
      </w:pPr>
      <w:r>
        <w:rPr>
          <w:rFonts w:eastAsia="Times New Roman" w:cs="Times New Roman"/>
        </w:rPr>
        <w:t>I can't... Too t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It would be in seven pieces, were you a Je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asping)</w:t>
      </w:r>
    </w:p>
    <w:p>
      <w:pPr>
        <w:pStyle w:val="Normal"/>
        <w:rPr>
          <w:rFonts w:ascii="Times New Roman" w:hAnsi="Times New Roman" w:eastAsia="Times New Roman" w:cs="Times New Roman"/>
        </w:rPr>
      </w:pPr>
      <w:r>
        <w:rPr>
          <w:rFonts w:eastAsia="Times New Roman" w:cs="Times New Roman"/>
        </w:rPr>
        <w:t>I thought I was in good sh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Yes, but by what standard, ask I? Forget your old measures. Unlearn, heh, unlea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7X. EXT YODA'S BOG (MONTAGE) - DAY - DAGOBAH</w:t>
      </w:r>
    </w:p>
    <w:p>
      <w:pPr>
        <w:pStyle w:val="Normal"/>
        <w:rPr>
          <w:rFonts w:ascii="Times New Roman" w:hAnsi="Times New Roman" w:eastAsia="Times New Roman" w:cs="Times New Roman"/>
        </w:rPr>
      </w:pPr>
      <w:r>
        <w:rPr>
          <w:rFonts w:eastAsia="Times New Roman" w:cs="Times New Roman"/>
        </w:rPr>
        <w:t>(formerly 30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edge of a wide pond, Yoda sits on a log. In his mouth is a Gimer Stick, a short twig with three little branches at the far end. Luke is nowhere in sight, but now we begin to hear the sound of someone crashing through the foliage. Suddenly Luke appears on the far side of the pond at a run and leaps out toward Yoda. It's an extraordinary leap, but he falls short by six feet, creating a huge splash, which drenches Yoda and his Gimer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8X. EXT YODA'S BOG (MONTAGE) - DAY - DAGOBAH</w:t>
      </w:r>
    </w:p>
    <w:p>
      <w:pPr>
        <w:pStyle w:val="Normal"/>
        <w:rPr>
          <w:rFonts w:ascii="Times New Roman" w:hAnsi="Times New Roman" w:eastAsia="Times New Roman" w:cs="Times New Roman"/>
        </w:rPr>
      </w:pPr>
      <w:r>
        <w:rPr>
          <w:rFonts w:eastAsia="Times New Roman" w:cs="Times New Roman"/>
        </w:rPr>
        <w:t>(formerly 30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bog clearing, Yoda and Luke sit facing two bowling ball-size rocks. Artoo observes from the side. Luke stares at the rocks, Yoda stares at Luke. Slowly, one of the rocks lifts from the ground and floats up to rest on the other. Luke smiles with satisfaction and turns to Yoda for approval. The floating rock tumbles off. Artoo beeps his 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09X. EXT YODA'S BOG (MONTAGE) - DAY - DAGOBAH</w:t>
      </w:r>
    </w:p>
    <w:p>
      <w:pPr>
        <w:pStyle w:val="Normal"/>
        <w:rPr>
          <w:rFonts w:ascii="Times New Roman" w:hAnsi="Times New Roman" w:eastAsia="Times New Roman" w:cs="Times New Roman"/>
        </w:rPr>
      </w:pPr>
      <w:r>
        <w:rPr>
          <w:rFonts w:eastAsia="Times New Roman" w:cs="Times New Roman"/>
        </w:rPr>
        <w:t>(formerly 309 and part 3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face is upside-down and showing enormous strain. Soon we see why. He is standing on his hands and Yoda is perched up on Luke's feet. Yoda taps Luke's leg. Luke focusing and quickly removes one hand. His body wavers, but he maintains his ba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aces up to his master whistling and beeping like mad. Luke is trying to maintain his balance, desperately and finally collapses. Yoda jumps cl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 little annoyed)</w:t>
      </w:r>
    </w:p>
    <w:p>
      <w:pPr>
        <w:pStyle w:val="Normal"/>
        <w:rPr>
          <w:rFonts w:ascii="Times New Roman" w:hAnsi="Times New Roman" w:eastAsia="Times New Roman" w:cs="Times New Roman"/>
        </w:rPr>
      </w:pPr>
      <w:r>
        <w:rPr>
          <w:rFonts w:eastAsia="Times New Roman" w:cs="Times New Roman"/>
        </w:rPr>
        <w:t>Oh, Artoo, 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0X. EXT BOG CLEARING - SWAMP - DUSK - DAGOBAH</w:t>
      </w:r>
    </w:p>
    <w:p>
      <w:pPr>
        <w:pStyle w:val="Normal"/>
        <w:rPr>
          <w:rFonts w:ascii="Times New Roman" w:hAnsi="Times New Roman" w:eastAsia="Times New Roman" w:cs="Times New Roman"/>
        </w:rPr>
      </w:pPr>
      <w:r>
        <w:rPr>
          <w:rFonts w:eastAsia="Times New Roman" w:cs="Times New Roman"/>
        </w:rPr>
        <w:t>(formerly part 3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uns around in circles, chirping frantically, then scoots over to the edge of the swamp where the X wing fighter has sunk almost from sight. Luke rushes to the water's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h no. We'll never get it ou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stamps his foot in irri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So sure are you? Tried have you? Always with you it can't be done. Hear you nothing that I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uncertainly out at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Master, moving rocks is one thing, but this is a little differ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irritated)</w:t>
      </w:r>
    </w:p>
    <w:p>
      <w:pPr>
        <w:pStyle w:val="Normal"/>
        <w:rPr>
          <w:rFonts w:ascii="Times New Roman" w:hAnsi="Times New Roman" w:eastAsia="Times New Roman" w:cs="Times New Roman"/>
        </w:rPr>
      </w:pPr>
      <w:r>
        <w:rPr>
          <w:rFonts w:eastAsia="Times New Roman" w:cs="Times New Roman"/>
        </w:rPr>
        <w:t>No! No different! The differences are in your mind. Throw them out! No longer of use are they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focusing, quietly)</w:t>
      </w:r>
    </w:p>
    <w:p>
      <w:pPr>
        <w:pStyle w:val="Normal"/>
        <w:rPr>
          <w:rFonts w:ascii="Times New Roman" w:hAnsi="Times New Roman" w:eastAsia="Times New Roman" w:cs="Times New Roman"/>
        </w:rPr>
      </w:pPr>
      <w:r>
        <w:rPr>
          <w:rFonts w:eastAsia="Times New Roman" w:cs="Times New Roman"/>
        </w:rPr>
        <w:t>Okay. I'll give it a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No. Try not. Do, do. Or do not. There is no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loses his eyes and tries to think the ship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1. EXT SWAMP - X WING FIGHTER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ghter begins to shake a little, but doesn't r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2. EXT BOG CLEARING - SW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ries as hard as he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t. It's too bi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Size has no meaning. It matters not. Look at me. Judge me by my size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hakes his head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And well you shouldn't. For my ally is The Force. And a powerful ally it is. All of life feeds it and makes it grow. Its energy surrounds us and binds us. Luminous beings are we...</w:t>
      </w:r>
    </w:p>
    <w:p>
      <w:pPr>
        <w:pStyle w:val="Normal"/>
        <w:rPr>
          <w:rFonts w:ascii="Times New Roman" w:hAnsi="Times New Roman" w:eastAsia="Times New Roman" w:cs="Times New Roman"/>
        </w:rPr>
      </w:pPr>
      <w:r>
        <w:rPr>
          <w:rFonts w:eastAsia="Times New Roman" w:cs="Times New Roman"/>
        </w:rPr>
        <w:t>(Yoda pinches Luke's skin)</w:t>
      </w:r>
    </w:p>
    <w:p>
      <w:pPr>
        <w:pStyle w:val="Normal"/>
        <w:rPr>
          <w:rFonts w:ascii="Times New Roman" w:hAnsi="Times New Roman" w:eastAsia="Times New Roman" w:cs="Times New Roman"/>
        </w:rPr>
      </w:pPr>
      <w:r>
        <w:rPr>
          <w:rFonts w:eastAsia="Times New Roman" w:cs="Times New Roman"/>
        </w:rPr>
        <w:t>... not this crude matter.</w:t>
      </w:r>
    </w:p>
    <w:p>
      <w:pPr>
        <w:pStyle w:val="Normal"/>
        <w:rPr>
          <w:rFonts w:ascii="Times New Roman" w:hAnsi="Times New Roman" w:eastAsia="Times New Roman" w:cs="Times New Roman"/>
        </w:rPr>
      </w:pPr>
      <w:r>
        <w:rPr>
          <w:rFonts w:eastAsia="Times New Roman" w:cs="Times New Roman"/>
        </w:rPr>
        <w:t>(a sweeping gesture)</w:t>
      </w:r>
    </w:p>
    <w:p>
      <w:pPr>
        <w:pStyle w:val="Normal"/>
        <w:rPr>
          <w:rFonts w:ascii="Times New Roman" w:hAnsi="Times New Roman" w:eastAsia="Times New Roman" w:cs="Times New Roman"/>
        </w:rPr>
      </w:pPr>
      <w:r>
        <w:rPr>
          <w:rFonts w:eastAsia="Times New Roman" w:cs="Times New Roman"/>
        </w:rPr>
        <w:t>Feel it you must. Feel the flow. Feel The Force around you...</w:t>
      </w:r>
    </w:p>
    <w:p>
      <w:pPr>
        <w:pStyle w:val="Normal"/>
        <w:rPr>
          <w:rFonts w:ascii="Times New Roman" w:hAnsi="Times New Roman" w:eastAsia="Times New Roman" w:cs="Times New Roman"/>
        </w:rPr>
      </w:pPr>
      <w:r>
        <w:rPr>
          <w:rFonts w:eastAsia="Times New Roman" w:cs="Times New Roman"/>
        </w:rPr>
        <w:t>(gesturing)</w:t>
      </w:r>
    </w:p>
    <w:p>
      <w:pPr>
        <w:pStyle w:val="Normal"/>
        <w:rPr>
          <w:rFonts w:ascii="Times New Roman" w:hAnsi="Times New Roman" w:eastAsia="Times New Roman" w:cs="Times New Roman"/>
        </w:rPr>
      </w:pPr>
      <w:r>
        <w:rPr>
          <w:rFonts w:eastAsia="Times New Roman" w:cs="Times New Roman"/>
        </w:rPr>
        <w:t>... Here, between you and I and that tree and that r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indicates the vicinity of Artoo, whose head spins around looking for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 Yes, everywhere, waiting to be felt and used... Yes, even between this land and that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3. EXT SWAMP - BEACH - X WING FIGHTER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Yoda, Jedi master, raises his arm. The huge X wing fighter moves magically out of the muddy swamp and lands gently on the sh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4. EXT BOG CLEARING - SWAMP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uns behind some barrels in terror. Luke is amaz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don't believ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hat is why you f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5. EXT VADER'S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Vader's Imperial Star Destroyer in space with Tie Fighters buzzing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6. INT VADER'S STAR DESTROYER - BRIDGE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RIDGE - Starfield, Tie fighters i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stands in the back control area of the bridge with a motley group of men and creatures. Admiral Piett and one of his star captains stand at the front of the bridge and watch the group with sc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Bounty hunters! Why should he bring them into this? The rebels won't escape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ONTROLLER interrup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LER</w:t>
      </w:r>
    </w:p>
    <w:p>
      <w:pPr>
        <w:pStyle w:val="Normal"/>
        <w:rPr>
          <w:rFonts w:ascii="Times New Roman" w:hAnsi="Times New Roman" w:eastAsia="Times New Roman" w:cs="Times New Roman"/>
        </w:rPr>
      </w:pPr>
      <w:r>
        <w:rPr>
          <w:rFonts w:eastAsia="Times New Roman" w:cs="Times New Roman"/>
        </w:rPr>
        <w:t>Sir, we have a priority signal from the Star Destroyer Venge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standing before Vader is a bizarre array of galactic fortune hunters: there is BOSSK, a slimy, tentacled monster with two huge, bloodshot eyes in a soft baggy face; TUCKUSS and DENGAR, two battle-scarred, mangy human types; IG-88, a battered, tarnished chrome war droid; and BOBA FETT, a man in a weapon-covered armored space s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there will be a substantial reward for the one who finds the Millennium Falcon. You are free to use any methods necessary, but I want proof... no disinteg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at moment, Admiral Piett approaches Vader in a rush of excit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My Lord, we hav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7. EXT MILLENNIUM FALCON - STAR DESTROYER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asteroid field, of the Millennium Falcon followed by a firing Imperial Star Destroyer, head to camera. A large asteroid about the same size as the Falcon tumbles over camera and toward the Falcon, covering it from view. The tiny starship banks to miss the giant asteroid as smaller rocks pelt its surface and it roars under camera. The asteroid grows small in the distance as it explodes harmlessly on the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8. INT COCKPIT - MILLENNIUM FALCON - ASTEROID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OCKPIT, OVER THE SHOULDER, of the asteroid storm and fl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19. INT COCKPIT - MILLENNIUM FALCON -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shudders as flak explodes near the cockpit window. Threepio is watching a tracking scope of the side control panel. Leia watches tensely out th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can see the edge of the asteroid field,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ood. Soon as we're clear, we'll kick this baby into hyper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0. EXT MILLENNIUM FALCON -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Millennium Falcon races past camera, right to left, followed by the Star Destroyer, firing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1.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excitedly as the rain of asteroids begins to subside. A bolt from the Star Destroyer creates a huge explosion on the back side of the Millennium Falcon. The ship lurches to one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2. EXT MILLENNIUM FALCON -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Falcon going from camera is hit by a bolt from the Star Destroyer, creating a huge explosion on the back side of the Falcon. The ship lurches to one side, then rights itself. End asteroid st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3.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corrects the attitude of the ship. Chewie WH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with you, Chewie. Let's vacate the area. Stand-by for light speed. This time they get the surprise. Ha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4.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OCKPIT, OVER THE SHOULDER - Han pulls back on the hyperspace throttle and nothing happens. Flak bursts continue out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5.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s fran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is isn't f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is very angry and starts to GROWL and BARK at his friend and captain. Han desperately pulls back on the throttl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heepish on the defensive)</w:t>
      </w:r>
    </w:p>
    <w:p>
      <w:pPr>
        <w:pStyle w:val="Normal"/>
        <w:rPr>
          <w:rFonts w:ascii="Times New Roman" w:hAnsi="Times New Roman" w:eastAsia="Times New Roman" w:cs="Times New Roman"/>
        </w:rPr>
      </w:pPr>
      <w:r>
        <w:rPr>
          <w:rFonts w:eastAsia="Times New Roman" w:cs="Times New Roman"/>
        </w:rPr>
        <w:t>Couldn't be, I checked the transfer circuits, just like you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Continued)</w:t>
      </w:r>
    </w:p>
    <w:p>
      <w:pPr>
        <w:pStyle w:val="Normal"/>
        <w:rPr>
          <w:rFonts w:ascii="Times New Roman" w:hAnsi="Times New Roman" w:eastAsia="Times New Roman" w:cs="Times New Roman"/>
        </w:rPr>
      </w:pPr>
      <w:r>
        <w:rPr>
          <w:rFonts w:eastAsia="Times New Roman" w:cs="Times New Roman"/>
        </w:rPr>
        <w:t>(Chewie barks)</w:t>
      </w:r>
    </w:p>
    <w:p>
      <w:pPr>
        <w:pStyle w:val="Normal"/>
        <w:rPr>
          <w:rFonts w:ascii="Times New Roman" w:hAnsi="Times New Roman" w:eastAsia="Times New Roman" w:cs="Times New Roman"/>
        </w:rPr>
      </w:pPr>
      <w:r>
        <w:rPr>
          <w:rFonts w:eastAsia="Times New Roman" w:cs="Times New Roman"/>
        </w:rPr>
        <w:t>I tell you this time it's not my fault. I'm sure I check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lmost expecting it)</w:t>
      </w:r>
    </w:p>
    <w:p>
      <w:pPr>
        <w:pStyle w:val="Normal"/>
        <w:rPr>
          <w:rFonts w:ascii="Times New Roman" w:hAnsi="Times New Roman" w:eastAsia="Times New Roman" w:cs="Times New Roman"/>
        </w:rPr>
      </w:pPr>
      <w:r>
        <w:rPr>
          <w:rFonts w:eastAsia="Times New Roman" w:cs="Times New Roman"/>
        </w:rPr>
        <w:t>No light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t's not my fault. I can't understa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ir, we've lost the rear deflector shield. One more direct hit on the back quarter and we're done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ll, wha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hinks for a moment, makes a decision and pulls back on a l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harp bank, Chewie. Let's turn this bucket around.</w:t>
      </w:r>
    </w:p>
    <w:p>
      <w:pPr>
        <w:pStyle w:val="Normal"/>
        <w:rPr>
          <w:rFonts w:ascii="Times New Roman" w:hAnsi="Times New Roman" w:eastAsia="Times New Roman" w:cs="Times New Roman"/>
        </w:rPr>
      </w:pPr>
      <w:r>
        <w:rPr>
          <w:rFonts w:eastAsia="Times New Roman" w:cs="Times New Roman"/>
        </w:rPr>
        <w:t>(Chewie puzzled, barks)</w:t>
      </w:r>
    </w:p>
    <w:p>
      <w:pPr>
        <w:pStyle w:val="Normal"/>
        <w:rPr>
          <w:rFonts w:ascii="Times New Roman" w:hAnsi="Times New Roman" w:eastAsia="Times New Roman" w:cs="Times New Roman"/>
        </w:rPr>
      </w:pPr>
      <w:r>
        <w:rPr>
          <w:rFonts w:eastAsia="Times New Roman" w:cs="Times New Roman"/>
        </w:rPr>
        <w:t>You heard me, turn around! Full power on the front sh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re going to attack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ir, if I might point out, the odds of surviving a direct assault on an Imperial Star Destroyer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and the golden droid shu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6. INT COCKPIT - MILLENNIUM FALCON - POV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OCKPIT, POV of flak, banking as the Falcon makes a steep 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7. EXT SPACE - MILLENNIUM FALCON -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Falcon races past camera, right to left. Pan as the starship does a twisting turn and heads back over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8. EXT SPACE - MILLENNIUM FALCON -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Moving toward the Star Destroyer as the Falcon races over camera and away, becoming very small against the massive surface of the Star Destroyer. Fl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29. EXT MILLENNIUM FALCON - STAR DESTROYER SURFACE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RUCKING with the Falcon across the surface of the Star Destroyer as it is bobbing and weaving to avoid the numerous flak bursts. The Falcon flies over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0. INT IMPERIAL STAR DESTROYER NO. 2 B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STAR DESTROYER BRIDGE, POV of stars as tiny Falcon heads at camera, stars and window in foreground.</w:t>
      </w:r>
    </w:p>
    <w:p>
      <w:pPr>
        <w:pStyle w:val="Normal"/>
        <w:rPr>
          <w:rFonts w:ascii="Times New Roman" w:hAnsi="Times New Roman" w:eastAsia="Times New Roman" w:cs="Times New Roman"/>
        </w:rPr>
      </w:pPr>
      <w:r>
        <w:rPr>
          <w:rFonts w:eastAsia="Times New Roman" w:cs="Times New Roman"/>
        </w:rPr>
        <w:t>Lots of excitement on the bridge of the Star Destroyer as the tiny spaceship races low across the hull headed directly at the huge windows of the bridge area. Alarms go off every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OFFICER</w:t>
      </w:r>
    </w:p>
    <w:p>
      <w:pPr>
        <w:pStyle w:val="Normal"/>
        <w:rPr>
          <w:rFonts w:ascii="Times New Roman" w:hAnsi="Times New Roman" w:eastAsia="Times New Roman" w:cs="Times New Roman"/>
        </w:rPr>
      </w:pPr>
      <w:r>
        <w:rPr>
          <w:rFonts w:eastAsia="Times New Roman" w:cs="Times New Roman"/>
        </w:rPr>
        <w:t>He's coming in too low to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KING OFFICER</w:t>
      </w:r>
    </w:p>
    <w:p>
      <w:pPr>
        <w:pStyle w:val="Normal"/>
        <w:rPr>
          <w:rFonts w:ascii="Times New Roman" w:hAnsi="Times New Roman" w:eastAsia="Times New Roman" w:cs="Times New Roman"/>
        </w:rPr>
      </w:pPr>
      <w:r>
        <w:rPr>
          <w:rFonts w:eastAsia="Times New Roman" w:cs="Times New Roman"/>
        </w:rPr>
        <w:t>We're going to coll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Shields up? He's ins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OFFICER</w:t>
      </w:r>
    </w:p>
    <w:p>
      <w:pPr>
        <w:pStyle w:val="Normal"/>
        <w:rPr>
          <w:rFonts w:ascii="Times New Roman" w:hAnsi="Times New Roman" w:eastAsia="Times New Roman" w:cs="Times New Roman"/>
        </w:rPr>
      </w:pPr>
      <w:r>
        <w:rPr>
          <w:rFonts w:eastAsia="Times New Roman" w:cs="Times New Roman"/>
        </w:rPr>
        <w:t>Look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1. INT IMPERIAL STAR DESTROYER NO. 2 - BRIDGE - ANOTHER A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RIDGE, window with the Falcon racing at the window as the officers duck. At the last minute, the Falcon veers off and out of sight. Stars, all is qui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Track them, they may come around for another p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KING OFFICER</w:t>
      </w:r>
    </w:p>
    <w:p>
      <w:pPr>
        <w:pStyle w:val="Normal"/>
        <w:rPr>
          <w:rFonts w:ascii="Times New Roman" w:hAnsi="Times New Roman" w:eastAsia="Times New Roman" w:cs="Times New Roman"/>
        </w:rPr>
      </w:pPr>
      <w:r>
        <w:rPr>
          <w:rFonts w:eastAsia="Times New Roman" w:cs="Times New Roman"/>
        </w:rPr>
        <w:t>That's st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KING OFFICER</w:t>
      </w:r>
    </w:p>
    <w:p>
      <w:pPr>
        <w:pStyle w:val="Normal"/>
        <w:rPr>
          <w:rFonts w:ascii="Times New Roman" w:hAnsi="Times New Roman" w:eastAsia="Times New Roman" w:cs="Times New Roman"/>
        </w:rPr>
      </w:pPr>
      <w:r>
        <w:rPr>
          <w:rFonts w:eastAsia="Times New Roman" w:cs="Times New Roman"/>
        </w:rPr>
        <w:t>The ship doesn't appear on any of our scop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It couldn't have disappeared... Could a ship that small have a cloak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OFFICER</w:t>
      </w:r>
    </w:p>
    <w:p>
      <w:pPr>
        <w:pStyle w:val="Normal"/>
        <w:rPr>
          <w:rFonts w:ascii="Times New Roman" w:hAnsi="Times New Roman" w:eastAsia="Times New Roman" w:cs="Times New Roman"/>
        </w:rPr>
      </w:pPr>
      <w:r>
        <w:rPr>
          <w:rFonts w:eastAsia="Times New Roman" w:cs="Times New Roman"/>
        </w:rPr>
        <w:t>No, sir... Maybe they went into light speed at the last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Then why did they attack? They could have gone into hyperspace when they cleared the asteroid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KING OFFICER</w:t>
      </w:r>
    </w:p>
    <w:p>
      <w:pPr>
        <w:pStyle w:val="Normal"/>
        <w:rPr>
          <w:rFonts w:ascii="Times New Roman" w:hAnsi="Times New Roman" w:eastAsia="Times New Roman" w:cs="Times New Roman"/>
        </w:rPr>
      </w:pPr>
      <w:r>
        <w:rPr>
          <w:rFonts w:eastAsia="Times New Roman" w:cs="Times New Roman"/>
        </w:rPr>
        <w:t>Well, there's no trace of them, sir, no matter how they did it. The only logical explanation is that they went into light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CK OFFICER</w:t>
      </w:r>
    </w:p>
    <w:p>
      <w:pPr>
        <w:pStyle w:val="Normal"/>
        <w:rPr>
          <w:rFonts w:ascii="Times New Roman" w:hAnsi="Times New Roman" w:eastAsia="Times New Roman" w:cs="Times New Roman"/>
        </w:rPr>
      </w:pPr>
      <w:r>
        <w:rPr>
          <w:rFonts w:eastAsia="Times New Roman" w:cs="Times New Roman"/>
        </w:rPr>
        <w:t>Sir, Lord Vader demands an update on the pursuit... What should he be t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ptain looks at his aide with a resigned ex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NEEDA</w:t>
      </w:r>
    </w:p>
    <w:p>
      <w:pPr>
        <w:pStyle w:val="Normal"/>
        <w:rPr>
          <w:rFonts w:ascii="Times New Roman" w:hAnsi="Times New Roman" w:eastAsia="Times New Roman" w:cs="Times New Roman"/>
        </w:rPr>
      </w:pPr>
      <w:r>
        <w:rPr>
          <w:rFonts w:eastAsia="Times New Roman" w:cs="Times New Roman"/>
        </w:rPr>
        <w:t>I am responsible for this. Get the shuttle ready. When we rendezvous with Lord Vader, I will apologize to him myself... Turn around and scan the area one mor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2. EXT SWAMP - BOG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ies motionless in the mud with Artoo leaning over him. Two glowing balls about the size of baseballs hover above them like mosquitoes and occasionally the angry Artoo swats at them; they move just out of the stubby droid's reach. Artoo whistles to his master several times, but gets no response. Artoo turns toward Yoda, who is sitting quietly nearby chewing on his Gimer Stick, and begins to furiously beep and scold the little Jedi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turns back to Luke. A small metal electrode projects out of Artoo and rests on Luke's chest. There is a concerned whistle from the droid, a short electronic yap, and Luke jumps awake with a start. The young Jedi shakes his head clear and rubs his shoulder. He is very angry; his glare moves between Yoda and the two glowing b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jovial)</w:t>
      </w:r>
    </w:p>
    <w:p>
      <w:pPr>
        <w:pStyle w:val="Normal"/>
        <w:rPr>
          <w:rFonts w:ascii="Times New Roman" w:hAnsi="Times New Roman" w:eastAsia="Times New Roman" w:cs="Times New Roman"/>
        </w:rPr>
      </w:pPr>
      <w:r>
        <w:rPr>
          <w:rFonts w:eastAsia="Times New Roman" w:cs="Times New Roman"/>
        </w:rPr>
        <w:t>Concentration. Heh? Concent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pissed)</w:t>
      </w:r>
    </w:p>
    <w:p>
      <w:pPr>
        <w:pStyle w:val="Normal"/>
        <w:rPr>
          <w:rFonts w:ascii="Times New Roman" w:hAnsi="Times New Roman" w:eastAsia="Times New Roman" w:cs="Times New Roman"/>
        </w:rPr>
      </w:pPr>
      <w:r>
        <w:rPr>
          <w:rFonts w:eastAsia="Times New Roman" w:cs="Times New Roman"/>
        </w:rPr>
        <w:t>I thought those seekers were set for st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hat they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y're a lot stronger than I'm us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hat would matter not were The Force flowing through you. Higher you'd jump! Faster you'd move! Open yourself to The Force you m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scoots away as the fed-up Luke grabs his laser sword from the mud, ignites it and jump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open to it now! I feel it. Come on you little flying bla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he moves toward the hovering balls with a poised saber and ferocious look, they draw away, retreating to the area around Yoda'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No, no. This will not do. Anger is what you f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I feel The Force f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Anger, fear, aggression! The dark side of The Force are they. Easily they flow... quick to join you in a fight. Beware, beware, beware of them. A heavy price is paid for the power they b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wers his light saber, conf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Price? What do you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he dark side beckons. But if once start down the dark path, forever will it dominate your destiny. Consume you it will... as it did Obi-wan's appren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ord Vader... Is the dark side stro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No, no. Easier, quicker, more sedu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how am I to know the good side from the da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You will know. When you are at peace... calm... passive. A Jedi uses The Force for knowledge and defense. Never for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tell me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No! Nothing more will I tell you now. Clear your mind of questions... Quiet now be... at pe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ops protesting, relaxes his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 Yes... ca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loses his eyes, tries to clear his thou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soothing)</w:t>
      </w:r>
    </w:p>
    <w:p>
      <w:pPr>
        <w:pStyle w:val="Normal"/>
        <w:rPr>
          <w:rFonts w:ascii="Times New Roman" w:hAnsi="Times New Roman" w:eastAsia="Times New Roman" w:cs="Times New Roman"/>
        </w:rPr>
      </w:pPr>
      <w:r>
        <w:rPr>
          <w:rFonts w:eastAsia="Times New Roman" w:cs="Times New Roman"/>
        </w:rPr>
        <w:t>... passive... Let yourself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 long moment, Yoda makes the tiniest little gesture and the two glowing balls near his head race toward Luke, firing stun bolts. Luke immediately springs to life, but in a lovely, graceful way. He moves incredibly fast, deflecting bolts thrown at him from all directions, jumping incredibly h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eeker attack stops as suddenly as it started and the two balls retreat to either side of Yoda's head. Artoo lets out a sigh and shakes his head. Luke grins proudly at Yoda who continues to chew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Much progress do you make, young one. Stronger do you g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bursting with his achievement as two more glowing seekers float into view from behind Yoda's back, making a poised line of four above Yoda. Luke's grin melt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3. EXT VADER'S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Fleet around Vader's Star Destroyer with second Star Destroyer in the fore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4. INT VADER'S STAR DESTROYER BRIDGE - CONTROL D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d body of Captain Needa lies at the feet of Darth Vader. Two stormtroopers pick it up and carry it quickly away as Admiral Piett and two of his captains hurry up to the Dark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Lord Vader, our ships have completed their scan of the area and found nothing. The Millennium Falcon definitely went into lightspeed. It's probably on the other side of the galaxy by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lert all commands. Calculate every possible destination along their last known trajectory and disburse the fleet to search for them. Don't fail me again, Admiral, I've had quite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Yes, My Lord. We'll f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dmiral turns to and aide, a little more worried than when he arr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PIETT</w:t>
      </w:r>
    </w:p>
    <w:p>
      <w:pPr>
        <w:pStyle w:val="Normal"/>
        <w:rPr>
          <w:rFonts w:ascii="Times New Roman" w:hAnsi="Times New Roman" w:eastAsia="Times New Roman" w:cs="Times New Roman"/>
        </w:rPr>
      </w:pPr>
      <w:r>
        <w:rPr>
          <w:rFonts w:eastAsia="Times New Roman" w:cs="Times New Roman"/>
        </w:rPr>
        <w:t>Deploy the fl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5. EXT IMPERIAL FLEET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Imperial fleet as Vader's ship moves away with the smaller ships. Into the foreground, from the bottom, comes a huge Star Destroyer which moves into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6. EXT STAR DESTROYER SURFACE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Star Destroyer bridge as camera trucks into the Millennium Falcon, clinging to the side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7.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FALCON COCKPIT, stars moving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is hanging in their chairs sideways. Threepio is shut down. Leia glances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could have warned him before you shut him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h, so sorry! Didn't mean to offend your droid. You think braking and shutting down in that amount of time is e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m still not sure what you've accompl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check the manual release on the landing cla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struggles from his seat, and climbs out of the cab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d you have in mind for your next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ointing out window)</w:t>
      </w:r>
    </w:p>
    <w:p>
      <w:pPr>
        <w:pStyle w:val="Normal"/>
        <w:rPr>
          <w:rFonts w:ascii="Times New Roman" w:hAnsi="Times New Roman" w:eastAsia="Times New Roman" w:cs="Times New Roman"/>
        </w:rPr>
      </w:pPr>
      <w:r>
        <w:rPr>
          <w:rFonts w:eastAsia="Times New Roman" w:cs="Times New Roman"/>
        </w:rPr>
        <w:t>The fleet is finally breaking up. I'm hoping they'll follow standard Imperial procedure and dump their garbage before they go into light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gets it after a moment. She smiles and pats Han like a pu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t bad, hot shot, not bad. Then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n we have to find a safe port around here. Got any 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at depends. Where are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re... near the Anoat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oints to a configuration of small light points on a computer map screen on the control panel. Leia slips out of her chair and moves next to the handsome pilot. Several systems flash by on the computer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Funny, I have the feeling I've been in this area before. Let me check my lo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keep logs? My, how organiz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sometimes... Ah-hah, I knew it! Lando Calriss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ever heard of that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ando's not a system, he's a man. A gambler, con-artist... allaround scoundrel...</w:t>
      </w:r>
    </w:p>
    <w:p>
      <w:pPr>
        <w:pStyle w:val="Normal"/>
        <w:rPr>
          <w:rFonts w:ascii="Times New Roman" w:hAnsi="Times New Roman" w:eastAsia="Times New Roman" w:cs="Times New Roman"/>
        </w:rPr>
      </w:pPr>
      <w:r>
        <w:rPr>
          <w:rFonts w:eastAsia="Times New Roman" w:cs="Times New Roman"/>
        </w:rPr>
        <w:t>(winks at Leia)</w:t>
      </w:r>
    </w:p>
    <w:p>
      <w:pPr>
        <w:pStyle w:val="Normal"/>
        <w:rPr>
          <w:rFonts w:ascii="Times New Roman" w:hAnsi="Times New Roman" w:eastAsia="Times New Roman" w:cs="Times New Roman"/>
        </w:rPr>
      </w:pPr>
      <w:r>
        <w:rPr>
          <w:rFonts w:eastAsia="Times New Roman" w:cs="Times New Roman"/>
        </w:rPr>
        <w:t>... your kind of guy. The system is called Bespin. It's a ways from here, but reach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reading from the computer)</w:t>
      </w:r>
    </w:p>
    <w:p>
      <w:pPr>
        <w:pStyle w:val="Normal"/>
        <w:rPr>
          <w:rFonts w:ascii="Times New Roman" w:hAnsi="Times New Roman" w:eastAsia="Times New Roman" w:cs="Times New Roman"/>
        </w:rPr>
      </w:pPr>
      <w:r>
        <w:rPr>
          <w:rFonts w:eastAsia="Times New Roman" w:cs="Times New Roman"/>
        </w:rPr>
        <w:t>A mining col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 Tibanna gas mine. Lando won it in a sabacc match, or so he claims. Lando and I go way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an you trus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 But he has no love for the Empire, that much I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something on the intercom. Han quickly changes his readouts and stretches to look out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see it, Chewie, I see it... Prepare the manual release.</w:t>
      </w:r>
    </w:p>
    <w:p>
      <w:pPr>
        <w:pStyle w:val="Normal"/>
        <w:rPr>
          <w:rFonts w:ascii="Times New Roman" w:hAnsi="Times New Roman" w:eastAsia="Times New Roman" w:cs="Times New Roman"/>
        </w:rPr>
      </w:pPr>
      <w:r>
        <w:rPr>
          <w:rFonts w:eastAsia="Times New Roman" w:cs="Times New Roman"/>
        </w:rPr>
        <w:t>(turns to Leia)</w:t>
      </w:r>
    </w:p>
    <w:p>
      <w:pPr>
        <w:pStyle w:val="Normal"/>
        <w:rPr>
          <w:rFonts w:ascii="Times New Roman" w:hAnsi="Times New Roman" w:eastAsia="Times New Roman" w:cs="Times New Roman"/>
        </w:rPr>
      </w:pPr>
      <w:r>
        <w:rPr>
          <w:rFonts w:eastAsia="Times New Roman" w:cs="Times New Roman"/>
        </w:rPr>
        <w:t>Here goes nothing, sweethe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leans back in his chair and gives her an inviting smile. She thinks for a moment, shakes her head; a grin creeps across her face and she gives him a quick k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do have your moments... Not many, but you do hav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et 'er go,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38. EXT IMPERIAL STAR DESTROY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Space and Star Destroyer moving slowly away from camera. Junk begins to trail out of the ship and float over camera as the Falcon tumbles by. The Star Destroyer roars and zooms into hyp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39. EXT MILLENNIUM FALCON - JUNK - BOBA FETT SHIP - SP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Junk over camera. Going away, the Falcon starts engines and races off into the distance. The junk slowly drifts away. Boba Fett's ship appears in the foreground and moves after the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0. EXT BOG TRAIL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uns through the Bog, jumping incredibly high over roots, doing amazing double flips across mud holes, racing in and out of the heavy ground fog. Yoda again rides on Luke's n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tosses a silver bar high above Luke, but behind him. The young warrior instantly turns and cuts the bar into four pieces. Yoda is pleased, but Luke is suddenly distracted, w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Four this time! The Force you f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s... I also feel danger... death. Something's not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urns to see a huge, tangled, dead black tree. It's base is surrounded by a few feet of water. Giant, twisted roots form a dark and sinister cave near one side. Luke lets Yoda down to the ground. He stares at the tree, breathing 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brought me here purpo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sits on a large root, pulls out his chew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feel c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his tree is strong with the dark side of The Force. A servant of evil it is. Into it you must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s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Only what you take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warily between the tree and Yoda. He ignites his light saber and steps into the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Your weapon... you won't ne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gives the tree a long look, then shakes his head "no." Yoda shrugs. Luke wades across the water and steps into the darkness of th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1. INT TREE CAVE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moves into almost total darkness. It's wet and slimy. The young Jedi can barely make out the edge of the passage. Suddenly, he is enveloped by a thick spider web-like membrane. He thrashes to clear himself and cuts through it with his laser sword. When he is free of it, he holds the saber out before him. Five inches from his face, a beetle the size of Luke's hand scurries up the wall to join its mates. Luke draws back only a moment, then pushes deeper into the c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ace widens around him, but he can feel that rather than see it. His sword casts the only light. Luke peers into the darkness. It has become very quiet here. There is a long, long b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oud HISS! Darth Vader appears across the blackness, illuminated by his just-ignited laser sword. Immediately, he charges Luke, saber before him. He is upon him in seconds, but Luke sidesteps perfectly and slashes at Vader with his 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is decapitated. His head and helmet fly from his shoulders as his body disappears into the darkness. The metallic BANGING of the helmet fills the cave as Vader's head spins and bounces, smashes on the floor and stops. For one instant it sits whole on the floor. Then it cracks vertically. The black helmet and breath mask fall away to reveal... Luke'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ross the space, the standing Luke gasps at the sight, wide-eyed in ter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capitated head fades away, as in a v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2. EXT OUTSIDE THE TRE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sits on the root, calmly chewing on his Gimer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3. EXT MILLENNIUM FALCON - BESPIN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powerful pirate starship over camera as it heads toward the soft pink planet of Bespin. Planet is about 25 per cent of frame - mo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4. EXT MILLENNIUM FALCON - BESPIN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TRUCKING - Bespin's surface. It is dawn on the gaseous planet. Huge billowing clouds form a canyon as the ship banks around them and past came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5. EXT MILLENNIUM FALCON - TWIN CARS - CLOUDS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UCKING, FULL SHOT of Falcon moving right to left in distance as a twin pod cloud car races over camera and toward the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6. EXT MILLENNIUM FALCON - TWIN CA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TRUCKING with the Falcon coming to camera as the cloud car banks in from the right and pulls along side on the left. Falcon slowly gains on camera and goes over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7. INT COCKPIT - MILLENNIUM FALCON - CLOUDS - BESPIN SIDE A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SIDE VIEW from Falcon cockpit of clouds and cloud car outside, clouds move left to right. Wookiee in foreground. FLAK rocks ships. Chewie barks his conce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O.S.)</w:t>
      </w:r>
    </w:p>
    <w:p>
      <w:pPr>
        <w:pStyle w:val="Normal"/>
        <w:rPr>
          <w:rFonts w:ascii="Times New Roman" w:hAnsi="Times New Roman" w:eastAsia="Times New Roman" w:cs="Times New Roman"/>
        </w:rPr>
      </w:pPr>
      <w:r>
        <w:rPr>
          <w:rFonts w:eastAsia="Times New Roman" w:cs="Times New Roman"/>
        </w:rPr>
        <w:t xml:space="preserve">No... I do not have a landing permit... my registration is... </w:t>
      </w:r>
    </w:p>
    <w:p>
      <w:pPr>
        <w:pStyle w:val="Normal"/>
        <w:rPr>
          <w:rFonts w:ascii="Times New Roman" w:hAnsi="Times New Roman" w:eastAsia="Times New Roman" w:cs="Times New Roman"/>
        </w:rPr>
      </w:pPr>
      <w:r>
        <w:rPr>
          <w:rFonts w:eastAsia="Times New Roman" w:cs="Times New Roman"/>
        </w:rPr>
        <w:t>(sta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8. INT COCKPIT - MILLENNIUM FALCON - CLOUDS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lak bursts outside the cockpit window and rattles the ship's interior. Leia looks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O.S. Voice)</w:t>
      </w:r>
    </w:p>
    <w:p>
      <w:pPr>
        <w:pStyle w:val="Normal"/>
        <w:rPr>
          <w:rFonts w:ascii="Times New Roman" w:hAnsi="Times New Roman" w:eastAsia="Times New Roman" w:cs="Times New Roman"/>
        </w:rPr>
      </w:pPr>
      <w:r>
        <w:rPr>
          <w:rFonts w:eastAsia="Times New Roman" w:cs="Times New Roman"/>
        </w:rPr>
        <w:t>Standing by... any aggressive move will bring about your destr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Rather touchy, aren't th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thought you knew this per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it's been a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nd growls at his b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 was a long time ago. I'm sure he's forgotten all about it, and so shoul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O.S.)</w:t>
      </w:r>
    </w:p>
    <w:p>
      <w:pPr>
        <w:pStyle w:val="Normal"/>
        <w:rPr>
          <w:rFonts w:ascii="Times New Roman" w:hAnsi="Times New Roman" w:eastAsia="Times New Roman" w:cs="Times New Roman"/>
        </w:rPr>
      </w:pPr>
      <w:r>
        <w:rPr>
          <w:rFonts w:eastAsia="Times New Roman" w:cs="Times New Roman"/>
        </w:rPr>
        <w:t>Permission granted to land on platform 327... any deviation of flight pattern will bring about y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naps off intercom. He is angry. The giant Wookiee turns to Han and grunts. Han turns to the worried Princess and her d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ll help us... We go way back... really. Don't worry.</w:t>
      </w:r>
    </w:p>
    <w:p>
      <w:pPr>
        <w:pStyle w:val="Normal"/>
        <w:rPr>
          <w:rFonts w:ascii="Times New Roman" w:hAnsi="Times New Roman" w:eastAsia="Times New Roman" w:cs="Times New Roman"/>
        </w:rPr>
      </w:pPr>
      <w:r>
        <w:rPr>
          <w:rFonts w:eastAsia="Times New Roman" w:cs="Times New Roman"/>
        </w:rPr>
        <w:t>Leia doesn't look convin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o's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49. EXT MILLENNIUM FALCON - CLOUD CAR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Camera moves through clouds to reveal the city in a long shot. We see the ball at the bottom as it bobs in and out of the cloud surface. The cloud car and the Falcon pass over camera and head for th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0. EXT MILLENNIUM FALCON - CLOUD CAR - CLOUD CITY - PANNING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Ships come to camera, PAN as they pass on left to closer view of city as ships grow sm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1. EXT LANDING PLATFORM - MILLENNIUM FALCON -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GH ANGLE - With cloud car near camera and Falcon dives into the distance, landing on one of the tiny city platforms. Several ships in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2. INT CORRIDOR - CLOUD CITY - DA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CALRISSIAN, a suave, dashing black man in his thirties leads a group of aides and bodyguards toward the landing platform. The group, like the other citizens of the city, is a motley collection of aliens, blacks, humanoids, whites and Orientals. Lando has a grim expression on his face as he exits onto the landing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3. EXT LANDING PLATFORM - DOOR OF MILLENNIUM FALCON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Leia stand at the open door, armed. Behind them stands Chewie, also armed. They survey the scene warily. A dawn wind whips at Lando and his troops as they march across the narrow bridge leading to the landing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o Han, low)</w:t>
      </w:r>
    </w:p>
    <w:p>
      <w:pPr>
        <w:pStyle w:val="Normal"/>
        <w:rPr>
          <w:rFonts w:ascii="Times New Roman" w:hAnsi="Times New Roman" w:eastAsia="Times New Roman" w:cs="Times New Roman"/>
        </w:rPr>
      </w:pPr>
      <w:r>
        <w:rPr>
          <w:rFonts w:eastAsia="Times New Roman" w:cs="Times New Roman"/>
        </w:rPr>
        <w:t>I don't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uncertain)</w:t>
      </w:r>
    </w:p>
    <w:p>
      <w:pPr>
        <w:pStyle w:val="Normal"/>
        <w:rPr>
          <w:rFonts w:ascii="Times New Roman" w:hAnsi="Times New Roman" w:eastAsia="Times New Roman" w:cs="Times New Roman"/>
        </w:rPr>
      </w:pPr>
      <w:r>
        <w:rPr>
          <w:rFonts w:eastAsia="Times New Roman" w:cs="Times New Roman"/>
        </w:rPr>
        <w:t>It'll be all right. Trust me.</w:t>
      </w:r>
    </w:p>
    <w:p>
      <w:pPr>
        <w:pStyle w:val="Normal"/>
        <w:rPr>
          <w:rFonts w:ascii="Times New Roman" w:hAnsi="Times New Roman" w:eastAsia="Times New Roman" w:cs="Times New Roman"/>
        </w:rPr>
      </w:pPr>
      <w:r>
        <w:rPr>
          <w:rFonts w:eastAsia="Times New Roman" w:cs="Times New Roman"/>
        </w:rPr>
        <w:t>(pause)</w:t>
      </w:r>
    </w:p>
    <w:p>
      <w:pPr>
        <w:pStyle w:val="Normal"/>
        <w:rPr>
          <w:rFonts w:ascii="Times New Roman" w:hAnsi="Times New Roman" w:eastAsia="Times New Roman" w:cs="Times New Roman"/>
        </w:rPr>
      </w:pPr>
      <w:r>
        <w:rPr>
          <w:rFonts w:eastAsia="Times New Roman" w:cs="Times New Roman"/>
        </w:rPr>
        <w:t>And keep your eyes open. You wai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walks down the ramp, followed by Chewie. Lando has a pleased, proprietory look on his face as he gazes at the ship, which fades to a neutral look as he stops ten feet from Han. The two men eye each other carefully. Lando just shakes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hy you slimy, double-crossing no-good swindler... am I glad to se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keptical)</w:t>
      </w:r>
    </w:p>
    <w:p>
      <w:pPr>
        <w:pStyle w:val="Normal"/>
        <w:rPr>
          <w:rFonts w:ascii="Times New Roman" w:hAnsi="Times New Roman" w:eastAsia="Times New Roman" w:cs="Times New Roman"/>
        </w:rPr>
      </w:pPr>
      <w:r>
        <w:rPr>
          <w:rFonts w:eastAsia="Times New Roman" w:cs="Times New Roman"/>
        </w:rPr>
        <w:t>No hard feel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Are you kid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always said you were a gentle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ll b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old friends embrace, laughing and chuck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How you doing, Chewbacca? Still wasting your time with this clown,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Growls a reserved gr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not understanding)</w:t>
      </w:r>
    </w:p>
    <w:p>
      <w:pPr>
        <w:pStyle w:val="Normal"/>
        <w:rPr>
          <w:rFonts w:ascii="Times New Roman" w:hAnsi="Times New Roman" w:eastAsia="Times New Roman" w:cs="Times New Roman"/>
        </w:rPr>
      </w:pPr>
      <w:r>
        <w:rPr>
          <w:rFonts w:eastAsia="Times New Roman" w:cs="Times New Roman"/>
        </w:rPr>
        <w:t>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arts down the ramp, followed by Threepio. Lando glances up at her and does a slow 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Hello! What have we here? Welcome, I am Baron Lando Calrissian, Administrator of this facility... and who might you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may call me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bows before Leia and kisses her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nd I am See-Threepio, human-cyborg relations, at y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Threepio can finish his introduction, Han has put his arm around Lando and steered away from Leia, back toward th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he's traveling with me, Lando and I don't intend to gamble her away, so you might as well forget she ex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glances longingly over his shoulder at Leia who is following behind the two old fri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at won't be easy, my friend... What brings you here,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Rep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mock panic)</w:t>
      </w:r>
    </w:p>
    <w:p>
      <w:pPr>
        <w:pStyle w:val="Normal"/>
        <w:rPr>
          <w:rFonts w:ascii="Times New Roman" w:hAnsi="Times New Roman" w:eastAsia="Times New Roman" w:cs="Times New Roman"/>
        </w:rPr>
      </w:pPr>
      <w:r>
        <w:rPr>
          <w:rFonts w:eastAsia="Times New Roman" w:cs="Times New Roman"/>
        </w:rPr>
        <w:t>What have you done to my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miles, explains over his shoulder t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ando used to own the Falcon. And he sometimes forgets that he lost it fair and squ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concedes this with a little gesture, speaks t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at ship saved my life a few times. It's the fastest hunk of machinery in the galaxy.</w:t>
      </w:r>
    </w:p>
    <w:p>
      <w:pPr>
        <w:pStyle w:val="Normal"/>
        <w:rPr>
          <w:rFonts w:ascii="Times New Roman" w:hAnsi="Times New Roman" w:eastAsia="Times New Roman" w:cs="Times New Roman"/>
        </w:rPr>
      </w:pPr>
      <w:r>
        <w:rPr>
          <w:rFonts w:eastAsia="Times New Roman" w:cs="Times New Roman"/>
        </w:rPr>
        <w:t>(to Han)</w:t>
      </w:r>
    </w:p>
    <w:p>
      <w:pPr>
        <w:pStyle w:val="Normal"/>
        <w:rPr>
          <w:rFonts w:ascii="Times New Roman" w:hAnsi="Times New Roman" w:eastAsia="Times New Roman" w:cs="Times New Roman"/>
        </w:rPr>
      </w:pPr>
      <w:r>
        <w:rPr>
          <w:rFonts w:eastAsia="Times New Roman" w:cs="Times New Roman"/>
        </w:rPr>
        <w:t>What's wrong with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yper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ll have my people get to work on it right away. Hate the thought of the Millennium Falcon without her he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4. INT CORRIDOR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has crossed the narrow bridge and entered the city. They walk down the lovely art-deco passageway, rounding several corners and passing many small plazas as they go. Threepio legs a bit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ow's your mining operation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Not as well as I'd like. We're a small outpost and not very selfsufficient. I've had supply problems of every kind and...</w:t>
      </w:r>
    </w:p>
    <w:p>
      <w:pPr>
        <w:pStyle w:val="Normal"/>
        <w:rPr>
          <w:rFonts w:ascii="Times New Roman" w:hAnsi="Times New Roman" w:eastAsia="Times New Roman" w:cs="Times New Roman"/>
        </w:rPr>
      </w:pPr>
      <w:r>
        <w:rPr>
          <w:rFonts w:eastAsia="Times New Roman" w:cs="Times New Roman"/>
        </w:rPr>
        <w:t>(catches Han grinning at him)</w:t>
      </w:r>
    </w:p>
    <w:p>
      <w:pPr>
        <w:pStyle w:val="Normal"/>
        <w:rPr>
          <w:rFonts w:ascii="Times New Roman" w:hAnsi="Times New Roman" w:eastAsia="Times New Roman" w:cs="Times New Roman"/>
        </w:rPr>
      </w:pPr>
      <w:r>
        <w:rPr>
          <w:rFonts w:eastAsia="Times New Roman" w:cs="Times New Roman"/>
        </w:rPr>
        <w:t>What's so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hing. I never would have guessed that underneath that wild schemer I knew was a responsible leader and businessman... But you wear it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is reflective, he looks at Han a mo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Seeing you sure brings back a few things...</w:t>
      </w:r>
    </w:p>
    <w:p>
      <w:pPr>
        <w:pStyle w:val="Normal"/>
        <w:rPr>
          <w:rFonts w:ascii="Times New Roman" w:hAnsi="Times New Roman" w:eastAsia="Times New Roman" w:cs="Times New Roman"/>
        </w:rPr>
      </w:pPr>
      <w:r>
        <w:rPr>
          <w:rFonts w:eastAsia="Times New Roman" w:cs="Times New Roman"/>
        </w:rPr>
        <w:t>(shakes his head)</w:t>
      </w:r>
    </w:p>
    <w:p>
      <w:pPr>
        <w:pStyle w:val="Normal"/>
        <w:rPr>
          <w:rFonts w:ascii="Times New Roman" w:hAnsi="Times New Roman" w:eastAsia="Times New Roman" w:cs="Times New Roman"/>
        </w:rPr>
      </w:pPr>
      <w:r>
        <w:rPr>
          <w:rFonts w:eastAsia="Times New Roman" w:cs="Times New Roman"/>
        </w:rPr>
        <w:t>Yeah, I'm responsible these days. It's the price of success. And you know what, Han, you were right all along. It's over-r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Lando laugh together. As the lagging Threepio passes a doorway, he hears the muffled beeping and whistling of an R-2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5. INT SIDE CORRIDOR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enters the off-shoot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an R-2 unit, I'd almost forgotten what they sound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reepio is about to reach another doorway, the door to the main passage closes behind him. He looks into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my!... Those look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serbolt to Threepio's chest sends him flying in twenty directions. Smoldering mechanical arms and legs bounce off the w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6. INT CORRIDOR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Han and Leia continue down the corridor unaware of Threepio's demise. Chewbacca glances around, sniffs the air, but shrugs his shoulders and follows the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7. EXT YODA'S BOG (MONT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ain Yoda sits on the high branch with Luke's laser sword clasped in his webbed feet. Far below, Luke sets, then jumps. This time he not only grabs the sword but soars an extra couple feet, high enough to flash a quick grin at Yoda, eye to e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8. EXT YODA'S BOG (MONT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tanding on one hand again, with Yoda perched up on his feet. But now Luke's face shows less strain, more concentration. Suddenly, Luke holds his four fingers off the ground. He is balancing on his thum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9. EXT BOG - SWAMP - DUSK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is busy washing down the X wing fighter. A powerful stream of water sprays from a nozzle in the droid's side, while a hose from his other side trails off into the watery swamp. Luke and Yoda are sitting in the camp facing each other. The young warrior's eyes are clo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Be calm. Through The Force, things you will see: other places, other thoughts, the future, the past, old friends long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How's the boy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A most gifted apprentice... if concentrate he wou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urns to see the image of Ben fade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en? B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Free your mind and return he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My mind fills with so many im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Control, control you must learn of what you see. Not easy, not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see a city in the clou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Bespin. I see it too... Friends you have there, heh? Concentrate and see them you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see them!... They're in pain... they're suff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It is the future you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Luke moans, Artoo stops his work and rushes over to his master and starts beeping angrily at Yoda, crowd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ill they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Difficult to see. Always in motion is the future... Back away, little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 lifts his hand towards the pushing droid and Artoo lets out a quick shriek of shock and moves away, mumbling and looking back at Yoda. Luke has started to gather up his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y're my fri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Foreknowledge is helpful, but painful sometimes and dangerous too. You have far to go in your trai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topped cold by Yoda's words. Gloom shrouds him as he plops down and Artoo comes over to comfor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59X. INT JUNK ROOM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room piled high with broken or discarded parts. Chewie is poking around... seems to find a piece that pleases him... tosses another part away. Moves around a large piece, which partially obscures him - he lets out a savage growl at what he s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0. INT LIVING QUARTERS - CLOUD CITY - DA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nlight pours through the skylight in a large art-deco living area onto which four apartments open. Han slouches in a lounge chair with his feet on a table. He aims his blaster at a glow globe and makes a firing sound with his tongue. He turns to see Leia standing in the doorway to her apartment.</w:t>
      </w:r>
    </w:p>
    <w:p>
      <w:pPr>
        <w:pStyle w:val="Normal"/>
        <w:rPr>
          <w:rFonts w:ascii="Times New Roman" w:hAnsi="Times New Roman" w:eastAsia="Times New Roman" w:cs="Times New Roman"/>
        </w:rPr>
      </w:pPr>
      <w:r>
        <w:rPr>
          <w:rFonts w:eastAsia="Times New Roman" w:cs="Times New Roman"/>
        </w:rPr>
        <w:t>Han is knocked out by the sight. He holsters his blaster distractedly as he ogles the radiant Leia. She has changed from her cold weather pants and jacket to a lovely dress. Her hair is up, tied with ribb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hat are you staring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a-ga)</w:t>
      </w:r>
    </w:p>
    <w:p>
      <w:pPr>
        <w:pStyle w:val="Normal"/>
        <w:rPr>
          <w:rFonts w:ascii="Times New Roman" w:hAnsi="Times New Roman" w:eastAsia="Times New Roman" w:cs="Times New Roman"/>
        </w:rPr>
      </w:pPr>
      <w:r>
        <w:rPr>
          <w:rFonts w:eastAsia="Times New Roman" w:cs="Times New Roman"/>
        </w:rPr>
        <w:t>Who's sta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 look si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look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embarrassed)</w:t>
      </w:r>
    </w:p>
    <w:p>
      <w:pPr>
        <w:pStyle w:val="Normal"/>
        <w:rPr>
          <w:rFonts w:ascii="Times New Roman" w:hAnsi="Times New Roman" w:eastAsia="Times New Roman" w:cs="Times New Roman"/>
        </w:rPr>
      </w:pPr>
      <w:r>
        <w:rPr>
          <w:rFonts w:eastAsia="Times New Roman" w:cs="Times New Roman"/>
        </w:rPr>
        <w:t>Has Threepio turned up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uh? Oh. Your droid's been gone too long just to be lost. He may have gotten into some trouble. Chewie went to look for him.</w:t>
      </w:r>
    </w:p>
    <w:p>
      <w:pPr>
        <w:pStyle w:val="Normal"/>
        <w:rPr>
          <w:rFonts w:ascii="Times New Roman" w:hAnsi="Times New Roman" w:eastAsia="Times New Roman" w:cs="Times New Roman"/>
        </w:rPr>
      </w:pPr>
      <w:r>
        <w:rPr>
          <w:rFonts w:eastAsia="Times New Roman" w:cs="Times New Roman"/>
        </w:rPr>
        <w:t>(he pats a spot on his lounge)</w:t>
      </w:r>
    </w:p>
    <w:p>
      <w:pPr>
        <w:pStyle w:val="Normal"/>
        <w:rPr>
          <w:rFonts w:ascii="Times New Roman" w:hAnsi="Times New Roman" w:eastAsia="Times New Roman" w:cs="Times New Roman"/>
        </w:rPr>
      </w:pPr>
      <w:r>
        <w:rPr>
          <w:rFonts w:eastAsia="Times New Roman" w:cs="Times New Roman"/>
        </w:rPr>
        <w:t>Come over here. I want to check thi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hinks it over a moment, then walks over and settles next to Han, who's overjoyed with her apparent pliancy. he's about to envelop her when she throws on the ice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hope Luke made it to the fleet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uke! I'm sure he's fine. Probably sitting around wondering what we're doing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ts his arm around her. They are ready to kiss. The door zaps open. Chewbacca walks in carrying a packing case of Threepio, arms and legs hanging over the edge. He drops the box on the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t his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 found him in a junk p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omething's wrong here. Your friend Lando is very charming, but I don't trus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ell, I do trust him. Lando's an old friend. Must have been an accid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hewie, do you think you can repai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iant Wookiee has been studying the array of robot parts. He looks at the Prin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Howls and shrugs his shoul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y don't we just turn him over to Lando to f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 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ook, sweetheart, I'm not going to have you accusing my friend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BUZZ and the door slides open revealing Lando and a pair of body gu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Sorry, am I interrupting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t re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 must say, your beauty is unparalleled. Truly you belong here with us among the clou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cy)</w:t>
      </w:r>
    </w:p>
    <w:p>
      <w:pPr>
        <w:pStyle w:val="Normal"/>
        <w:rPr>
          <w:rFonts w:ascii="Times New Roman" w:hAnsi="Times New Roman" w:eastAsia="Times New Roman" w:cs="Times New Roman"/>
        </w:rPr>
      </w:pPr>
      <w:r>
        <w:rPr>
          <w:rFonts w:eastAsia="Times New Roman" w:cs="Times New Roman"/>
        </w:rPr>
        <w:t>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ould you care to join me for a little refresh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looks at Lando suspic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t the mention of food. Licks his l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Everyone's invited, 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akes Lando's proffered arm and the group turns to go. Lando spots Threepio's rem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Having problems with you d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Leia exchange a quick g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n accident. Nothing we can't hand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slides closed behind them, leaving the battered droid on the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1. INT CORRIDOR - CLOUD CITY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alks between Han and Lando as Chewie and the two bodyguards follow a short distance behind. Long shafts of light pour across the corridor between tall colum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 We are a free station and do not fall under the jurisdiction of the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re part of the mining guild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Not actually... Our operation is small enough not to be noticed, so you might say we're enterprisers. Most of our trade is, well... unoffic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2. EXT VERANDA - CLOUD CITY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rridor opens onto a veranda which overlooks the spiraled top of th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ity Plaza - as Lando and group pass. City in background with several cloud cars flying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t's a lovely outp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Yes, we keep pollution down by having the power reactor far below the city. It's connected by a transfer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3. INT CORRIDOR - CLOUD CITY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re-enter the corridor and head for a huge doorway at the far end. Chewie begins to sniff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t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 now, Chewie. Lando, aren't you afraid the Empire might discover this little operation and shut you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at's always been the danger. It's loomed like a shadow over everything we've built here. But circumstances have developed which will insure security. You see, I've just made a deal that will keep the Empire out of here for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4. INT DINING ROOM - CLOUD CITY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ghty doors to the dining room slide open and the group enters the elegant room. At the far end of a huge banquet table sits, Darth Vader. At his side and slightly behind him is standing Bobo Fett, the bounty hunter. Han gives Lando a mean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Sorry friend, I had no choice. They arrived right before you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sorry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ster than the wink of an eye, Han has drawn his blaster and popped off a couple of quick shots directly at Vader. The Dark Lord quickly raises his hand, deflecting the bolts into one of the side walls, where they explode harmlessly. Just as quickly, Han's weapon zips out of his grip and mysteriously flies across the room into Vader's hand. The evil presence calmly places the gun on the table in front of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m glad you could join us. Have some nourishment, for it will be your last m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5. EXT YODA'S BOG (MONTAGE)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bog clearing, Yoda watches as Luke stares at two equipment cases from the supplies of his fighter. Artoo watches from nearby. Now the two cases lift into the air and exchange places. Luke smiles to himself feeling strong and playful. Now he lifts the two equipment cases again, plus a bewildered, beeping Artoo, who is roughly the same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6. EXT YODA'S HOUSE (MONTAGE)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quatting before Yoda's little stove, working over a chaos of steaming pots, chopping, stirring and sprinkling in a manner strongly reminiscent of Yoda, who, by the way, is not around. Suddenly a painful vision fills Luke's mind; he winces and stops his cooking for a few moments. It passes away, Luke shakes it off and goes back to his cooking. After a few long beats, behind Luke's back and unseen by him, three of Yoda's glowing-ball seekers float quietly into view. They pause, then race toward Luke firing stun bolts. The young Jedi instantly twists to face them, deflecting all the bolts with the pot lid in his left hand and the spoon in his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7. EXT YODA'S HOUSE - DUSK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almost dark... in the woods a tiny light moves towards us... finally we see it is Artoo... he stops within sight of Yoda's house. A warm light pours out of the house illuminating Luke who is asleep on the ground. A blanket lies half-off Luke; Artoo carefully pulls it up to fully cover Luke. As Artoo moves away Luke begins reacting to a nightmare. He moans... opens his eyes wide and sits up. Yoda comes to the doorway and look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Yoda)</w:t>
      </w:r>
    </w:p>
    <w:p>
      <w:pPr>
        <w:pStyle w:val="Normal"/>
        <w:rPr>
          <w:rFonts w:ascii="Times New Roman" w:hAnsi="Times New Roman" w:eastAsia="Times New Roman" w:cs="Times New Roman"/>
        </w:rPr>
      </w:pPr>
      <w:r>
        <w:rPr>
          <w:rFonts w:eastAsia="Times New Roman" w:cs="Times New Roman"/>
        </w:rPr>
        <w:t>I can't keep the vision out of my head... My friends... they're in trouble... I feel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shimmering image of Ben Kenobi appears befor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Luke, you must not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Han and Leia will surely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 don't know that. Even I cannot see their f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 help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re not ready yet. You still have much to lea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feel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But you cannot control it. This is a dangerous time for you, Luke. You are now most susceptible to the temptations of the dark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Yes, yes. To Obi-wan you listen young one. The tree. Remember your failure at the tree! H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ve learned so much since then. And I'll return to finish... I promise that,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Will you? You underestimate The Emperor. It is you he wants... that is why your friends suff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nd that is why I must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Luke, I will not lose you to the Emperor, as I lost V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w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Only a fully trained Jedi Knight, with The Force as his ally, will conquer Vader and his Emperor. If you end your training now, if you choose the quick and easy path... as Vader did... you will become an agent of evil... and the galaxy will be plunged deeper into the abyss of hate, despair and pain that you feel your friends suffering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Stopped they must be. Do you hear? On this all dep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 are the last Jedi, Luke. You are our only hope. Be pat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nd sacrifice Han and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If it must be.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in great anguish. He struggles with the dilemma, a battle raging in his head. But then there is a clearing in his expression, a choic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not. Ben, I must go. Now that I can see their suffering, I must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for a long moment at Ben and Yoda. Then he turns and starts toward his ship followed by his faithful droid. Yoda looks at Ben with a certain irritation, but Ben is focusing on Luke. The old man's expression is resig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7X. EXT X WING FIGHTER - EDGE OF WATER - DUSK -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ghter's lights come on. Luke is in the process of hoisting a heavy case into the belly of the ship by a cable. Artoo is on top of the ship settling down into his place. Luke stops what he is doing as Ben appears. Yoda steps into the 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I cannot protect you, Luke. If you choose to face Vader, you will do it alone. Once you've made this decision, I cannot interf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unfastens power couplings on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 understand.</w:t>
      </w:r>
    </w:p>
    <w:p>
      <w:pPr>
        <w:pStyle w:val="Normal"/>
        <w:rPr>
          <w:rFonts w:ascii="Times New Roman" w:hAnsi="Times New Roman" w:eastAsia="Times New Roman" w:cs="Times New Roman"/>
        </w:rPr>
      </w:pPr>
      <w:r>
        <w:rPr>
          <w:rFonts w:eastAsia="Times New Roman" w:cs="Times New Roman"/>
        </w:rPr>
        <w:t>(to Yoda)</w:t>
      </w:r>
    </w:p>
    <w:p>
      <w:pPr>
        <w:pStyle w:val="Normal"/>
        <w:rPr>
          <w:rFonts w:ascii="Times New Roman" w:hAnsi="Times New Roman" w:eastAsia="Times New Roman" w:cs="Times New Roman"/>
        </w:rPr>
      </w:pPr>
      <w:r>
        <w:rPr>
          <w:rFonts w:eastAsia="Times New Roman" w:cs="Times New Roman"/>
        </w:rPr>
        <w:t>I'll be back, Master Yoda. I will finish what I have begun I give you my word. Artoo, fire up the power conver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Whistles a happy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Luke, use The Force only for knowledge and for defense, not as a weapon. Don't give in to hate or anger or fear... they lead the way to the dark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nods and climbs back into hi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Strong is Vader. Clouded is your fate. Mind what you have learned... Notice everything, everything! It can sav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will, master, I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loses the cockpit. Ben and Yoda stand watching as the roar of the engines and the wind engulfs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Told you, I did. Reckless is he... Now things are going to wo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The boy is our last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DA</w:t>
      </w:r>
    </w:p>
    <w:p>
      <w:pPr>
        <w:pStyle w:val="Normal"/>
        <w:rPr>
          <w:rFonts w:ascii="Times New Roman" w:hAnsi="Times New Roman" w:eastAsia="Times New Roman" w:cs="Times New Roman"/>
        </w:rPr>
      </w:pPr>
      <w:r>
        <w:rPr>
          <w:rFonts w:eastAsia="Times New Roman" w:cs="Times New Roman"/>
        </w:rPr>
        <w:t>No... there is an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8. EXT PLANET DAGOBAH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Luke's tiny X wing rockets to camera, left to right, away from the green planet of Dagob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69. EXT LUKE'S X WING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X wing, over camera and into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0. INT LARGE CELL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huffing and puffing, paces the cell in anger. He puts his ear to the wall, hears nothing and goes back to an area where there are four beds. A disassembled Threepio rests on one of the beds. The Wookiee picks up the golden droid's head and meditates on it a few mo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 few remarks of a philosophical n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sticks the robot's head on its torso and starts adjusting wires and circuits. Suddenly, the lights in Threepio's eyes spark to life as Chewie touches two connectors together. Threepio immediately begins to speak, but his voice is so slow and so low as to be unintellig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mmmm-peer-eee-alll-storrr-mmmm-tr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looks at Threepio in bewilderment, then scratches his furry head, gets and idea and adjusts some connections. Threepio immediately begins speaking norm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tormtroopers! Help! Oh, my head... Where am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with glee at the robot's return to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Chewbacca! Watch out, there are Imperial Stormtroopers hidden in... Oh no, I've been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1. INT PRISON AREA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to another cell slides open and the muffled yells of Han Solo become sharp, piercing screams of agony and pain. Darth Vader exits the cell and is approached by Lando, Lando's aide, and Boba Fe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Bounty hunter, if you are waiting for your reward, you will wait until I have Sky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A</w:t>
      </w:r>
    </w:p>
    <w:p>
      <w:pPr>
        <w:pStyle w:val="Normal"/>
        <w:rPr>
          <w:rFonts w:ascii="Times New Roman" w:hAnsi="Times New Roman" w:eastAsia="Times New Roman" w:cs="Times New Roman"/>
        </w:rPr>
      </w:pPr>
      <w:r>
        <w:rPr>
          <w:rFonts w:eastAsia="Times New Roman" w:cs="Times New Roman"/>
        </w:rPr>
        <w:t>(a very tough customer)</w:t>
      </w:r>
    </w:p>
    <w:p>
      <w:pPr>
        <w:pStyle w:val="Normal"/>
        <w:rPr>
          <w:rFonts w:ascii="Times New Roman" w:hAnsi="Times New Roman" w:eastAsia="Times New Roman" w:cs="Times New Roman"/>
        </w:rPr>
      </w:pPr>
      <w:r>
        <w:rPr>
          <w:rFonts w:eastAsia="Times New Roman" w:cs="Times New Roman"/>
        </w:rPr>
        <w:t>I am in no hurry, Lord Vader. My concern is that Captain Solo not be damaged. The reward from Jabba the Hutt pays double if he's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His pain is considerable, bounty hunter, but he will not be har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hat about Leia and the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 will find them well enough. But they must never again leave this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at was never mentioned. Neither was this bounty hunter taking Han. I hope you haven't forgotten our bar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forget nothing, Calrissian. Perhaps you think you're being treated unfai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glances at his aide)</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Good. It would be most unfortunate if I had to leave a permanent garriso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turns and sweeps into the elevator with Boba Fett. Lando turns with his aide and walks swiftly down another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is deal's getting worse all th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DE</w:t>
      </w:r>
    </w:p>
    <w:p>
      <w:pPr>
        <w:pStyle w:val="Normal"/>
        <w:rPr>
          <w:rFonts w:ascii="Times New Roman" w:hAnsi="Times New Roman" w:eastAsia="Times New Roman" w:cs="Times New Roman"/>
        </w:rPr>
      </w:pPr>
      <w:r>
        <w:rPr>
          <w:rFonts w:eastAsia="Times New Roman" w:cs="Times New Roman"/>
        </w:rPr>
        <w:t>Maybe you should have argued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gives his aide a look that speaks volumes, then walks a few steps in silence, thi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finally)</w:t>
      </w:r>
    </w:p>
    <w:p>
      <w:pPr>
        <w:pStyle w:val="Normal"/>
        <w:rPr>
          <w:rFonts w:ascii="Times New Roman" w:hAnsi="Times New Roman" w:eastAsia="Times New Roman" w:cs="Times New Roman"/>
        </w:rPr>
      </w:pPr>
      <w:r>
        <w:rPr>
          <w:rFonts w:eastAsia="Times New Roman" w:cs="Times New Roman"/>
        </w:rPr>
        <w:t>I've got a bad feeling abou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2. INT LARGE C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now has a little more of Threepio back together. One arm is connected, but his legs have yet to be attached. There is one small problem, however; it appears the Wookiee has managed to put the droid's head on backw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ll, something's not right because now I can't see.</w:t>
      </w:r>
    </w:p>
    <w:p>
      <w:pPr>
        <w:pStyle w:val="Normal"/>
        <w:rPr>
          <w:rFonts w:ascii="Times New Roman" w:hAnsi="Times New Roman" w:eastAsia="Times New Roman" w:cs="Times New Roman"/>
        </w:rPr>
      </w:pPr>
      <w:r>
        <w:rPr>
          <w:rFonts w:eastAsia="Times New Roman" w:cs="Times New Roman"/>
        </w:rPr>
        <w:t>(Chewie barks and adjusts a wire)</w:t>
      </w:r>
    </w:p>
    <w:p>
      <w:pPr>
        <w:pStyle w:val="Normal"/>
        <w:rPr>
          <w:rFonts w:ascii="Times New Roman" w:hAnsi="Times New Roman" w:eastAsia="Times New Roman" w:cs="Times New Roman"/>
        </w:rPr>
      </w:pPr>
      <w:r>
        <w:rPr>
          <w:rFonts w:eastAsia="Times New Roman" w:cs="Times New Roman"/>
        </w:rPr>
        <w:t>There now, that's better, wait... Oh, my. What have you done? I'm backwards! You flea-bitten furball! Only an overgrown mophead like you would be stupid enough to put my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is cut off in mid-sentence as Chewie deactivates a circuit and the droid shuts down. The Wookiee smells something and sits up. The door to the chamber slides open and a ragged Han Solo is helped into the room by two Stormtroopers. The huge Wookiee gives him a hug as the Stormtroopers leave. Han is very pale, with dark circles under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his conce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 I'm alright. I'm al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ARKS again as the door slides open revealing Leia. She looks a little worse for war also. The troopers shove her into the cell, and the door slides closed. Chewie helps her up and over to Han. The two lovers embrace, k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was worried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m worried about all of us. I can't figure out what they're up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Me either. They had me howling on the scan grid, but they never asked me any ques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ell door slides open. Lando and two Bespin troops 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et out of here, Lan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Shut up a minute and listen. I'm doing what I can to make this easier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is ought to be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Vader agreed to turn Leia and Chewie over to me. They'll have to stay here, but at least they'll be sa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about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o Han)</w:t>
      </w:r>
    </w:p>
    <w:p>
      <w:pPr>
        <w:pStyle w:val="Normal"/>
        <w:rPr>
          <w:rFonts w:ascii="Times New Roman" w:hAnsi="Times New Roman" w:eastAsia="Times New Roman" w:cs="Times New Roman"/>
        </w:rPr>
      </w:pPr>
      <w:r>
        <w:rPr>
          <w:rFonts w:eastAsia="Times New Roman" w:cs="Times New Roman"/>
        </w:rPr>
        <w:t>I didn't know you had a price on your head. Vader has given you to the bounty hu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ooks with concern to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don't know much about much if you think Vader won't want us dead before this is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He doesn't want you at all. He's after someone named Sky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uke? I don't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mind is rac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Lord Vader has set a trap for him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we're the b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ll this just to get the kid? What's so important abou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Don't ask me, but he's on 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s com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nods. Han's rage pea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fixed us all pretty good...</w:t>
      </w:r>
    </w:p>
    <w:p>
      <w:pPr>
        <w:pStyle w:val="Normal"/>
        <w:rPr>
          <w:rFonts w:ascii="Times New Roman" w:hAnsi="Times New Roman" w:eastAsia="Times New Roman" w:cs="Times New Roman"/>
        </w:rPr>
      </w:pPr>
      <w:r>
        <w:rPr>
          <w:rFonts w:eastAsia="Times New Roman" w:cs="Times New Roman"/>
        </w:rPr>
        <w:t>(spits it out)</w:t>
      </w:r>
    </w:p>
    <w:p>
      <w:pPr>
        <w:pStyle w:val="Normal"/>
        <w:rPr>
          <w:rFonts w:ascii="Times New Roman" w:hAnsi="Times New Roman" w:eastAsia="Times New Roman" w:cs="Times New Roman"/>
        </w:rPr>
      </w:pPr>
      <w:r>
        <w:rPr>
          <w:rFonts w:eastAsia="Times New Roman" w:cs="Times New Roman"/>
        </w:rPr>
        <w:t>...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hauls off and punches Lando. The two friends are instantly engaged in a frantic close quarters fight. The guards hit Han with their rifle butts and he flies across the room. Chewie GROWLS and starts for the guards. They point their laser weapons at the Giant Wookiee, but Lando stops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Don't shoot! I've done what I can for you. I'm sorry it's not better, but I've got my own problems.</w:t>
      </w:r>
    </w:p>
    <w:p>
      <w:pPr>
        <w:pStyle w:val="Normal"/>
        <w:rPr>
          <w:rFonts w:ascii="Times New Roman" w:hAnsi="Times New Roman" w:eastAsia="Times New Roman" w:cs="Times New Roman"/>
        </w:rPr>
      </w:pPr>
      <w:r>
        <w:rPr>
          <w:rFonts w:eastAsia="Times New Roman" w:cs="Times New Roman"/>
        </w:rPr>
        <w:t>(turns to leave)</w:t>
      </w:r>
    </w:p>
    <w:p>
      <w:pPr>
        <w:pStyle w:val="Normal"/>
        <w:rPr>
          <w:rFonts w:ascii="Times New Roman" w:hAnsi="Times New Roman" w:eastAsia="Times New Roman" w:cs="Times New Roman"/>
        </w:rPr>
      </w:pPr>
      <w:r>
        <w:rPr>
          <w:rFonts w:eastAsia="Times New Roman" w:cs="Times New Roman"/>
        </w:rPr>
        <w:t>I've already stuck my neck out further than I shou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eah, you're a real h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and the guards leave. Han wipes the blood from his chin as Leia and Chewie help him onto one of the bu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dabs at his wound)</w:t>
      </w:r>
    </w:p>
    <w:p>
      <w:pPr>
        <w:pStyle w:val="Normal"/>
        <w:rPr>
          <w:rFonts w:ascii="Times New Roman" w:hAnsi="Times New Roman" w:eastAsia="Times New Roman" w:cs="Times New Roman"/>
        </w:rPr>
      </w:pPr>
      <w:r>
        <w:rPr>
          <w:rFonts w:eastAsia="Times New Roman" w:cs="Times New Roman"/>
        </w:rPr>
        <w:t>You certainly have a way with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3. EXT LUKE'S X WING - SPACE - BESPIN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X wing, past camera toward Bespin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4. INT COCKPIT LUKE'S X WING - SPACE - BESPIN SYSTEM</w:t>
      </w:r>
    </w:p>
    <w:p>
      <w:pPr>
        <w:pStyle w:val="Normal"/>
        <w:rPr>
          <w:rFonts w:ascii="Times New Roman" w:hAnsi="Times New Roman" w:eastAsia="Times New Roman" w:cs="Times New Roman"/>
        </w:rPr>
      </w:pPr>
      <w:r>
        <w:rPr>
          <w:rFonts w:eastAsia="Times New Roman" w:cs="Times New Roman"/>
        </w:rPr>
        <w:t>374</w:t>
      </w:r>
    </w:p>
    <w:p>
      <w:pPr>
        <w:pStyle w:val="Normal"/>
        <w:rPr>
          <w:rFonts w:ascii="Times New Roman" w:hAnsi="Times New Roman" w:eastAsia="Times New Roman" w:cs="Times New Roman"/>
        </w:rPr>
      </w:pPr>
      <w:r>
        <w:rPr>
          <w:rFonts w:eastAsia="Times New Roman" w:cs="Times New Roman"/>
        </w:rPr>
        <w:t>Luke is grim-faced as he pilots his course to Bespin. Artoo beeps and whistles to Luke which reads out on the sc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s, I'm sure Threepio is with them.</w:t>
      </w:r>
    </w:p>
    <w:p>
      <w:pPr>
        <w:pStyle w:val="Normal"/>
        <w:rPr>
          <w:rFonts w:ascii="Times New Roman" w:hAnsi="Times New Roman" w:eastAsia="Times New Roman" w:cs="Times New Roman"/>
        </w:rPr>
      </w:pPr>
      <w:r>
        <w:rPr>
          <w:rFonts w:eastAsia="Times New Roman" w:cs="Times New Roman"/>
        </w:rPr>
        <w:t>(Artoo whistles excitedly)</w:t>
      </w:r>
    </w:p>
    <w:p>
      <w:pPr>
        <w:pStyle w:val="Normal"/>
        <w:rPr>
          <w:rFonts w:ascii="Times New Roman" w:hAnsi="Times New Roman" w:eastAsia="Times New Roman" w:cs="Times New Roman"/>
        </w:rPr>
      </w:pPr>
      <w:r>
        <w:rPr>
          <w:rFonts w:eastAsia="Times New Roman" w:cs="Times New Roman"/>
        </w:rPr>
        <w:t>Just hold on, we'll be there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5. EXT LUKE'S X WING - BESPIN SYSTEM - ARTOO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UP side R-2, stars left t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6. INT CARBON-FREEZING CHAMBE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mor-suited Stormtroopers rush about the large chamber, which is filled with pipes and chemical tanks. In the middle of the room is a square pit housing a hydraulic platform. Darth Vader and Lando stand near the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facility is crude, but it should suit our ne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ide 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DE</w:t>
      </w:r>
    </w:p>
    <w:p>
      <w:pPr>
        <w:pStyle w:val="Normal"/>
        <w:rPr>
          <w:rFonts w:ascii="Times New Roman" w:hAnsi="Times New Roman" w:eastAsia="Times New Roman" w:cs="Times New Roman"/>
        </w:rPr>
      </w:pPr>
      <w:r>
        <w:rPr>
          <w:rFonts w:eastAsia="Times New Roman" w:cs="Times New Roman"/>
        </w:rPr>
        <w:t>We have a ship approaching of the X wing c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Good. Monitor Skywalker's progress and allow him to land. We'll have the chamber ready for him shor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e only use this chamber for carbon freezing. If you put him in there, it'll kill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think not. But I don't wish my prize to be damaged. We'll test it first.</w:t>
      </w:r>
    </w:p>
    <w:p>
      <w:pPr>
        <w:pStyle w:val="Normal"/>
        <w:rPr>
          <w:rFonts w:ascii="Times New Roman" w:hAnsi="Times New Roman" w:eastAsia="Times New Roman" w:cs="Times New Roman"/>
        </w:rPr>
      </w:pPr>
      <w:r>
        <w:rPr>
          <w:rFonts w:eastAsia="Times New Roman" w:cs="Times New Roman"/>
        </w:rPr>
        <w:t>(to a Stormtrooper)</w:t>
      </w:r>
    </w:p>
    <w:p>
      <w:pPr>
        <w:pStyle w:val="Normal"/>
        <w:rPr>
          <w:rFonts w:ascii="Times New Roman" w:hAnsi="Times New Roman" w:eastAsia="Times New Roman" w:cs="Times New Roman"/>
        </w:rPr>
      </w:pPr>
      <w:r>
        <w:rPr>
          <w:rFonts w:eastAsia="Times New Roman" w:cs="Times New Roman"/>
        </w:rPr>
        <w:t>Bring in Captain 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s face registers his dism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7. EXT LUKE'S X WING - CLOUD CITY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X wing, through clouds, side-trucking PAN as ship approaches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8. INT COCKPIT LUKE'S X WING - BESPIN SYSTEM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cans his display panels with conce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You haven't picked up any patrol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a "negative" which prints out on a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79. INT CARBON-FREEZING CHAMBE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Boba Fett in the lead, a squad of Stormtroopers bring in Han, Leia and Chewie. Strapped to Chewie's back, with only his head, torso and one arm assembled is Threepio. Threepio's head faces the opposite direction from Chewie's and the droid is constantly twisting around in a vain effort to see what's happening. His one attached arm is animate and expressive, intermittently pointing, gesturing and covering his eyes. The remaining pieces of his body are roughly bundled. to the Wookiee's back. His legs and other arm stick out at odd angles from the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turns to Boba Fe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ll make your goods easier for you to transport. Put Captain Solo in the zero-cold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A</w:t>
      </w:r>
    </w:p>
    <w:p>
      <w:pPr>
        <w:pStyle w:val="Normal"/>
        <w:rPr>
          <w:rFonts w:ascii="Times New Roman" w:hAnsi="Times New Roman" w:eastAsia="Times New Roman" w:cs="Times New Roman"/>
        </w:rPr>
      </w:pPr>
      <w:r>
        <w:rPr>
          <w:rFonts w:eastAsia="Times New Roman" w:cs="Times New Roman"/>
        </w:rPr>
        <w:t>But the chamber is for power goods. What if he doesn't survive? This slime is worth a lot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Empire will pay for the loss. Bring him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lets out a wild HOWL and attacks the Stormtroopers surrounding Han. Within seconds many Imperial reinforcements have joined the scuffle. The giant Wookiee is clubbed with laser weapons. From the instant of Chewie's first move, Threepio is screaming in panic while he tries to protect himself with his one 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ait! What are you doing?... Oh, no... Don't hit me! No! He doesn't mean it!... Calm down, you hairy fool!... Ouch! I didn't do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mtroopers are about to bash Chewie in the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no! Stop it, Chewbac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breaks away from his captors. Vader nods to the guards to let him go and the pirate breaks up the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yes... stop, stop. Thank heav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ives the Wookiee a stern look, then a big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ave your strength for another time, Chewie, when the odds are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winks at the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 doleful fare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sure I'll see you again, too. Keep well.</w:t>
      </w:r>
    </w:p>
    <w:p>
      <w:pPr>
        <w:pStyle w:val="Normal"/>
        <w:rPr>
          <w:rFonts w:ascii="Times New Roman" w:hAnsi="Times New Roman" w:eastAsia="Times New Roman" w:cs="Times New Roman"/>
        </w:rPr>
      </w:pPr>
      <w:r>
        <w:rPr>
          <w:rFonts w:eastAsia="Times New Roman" w:cs="Times New Roman"/>
        </w:rPr>
        <w:t>(turns to guard)</w:t>
      </w:r>
    </w:p>
    <w:p>
      <w:pPr>
        <w:pStyle w:val="Normal"/>
        <w:rPr>
          <w:rFonts w:ascii="Times New Roman" w:hAnsi="Times New Roman" w:eastAsia="Times New Roman" w:cs="Times New Roman"/>
        </w:rPr>
      </w:pPr>
      <w:r>
        <w:rPr>
          <w:rFonts w:eastAsia="Times New Roman" w:cs="Times New Roman"/>
        </w:rPr>
        <w:t>You'd better chain him until it's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flash the guards have slipped binders on Chewbacca, who is too distraught to protest. Han gives his furry friend a final hug and turns to Princess Leia. He takes her in his arms and she gives him a passionate k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I love you. I couldn't tell you before, but it's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just remember that, 'cause I'll b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heds his cocky smile and gives her a soft kiss on the forehead. Tears roll down Leia's face as she watches the dashing pirate walk to the hydraulic platform. Lando, too, watches with angu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guards position Han on the platform and quickly bind his arms and legs. They step back. Han looks one final time at his friends and suddenly the platform drops. Han disappears into the steaming vat of sub-zero cold. Chewie HOWLS. Leia turns away in agony. Lando winces in sorrow; it makes a life-changing impression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ntly, a ladle of fiery liquid moves over the vat, tilts and pours, creating a shower of sparks and fluid as great as any steel furnace. Chewie has half turned away from the sight, giving Threepio a view of the proced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hey're encasing him in carbonite. It's high quality alloy. Much better than my own. He should be quite well protected... if he survived the freezing pro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is in no mood for technical discussions; he gives the droid an angry g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uge mechanical tong lifts the metal encased space pirate out of the vat and places him before Vader, Boba Fett and Lando. Technicians inspect the metal mummy with various electronic probes, drilling holes and attaching ho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CHNICIAN</w:t>
      </w:r>
    </w:p>
    <w:p>
      <w:pPr>
        <w:pStyle w:val="Normal"/>
        <w:rPr>
          <w:rFonts w:ascii="Times New Roman" w:hAnsi="Times New Roman" w:eastAsia="Times New Roman" w:cs="Times New Roman"/>
        </w:rPr>
      </w:pPr>
      <w:r>
        <w:rPr>
          <w:rFonts w:eastAsia="Times New Roman" w:cs="Times New Roman"/>
        </w:rPr>
        <w:t>He's alive and in perfect hiber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He's all yours, bounty hunter. Reset the chamber for Skywal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DE</w:t>
      </w:r>
    </w:p>
    <w:p>
      <w:pPr>
        <w:pStyle w:val="Normal"/>
        <w:rPr>
          <w:rFonts w:ascii="Times New Roman" w:hAnsi="Times New Roman" w:eastAsia="Times New Roman" w:cs="Times New Roman"/>
        </w:rPr>
      </w:pPr>
      <w:r>
        <w:rPr>
          <w:rFonts w:eastAsia="Times New Roman" w:cs="Times New Roman"/>
        </w:rPr>
        <w:t>He's just landed, My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See to it that he finds his way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ll take what's min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ake them, but I'm keeping a detachment of troops here to watch ove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at wasn't the bargain. You said the Empire wouldn't interfere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m altering the bargain. Pray I don't alter it any fur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s hand instinctively goes to his throat as he turns back to Leia, Chewie and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0. INT CORRIDOR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Artoo move carefully down the deserted corridor. Luke stops as he hears a group of people coming down a side hallway. Artoo lets out an excited series of beeps and whistles. Luke glares at the tiny droid, who stops in his tracks with a feeble squ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a Fett enters from a side hallway followed by two guards carrying the encased body of Han Solo and two Stormtroopers, who immediately start firing on the young warrior. Luke draws his weapon and blasts the two stormtroopers before they can get off a second shot. The two guards whisk Han into another hallway as Boba lowers his arm and fires a deadly laser at Luke, which explodes to one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1. INT SIDE HALLWAY - CLOUD CITY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the time Luke reaches the side hallway, Boba, Han and the guards are gone. A thick metal door blocks the passage. Luke turns to see Leia, Chewie, Threepio, and Lando being herded away by several other Stormtroopers down a second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 no! It's a t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she can finish, the group turns a corner and is gone. Luke races after them, leaving little Artoo trailing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2. INT CARBON-FREEZING CHAMBE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uns into the zero-cold chamber and stops for a second to get his bearings. Leia and the others are nowhere in sight. Behind Luke, Artoo is whistling down the corridor to the chamber when a giant metal door comes slamming down with a loud CLANG (seemingly on top of the stubby droid), cutting off Luke's exit. Several more doors CLANG shut, echoing through the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3. INT HALLWAY LEADING TO CHAMBE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is standing with his nose up against the giant metal door. He whistles a long sigh of relief and, a little dazed, wanders off in the other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4. INT CARBON-FREEZING CHAMBE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earches the complex chamber for any sign of an enemy. There is nothing. He walks forward toward the hydraulic platform, then stops, holstering his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know you're with me, Lord Vader, I can feel your presence. Show yourself, or do you fea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steps into view behind Luke. the young Jedi turns instantly to face his oppon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Force is with you young Skywalker, but you are not a Jedi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5. INT CORRIDOR - CLOUD CITY - BESPIN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ando, Chewie and Threepio march along between four Stormtroopers. They reach an intersection where a dozen of Lando's guards are standing at attention. Lando stops before the sergeant of the gu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Code force se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uards immediately aim their weapons at the startled Stormtroopers. The sergeant takes the Stormtroopers weapons from them, handing one to Lando, the others to Chewie and Leia. They release Chewie's bin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Hold them in the north tower. Quietly! No one must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s guards march the Stormtrooper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m coming over to your side, that's what. And I have a feeling I'm making a big mis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And when do you betray us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has to take another look at this broad. She doesn't seem very apprecia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Look, I stand to lose everything by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 have no use for your k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is is no time to be choosy, honey. What do you say we debate this later? There's still a chance I can get you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 blue str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hat's wrong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Very worried)</w:t>
      </w:r>
    </w:p>
    <w:p>
      <w:pPr>
        <w:pStyle w:val="Normal"/>
        <w:rPr>
          <w:rFonts w:ascii="Times New Roman" w:hAnsi="Times New Roman" w:eastAsia="Times New Roman" w:cs="Times New Roman"/>
        </w:rPr>
      </w:pPr>
      <w:r>
        <w:rPr>
          <w:rFonts w:eastAsia="Times New Roman" w:cs="Times New Roman"/>
        </w:rPr>
        <w:t>Oh my. Oh no. He's not interested in escape. He wants to go after Captain Solo...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distance, down a long hallway in the direction that Threepio is facing, a familiar whistling can be heard. Artoo appears and zips up toward the group. Chewie turns to see the stubby droid, causing Threepio to be spun away from his little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ait! Where'd he go? Turn around, you woolly... Ah,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has managed to get under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a wild series of exclamations about his friend's cond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Don't a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hewie's right. We must try to save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inking fast)</w:t>
      </w:r>
    </w:p>
    <w:p>
      <w:pPr>
        <w:pStyle w:val="Normal"/>
        <w:rPr>
          <w:rFonts w:ascii="Times New Roman" w:hAnsi="Times New Roman" w:eastAsia="Times New Roman" w:cs="Times New Roman"/>
        </w:rPr>
      </w:pPr>
      <w:r>
        <w:rPr>
          <w:rFonts w:eastAsia="Times New Roman" w:cs="Times New Roman"/>
        </w:rPr>
        <w:t>There's not much chance, but the bounty hunter's ship is on the East Landing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leads the others quickly down a h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wil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m afraid Lord Vader has Master Luke. There's no hope of sav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6. INT CARBON-FREEZING CHAMBE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ignites his powerful light saber. Luke takes a step back and one foot rests on the cold chamber platform. He lights his laser sword and sets himself to face the Dark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fear does not reach you. You have learned more than I anticip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ll find I'm full of surpri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nd I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brings his mighty sword down on Luke, who deftly blocks the attack, but moves another step back in the process. He is now standing squarely on the hydraulic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r future lies with us, Skywalker. Now you will embrace the dark side. Obi-wan knew this to be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re is much Obi-wan did not tell you. Come, The Emperor will complete your trai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ll die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at won't be necess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there is a slight rumble and the hydraulic platform disappears into the vat of freezing steam, which rises to obscure Vader's vision. He looks down into the s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ll too easy. Perhaps you are not as strong as The Emperor tho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OS)</w:t>
      </w:r>
    </w:p>
    <w:p>
      <w:pPr>
        <w:pStyle w:val="Normal"/>
        <w:rPr>
          <w:rFonts w:ascii="Times New Roman" w:hAnsi="Times New Roman" w:eastAsia="Times New Roman" w:cs="Times New Roman"/>
        </w:rPr>
      </w:pPr>
      <w:r>
        <w:rPr>
          <w:rFonts w:eastAsia="Times New Roman" w:cs="Times New Roman"/>
        </w:rPr>
        <w:t>Time will t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looks up in surprise to see that Luke has leapt fifteen feet straight up and is now hanging from some of the hoses on the carbonite ladle. Luke yanks one of the hoses loose and swings to safety on the far side of the platform. Vader moves toward Luke with overwhelming menace, his laser sword fla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r agility is impressive. Let's see what other skills you've lea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tion of pipe tears loose from the wall and flies toward Luke. Luke cuts it into five pieces, which bounce around the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feel it now... your fear, your anger. Good. Let The Force flow. Hate me. I'm the one who destroyed your fam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ses, tools, bits of pipe begin to fly at Luke. He cuts down or deflects them, but is driven back by their onsla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ttack. Take your revenge. Destroy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round for a means of escape. There is only one... a round tunnel with pipes and conduit running through it. He makes his way for it as Vader continues to hurtle objects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re is no escape. You will use the dark side of The Force... or perish. Let your hate flow and save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acks into the tunnel followed by V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7. EXT BOBA'S SHIP - EAST LANDING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Stormtroopers slide Han's encased body into an opening in the side of the bounty hunter's ship. Boba climbs aboard on a ladder next to the side op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BA</w:t>
      </w:r>
    </w:p>
    <w:p>
      <w:pPr>
        <w:pStyle w:val="Normal"/>
        <w:rPr>
          <w:rFonts w:ascii="Times New Roman" w:hAnsi="Times New Roman" w:eastAsia="Times New Roman" w:cs="Times New Roman"/>
        </w:rPr>
      </w:pPr>
      <w:r>
        <w:rPr>
          <w:rFonts w:eastAsia="Times New Roman" w:cs="Times New Roman"/>
        </w:rPr>
        <w:t>Seal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8. EXT EAST LANDING PLATFORM - SIDE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levator slides open and Lando, Leia and Chewbacca race for a large bay overlooking the East Landing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89. EXT EAST LANDING PLATFORM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INT EAST LANDING PLATFORM - Boba Fett's ship takes off against cloud sky at sun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0. EXT EAST LANDING PLATFORM - SIDE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HOWLS and starts firing at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t's no use, they're out of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my,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ser bolt explodes near the Princess and everyone turns to see what Threepio has already spotted coming from the other direction: a squad of Stormtroopers running toward them. Artoo peeks out from the elev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Come on, let's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Chewbacca start firing at the troopers as Lando makes a break for the elevator. Laser bolts continue to explode around the Princess and the Wookiee, but they refuse to budge. Lando sticks his head out of the elevator and motions for the pair to run. But they barely notice. They seem possessed, transported, as all the frustration of captivity and anger of loss pour out through their death-dealing weapons. Threepio, at the center of all this, is fran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 help me! How did I get into this?... What a fate worse than death is to be strapped to the back of a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Get in here! Now! Both of you, hurry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luctantly, Leia and Chewbacca move through the rain of laserfire toward the elevator. Once they're inside, the door slams shut and the Stormtroopers race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1. INT ELEVATOR - CLOUD CITY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out of breath as the levels slowly pass outside the translucent windows. Lando watches the display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You're n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ith all respect, I'm tempted to ag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 should have stayed and finished them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his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You two almost signed off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hree! I count three of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 don't care. It would've been worth it... for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his "right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Very noble. Not smart, but no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ve probably never done an honorable thing in you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Sure I did... once. It turned out lou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chance have we got in here? What are we going to do when they c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elevator stops with a jolt and the main lights go out, leaving only the running l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the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H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Whis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2. INT REACTOR CONTROL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powerful thrust and parry continues as Luke is forced back into the cluttered control area of the monstrous reactor that powers the city. Luke is obviously outmatched by the powerful Dark Lord of the Sith; he must struggle to avoid Vader's slashing sword. The laser weapon cuts through pipes and wires, causing steam, fluid and sparks to fly every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moves behind a tall storage case, which is neatly cut in two by one of Vader's blows. Several electronic tools sitting on the control panel fly at Luke. He manages to deflect the projectiles and, at the same time, hold off his awesome opponent. But he is battered cut in several places, tired and somewhat dazed. He stumbles and can't catch his br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 are beaten. It is useless to res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unges at Vader and attempts to put the Dark Lord on the defensive. He succeeds in nicking the giant warrior on the shoulder. Vader reacts, but is quite unh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Don't let yourself be destroyed as Obi-wan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breathing hard but the mention of Ben has a curious effect on him. He stands motionless for a moment, thinking. He closes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himself)</w:t>
      </w:r>
    </w:p>
    <w:p>
      <w:pPr>
        <w:pStyle w:val="Normal"/>
        <w:rPr>
          <w:rFonts w:ascii="Times New Roman" w:hAnsi="Times New Roman" w:eastAsia="Times New Roman" w:cs="Times New Roman"/>
        </w:rPr>
      </w:pPr>
      <w:r>
        <w:rPr>
          <w:rFonts w:eastAsia="Times New Roman" w:cs="Times New Roman"/>
        </w:rPr>
        <w:t>Knowledge and def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alm comes over Luke, as Vader raises his sword and starts another attack. Using The Force, Vader hurtles large objects at Luke, but the boy deflects them with the good side of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backed up against a large round window. It over-looks a narrow scaffold and, beyond, an awesome abyss that drops away to the glowing reactor many miles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 will join me, or you will join Obi-wan in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rge tool case rises and speeds toward Luke. He deflects it slightly, and it smashes through the window creating a massive rush of air. The gust knocks Luke off balance and sends him flying out the window after the tool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3. INT ELEVATOR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climbs into the dimly lit elevator shaft from a door in the top of the elevator. There is no cable, but a great deal of mechanical and electronic gadgetry. Leia and Chewie can be seen inside the elevator looking at him. Lando fiddles with several large braking devices and then starts banging one with his weap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d better know what you're doing, or this is going to get very mes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completely dumbfounded)</w:t>
      </w:r>
    </w:p>
    <w:p>
      <w:pPr>
        <w:pStyle w:val="Normal"/>
        <w:rPr>
          <w:rFonts w:ascii="Times New Roman" w:hAnsi="Times New Roman" w:eastAsia="Times New Roman" w:cs="Times New Roman"/>
        </w:rPr>
      </w:pPr>
      <w:r>
        <w:rPr>
          <w:rFonts w:eastAsia="Times New Roman" w:cs="Times New Roman"/>
        </w:rPr>
        <w:t>Don't worry about a thing. I'll get us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4. INT ELEV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has found a computer outlet in the side of the elevator control panel. Beeping and whistling madly, he inserts his control arm in the s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 can release the brakes through the central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pops his head in as a loud clanking echoes through the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en do it! They're break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a snappy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jolt, the brakes release and the elevator rockets into oblivion. Leia, Chewie and Threepio are smashed to the ce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5. INT ELEVATOR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evator races away from camera with Lando hanging on th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Reverse! Stop it!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6. INT ELEV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madly, but the elevator doesn't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my, he's lost cont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7. INT ELEVATOR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manages to hang on with one hand and fire his laser pistol at the huge brake with the other. A direct hit and the brake snaps closed, stopping the elevator instantly with a loud, horrible SCREE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8. INT GANTRY OUTSIDE CONTROL ROOM - REACTOR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aft is noisy with wind. Then, the wind stops and all that can be heard is the echoing footsteps of the Dark Lord. A haggard Luke is dangling over the abyss, struggling to climb back on to the gantry before Vader arrives. He still holds his light saber as he hoists himself back onto the metal walk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brings his sword down before Luke can stand, but the young Jedi manages to block the blow. He scrambles backwards down the ramp, with Vader following, slashing at the youth. In the distance, the muted roar of the wind blast can be heard getting ever closer, until the two warriors are engulfed in blast of wind that almost knocks them off the gantry. Luke manages to stand in the wind and return Vader's powerful blows. The two battle furiously along the gantry. Vader cuts away part of the railing that Luke is holding. Luke notices with awe as the railing is lifted by the wind. He lets go and the metal float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d stops and the fighting becomes even more intense. The deadly buzz of the laser swords reverberates through the vast power shaft. An alarm sounds and the public address system inside the control room crack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RESS SYSTEM</w:t>
      </w:r>
    </w:p>
    <w:p>
      <w:pPr>
        <w:pStyle w:val="Normal"/>
        <w:rPr>
          <w:rFonts w:ascii="Times New Roman" w:hAnsi="Times New Roman" w:eastAsia="Times New Roman" w:cs="Times New Roman"/>
        </w:rPr>
      </w:pPr>
      <w:r>
        <w:rPr>
          <w:rFonts w:eastAsia="Times New Roman" w:cs="Times New Roman"/>
        </w:rPr>
        <w:t>Fugitives heading for transport Platform Southwest-One. Secure all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r friends may escape, but you are doo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t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lashes at Vader again, renewing the fight. Luke's sword whistles past Vader and the young warrior is thrown off balance, his guard down. Vader's light saber flashes out with deadly skill and cuts Luke, almost forcing him over the edge. He can barely stand. He wipes the tears from his eyes, but still can barely focus on his massive oppon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99. INT CORRIDOR LEADING TO LANDING PLATFORM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lennium Falcon can be seen for a moment before the main door leading to the landing platform slams shut. Leia, Lando, Chewie and the droids round a corner. They duck into the alcove at the main door just as Stormtroopers arrive at both ends of the hall and start firing. The band of rebels squeeze into the little alcove as a rain of laser bolts stream past and explode around them. Chewie blasts away at the Stormtroopers. Leia punches buttons on the door's control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ve got to find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His fate is sealed. You'll be lucky to get out yourself. All systems are on alert. everything's lo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 The control panel. You can override the alert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points to a computer socket on the control panel. Little Artoo beeps and scoots over to the panel and sticks his computer arm into the s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A short beep turns into a wild scr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s circuits light up, his head spins around wildly and he begins to smoke. Lando pulls him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cooling away)</w:t>
      </w:r>
    </w:p>
    <w:p>
      <w:pPr>
        <w:pStyle w:val="Normal"/>
        <w:rPr>
          <w:rFonts w:ascii="Times New Roman" w:hAnsi="Times New Roman" w:eastAsia="Times New Roman" w:cs="Times New Roman"/>
        </w:rPr>
      </w:pPr>
      <w:r>
        <w:rPr>
          <w:rFonts w:eastAsia="Times New Roman" w:cs="Times New Roman"/>
        </w:rPr>
        <w:t>Lets out a few wilted be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ll, next time you pay more attention. I'm not supposed to know power sockets from computer feeds, I'm an interpre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firing at the Stormtroopers)</w:t>
      </w:r>
    </w:p>
    <w:p>
      <w:pPr>
        <w:pStyle w:val="Normal"/>
        <w:rPr>
          <w:rFonts w:ascii="Times New Roman" w:hAnsi="Times New Roman" w:eastAsia="Times New Roman" w:cs="Times New Roman"/>
        </w:rPr>
      </w:pPr>
      <w:r>
        <w:rPr>
          <w:rFonts w:eastAsia="Times New Roman" w:cs="Times New Roman"/>
        </w:rPr>
        <w:t>Anybody else got any 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0. INT GANTRY OUTSIDE CONTROL ROOM - REACTOR SHAFT -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uard rail has been cut to ribbons. Luke has been driven to the edge of the jutting platform; he is ready to collapse under Vader's powerful blows. A continual rain of sparks showers down on the young warrior from a severed power cable on the instrument stand. The noise of clashing laser swords is now covered by the roar of wind working its way up the shaft. Luke almost loses his balance and goes over the edge, but the wind props him up enough for him to regain his balance. He attacks Vader again, with a vengeance, using his last reserves of strength. The wind fades away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Force runs strong in the Skywalker line. You will achieve great power... Come, join with me! Together we will be the most powerful... even stronger than The Empe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ERT B - DIALOGUE ADDED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 N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arts backing away from Vader, his strength gone at l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re is no escape. You must join me or die. Don't make me destroy you here... The Emperor is strong with The Force. But if you join me, together we could overthrow Him. Do not resist. It is our desti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unges for Vader with his laser sword, but misses. He stumbles to the other side of the platform. In the distance, the wind can be heard working its way up the long shaft. Luke is out of breath, exhausted, bleeding. He hears the wind rising and gives Vader a long, hard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aggers to the edge of the platform and jumps off into the endless abyss. Vader rages in disbeli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rk Lord looks over the platform and sees Luke falling far below. The wind begins to blow at Vader's cape and the torrent finally forces him back, away from the edge. He looks out and sees Luke floating upward past him with the force of the 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read-eagle, skydiver-style, Luke attempts to maneuver himself closer to the side of the shaft. He has hooked his laser sword to his belt. The wind begins to fade and the wounded Jedi begins to fall fast, unable to grab onto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1. INT - SHAFT - SMALL EXHAUST P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Luke is sucked into a small exhaust pipe in the side of the shaft. Vader sees this. He turns and hurries off the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2. INT EXHAUST P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UCKING FULL SHOT as Luke tumbles through the exhaust p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3. EXT BOTTOM OF CITY - EXHAUST PIP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pit out of the exhaust pipe on the underside of the city. He manages to grab a protruding weather vane at the exterior mouth of the p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4. EXT BOTTOM OF CITY - EXHAUST PIP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Luke hanging on weather vane on bottom of th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ngling helplessly above the awesome cloud sea hundreds of miles below, he struggles in vain to pull himself to safety. Finally, he closes his eyes and begins to concentr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eia, Leia... Leia, I nee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wings in the gentle breeze of the cloud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5. INT CORRIDOR LEADING TO LANDING PLAT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has dismantled the control panel next to the service door and is working with the wires. His work has enabled Lando to hook into the public address system. Now he yells into a microphone over the din of the continuing battle with the Stormtroo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is is Baron Calrissian. The Empire is taking control of the city. Evacuate immediately. Leave before more Imperial troops ar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xplosion hits nearby. Artoo touches two wires together and the door slides open. Artoo whistles. Lando, Chewie, Leia and Threepio are ecstatically surpri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 you did it! I never doubted you for a seco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lays down a cloud of fog, obscuring everything, as the group dashes out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6. EXT LANDING PLATFORM -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races for the Millennium Falcon as Stormtroopers reach the main door. Lando and Leia hold off the troops as Chewie and the droids get on board. Chewie starts up the ship. As the giant engines start to whine, Lando and Leia jump on 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7. EXT BOTTOM OF CITY - EXHAUST PIP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 Luke hanging on weather vane on bottom of the city. He has attained a better position on the weather vane and managed to hook one of his legs around the fragile instru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eia...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n ominous CRACKING sound from the base of the weather vane and a piece breaks off, falling into the clouds far below. A rush of air is constantly blowing from the p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8. INT COCKPIT - MILLENNIUM FALCON -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pulls back on the controls as Leia and Lando make their way into the cabin. Lando sits in the co-pilot's seat. Leia sits next to one of the control panels. Suddenly, Leia seems to hear something. She turns to Lando with a quizzical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d you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 didn't say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hrugs and turns back to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09. EXT LANDING PLATFORM -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lennium Falcon lifts gracefully into the twilight sky as the squad of Stormtroopers vainly fires away.</w:t>
      </w:r>
    </w:p>
    <w:p>
      <w:pPr>
        <w:pStyle w:val="Normal"/>
        <w:rPr>
          <w:rFonts w:ascii="Times New Roman" w:hAnsi="Times New Roman" w:eastAsia="Times New Roman" w:cs="Times New Roman"/>
        </w:rPr>
      </w:pPr>
      <w:r>
        <w:rPr>
          <w:rFonts w:eastAsia="Times New Roman" w:cs="Times New Roman"/>
        </w:rPr>
        <w:t>STORMTROOPER Save your fire, the patrol ships will ge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0. EXT LANDING PLATFORM - CLOUD CITY - HIGH ANGL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Looking down on the landing platform as Falcon roars up and away past camera at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1. INT COCKPIT - MILLENNIUM FALCON - CLOUD CANY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OCKPIT, SIDE as Falcon moves through cloud cany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2. EXT BOTTOM OF CITY EXHAUST PIP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 SHOT of Luke dangling from weather vane.</w:t>
      </w:r>
    </w:p>
    <w:p>
      <w:pPr>
        <w:pStyle w:val="Normal"/>
        <w:rPr>
          <w:rFonts w:ascii="Times New Roman" w:hAnsi="Times New Roman" w:eastAsia="Times New Roman" w:cs="Times New Roman"/>
        </w:rPr>
      </w:pPr>
      <w:r>
        <w:rPr>
          <w:rFonts w:eastAsia="Times New Roman" w:cs="Times New Roman"/>
        </w:rPr>
        <w:t>The weather vane makes another terrifying CRACK and lurches a little more to one side. Luke is so weary and in such pain, he almost doesn't notice. He is concentrating on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eia, help. Please, Leia. Hea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3. INT COCKPIT - MILLENNIUM FALCON - CLOUDS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THE SHOULDER POV of cloud through cockpit window in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4. INT COCKPIT - MILLENNIUM FALCON -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eems to be lost in a fog, her expression troubled. Everyone else is busy operating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 knew that set-up was too good to last... I'm going to mis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 needs help. We must go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his conster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hewie, head for the bottom of th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ree patrol ships are heading ou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an argument and shakes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 argument, just do it. That's a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Wait a minute. We're not going back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Turns on Lando, the newcomer, with an ominous grow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Okay,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5. EXT MILLENNIUM FALCON - CLOUD CITY - BESPIN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TRUCKING of the Falcon making a graceful banking turn over camera. Clouds at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6. EXT MILLENNIUM FALCON - UNDERSIDE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as Falcon dives to the underside of the floating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7. INT MILLENNIUM FALCON -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is busy trying to re-assemble his friend Threepio. He adjusts the connections to the golden droid's second 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w:t>
      </w:r>
    </w:p>
    <w:p>
      <w:pPr>
        <w:pStyle w:val="Normal"/>
        <w:rPr>
          <w:rFonts w:ascii="Times New Roman" w:hAnsi="Times New Roman" w:eastAsia="Times New Roman" w:cs="Times New Roman"/>
        </w:rPr>
      </w:pPr>
      <w:r>
        <w:rPr>
          <w:rFonts w:eastAsia="Times New Roman" w:cs="Times New Roman"/>
        </w:rPr>
        <w:t>Beeps some n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urning around? Oh, no! I knew we'd never e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8. EXT BOTTOM OF CITY - EXHAUST PIP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Luke on weather vane. He is almost unconscious, but he hears the familiar whine of the approaching Millennium Falcon. As his body shifts, the weather vane breaks, sending Luke tumb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19. INT COCKPIT - CLOUD CITY UNDERSIDE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ries to remain calm in the midst of everyone's amaz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Someone's f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t's Luke. Get under him. Slow down. Easy Chewie. Line up your tracking system. Lando, open the h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0. INT COCKPIT - MILLENNIUM FALCON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V out Falcon cockpit window as Luke falls into the clouds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1. INT COCKPIT - MILLENNIUM FALCON - CLOUD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atches anx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lower, Chewie, sl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2. INT COCKPIT - MILLENNIUM FALCON - CLOUD CITY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R POV out cockpit window of Luke getting bigger as the Falcon closes on him, until his falling body skims the cockpit window and lands with a thud on the outside hull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3. EXT MILLENNIUM FALCON HULL -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atch pops open with a hiss of pressure. Lando reaches out to help the battered warrior inside the ship. Suddenly, there is a huge explosion near the ship causing it to lurch wildly. Luke is almost thrown overboard, but Lando grabs his hand i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4. INT COCKPIT - MILLENNIUM FALCON - CLOUD CITY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THE SHOULDER POV - Clouds and flak bursts as the Falcon banks away from the city.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5. EXT UNDERSIDE OF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Imperial Patrol ships are firing on the Falcon as they speed into purs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6. INT COCKPIT MILLENNIUM FALCON - CLOUD CITY - DU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plosions begin to erupt all around the cockpit, buffeting the ship wildly. Chewie HOWLS as he frantically tries to control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 hatch is closed. Full speed. Two more ships are clo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reaches over and speaks into the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ando, is he alright?... Lando? Are you there? How's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OS)</w:t>
      </w:r>
    </w:p>
    <w:p>
      <w:pPr>
        <w:pStyle w:val="Normal"/>
        <w:rPr>
          <w:rFonts w:ascii="Times New Roman" w:hAnsi="Times New Roman" w:eastAsia="Times New Roman" w:cs="Times New Roman"/>
        </w:rPr>
      </w:pPr>
      <w:r>
        <w:rPr>
          <w:rFonts w:eastAsia="Times New Roman" w:cs="Times New Roman"/>
        </w:rPr>
        <w:t>He'll surv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Chewie turn to see the bloody and battered Jedi, supported by Lando in the cockpit entry. Lando has wrapped a blanket around him. Leia jumps up and gives him a giant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H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climbs into the co-pilot's seat)</w:t>
      </w:r>
    </w:p>
    <w:p>
      <w:pPr>
        <w:pStyle w:val="Normal"/>
        <w:rPr>
          <w:rFonts w:ascii="Times New Roman" w:hAnsi="Times New Roman" w:eastAsia="Times New Roman" w:cs="Times New Roman"/>
        </w:rPr>
      </w:pPr>
      <w:r>
        <w:rPr>
          <w:rFonts w:eastAsia="Times New Roman" w:cs="Times New Roman"/>
        </w:rPr>
        <w:t>We're not out of this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uge flak burst rocks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7. EXT MILLENNIUM FALCON - SPACE - PLANET BESP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Falcon speeds away from the planet and over camera followed by two Imperial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8. EXT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The Falcon away from camera and into space, followed by two Imperial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29. INT COCKPIT -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s flash and muted alarm BUZZERS sound. Threepio leaves the cockpit. Luke is strapped into the seat across from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The deflector shields are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o Chewie)</w:t>
      </w:r>
    </w:p>
    <w:p>
      <w:pPr>
        <w:pStyle w:val="Normal"/>
        <w:rPr>
          <w:rFonts w:ascii="Times New Roman" w:hAnsi="Times New Roman" w:eastAsia="Times New Roman" w:cs="Times New Roman"/>
        </w:rPr>
      </w:pPr>
      <w:r>
        <w:rPr>
          <w:rFonts w:eastAsia="Times New Roman" w:cs="Times New Roman"/>
        </w:rPr>
        <w:t>Are the coordinates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nods. Leia looks at the control panel war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is hyperdrive had better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ve never seen it f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Chewie exchange a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w:t>
      </w:r>
    </w:p>
    <w:p>
      <w:pPr>
        <w:pStyle w:val="Normal"/>
        <w:rPr>
          <w:rFonts w:ascii="Times New Roman" w:hAnsi="Times New Roman" w:eastAsia="Times New Roman" w:cs="Times New Roman"/>
        </w:rPr>
      </w:pPr>
      <w:r>
        <w:rPr>
          <w:rFonts w:eastAsia="Times New Roman" w:cs="Times New Roman"/>
        </w:rPr>
        <w:t>I'm sure my men fixed it. We've got nothing to worry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at sounds famili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explosion rocks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Okay, Chewie, it's now or n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t>Barks his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okiee shrugs and pulls back on the lightspeed thro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0. INT COCKPIT - MILLENNIUM FALCON - SPACE - P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VER THE SHOULDER POV out cockpit window, stars that streak and go into hyp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1. EXT MILLENNIUM FALCON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SPACE - The Falcon speeds away from camera and disappears into nothing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2. EXT SPACE - REMAINS OF REBEL FLEET - STAR CRUI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 Motley rebel fleet in space. The Millennium Falcon is attached to a huge rebel cruiser by a docking tube. A large star is near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3. INT BRIDGE AREA - STAR CRUI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idge area of the Star Cruiser is relatively quiet. Most of the crew is busy working at their control panels.</w:t>
      </w:r>
    </w:p>
    <w:p>
      <w:pPr>
        <w:pStyle w:val="Normal"/>
        <w:rPr>
          <w:rFonts w:ascii="Times New Roman" w:hAnsi="Times New Roman" w:eastAsia="Times New Roman" w:cs="Times New Roman"/>
        </w:rPr>
      </w:pPr>
      <w:r>
        <w:rPr>
          <w:rFonts w:eastAsia="Times New Roman" w:cs="Times New Roman"/>
        </w:rPr>
        <w:t>Several Generals are gathered around Lando and Chewie and one by one bow before them. Luke and Leia are standing near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bows before Lando and Chewie, then gives the large Wookiee a big bear hug. Luke shakes Lando's hand and pats him on the shoulder. He then moves to Chewie and starts scratching his chest vigorously; which the Wookiee loves. He BARKS his enjoy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o and Chewie start to leave the bridge, stopping only when little Artoo races up and tugs at the furry giant with one of his claw arms and whistles. Chewie turns and is hugged by Threepio. The Wookiee is embarrassed, but manages a friendly pat on the droid's back and another on little Artoo's dome head. the robots wave as the two adventurers leave the b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4. INT STAR CRUISER BY VIEW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Leia stand alone before a giant view port - stars and distant suns move through window. Luke smiles and gives Leia a kiss on the forehead as she puts her arm arou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want to go with them, but I have a promise to keep. They'll find Han. I know they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all, golden robot, and the stubby Artoo-droid join the young Jedi and the Princess. They gaze out the view port as the Millennium Falcon pulls gracefull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35. INT BRIDGE - STAR CRUISER - VIEW PORT - POV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V of distant sun. The Falcon does a spectacular flip and fly-by, and banks off into the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LL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D CRED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